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Coaching kariery – planowanie i zarządza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ztwo szkolne i zawodowe z elementami coaching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Iwona Kozłow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zasadami planowania i zarządzania ścieżką kariery  praktyczne przykłady prowadzenia kariery poziomej i pionowej (testy kotwica, systemy awansów zawodowych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zasadami tworzenia profesjonalnych dokumentów aplikacyjnych oraz zapoznanie ich z oczekiwaniami pracodawców w procesie rekrutacyjnym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modelami zarządzania ZZL i ich oddziaływaniu na rozwój kariery zawod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modelem awansu zawodowego oraz jego praktyczne zastosowa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poznanie studentów z przebiegiem </w:t>
            </w:r>
            <w:r>
              <w:rPr>
                <w:rFonts w:cs="Calibri" w:ascii="Calibri" w:hAnsi="Calibri"/>
                <w:i/>
              </w:rPr>
              <w:t>rozmowy coachingowej opartej na modelu GRO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poznanie studentów z zagadnieniami rozwoju zawodowego (mentoring, trening, terapia 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Znajomość podstawowych zagadnień i pojęć z zakresu doradztwa zawodowego i coaching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4809"/>
        <w:gridCol w:w="1720"/>
        <w:gridCol w:w="248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ują dokumenty aplikacyjn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na temat zasad i norm etycznych, zna ich źródła oraz złożone uwarunkow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n kariery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acowane CV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Przedstawienie modelu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Ćwicz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Ćwicz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aspekty rozwoju kariery zawo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Zasady tworzenia profesjonalnych dokumentów aplikacyjnych </w:t>
              <w:br/>
              <w:t>Przygotowanie do rozmowy kwalifikacyj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wstępna klienta w procesie coachingu kariery</w:t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a w procesie planowania i zarządzania karierą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sady planowania i zarządzania ścieżką kari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rozmowy coachingowej – zagadnienia teore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bieg rozmowy coachingowej  i projektowanie zadań rozwoj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procesu coachingowego i zarządzanie karier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praca z tekstem, dyskusja, metody przypadku, metody praktyczne, obserwacja, ekspozycja, roz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arsztaty, testy, dyskusja, symula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zepka Beata, Kariera pod kontrolą (2011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niegocka Angelika,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bCs/>
                  <w:color w:val="000000"/>
                  <w:sz w:val="22"/>
                  <w:szCs w:val="22"/>
                </w:rPr>
                <w:t>Rozmowa kwalifikacyjna. O czym nie wiedzą kandydaci do pracy, czyli sekrety rekrutujących”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2013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ennewicz Maciej, Coaching czyli restauracja osobowości (2008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Coaching koaktywny,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Henry Kimsey-House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Karen Kimsey-House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Phillip Sandahl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,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Laura Whitworth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(2014)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finanse.pl/rozmowa-kwalifikacyjna-o-czym-nie-wiedza-kandydaci-do-pracy-czyli-sekrety-rekrutujacych-wydanie-2-angelika-sniegocka" TargetMode="External"/><Relationship Id="rId3" Type="http://schemas.openxmlformats.org/officeDocument/2006/relationships/hyperlink" Target="http://www.profinfo.pl/kimsey-house-henry-/" TargetMode="External"/><Relationship Id="rId4" Type="http://schemas.openxmlformats.org/officeDocument/2006/relationships/hyperlink" Target="http://www.profinfo.pl/kimsey-house-karen/" TargetMode="External"/><Relationship Id="rId5" Type="http://schemas.openxmlformats.org/officeDocument/2006/relationships/hyperlink" Target="http://www.profinfo.pl/sandahl-phillip/" TargetMode="External"/><Relationship Id="rId6" Type="http://schemas.openxmlformats.org/officeDocument/2006/relationships/hyperlink" Target="http://www.profinfo.pl/whitworth-laur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35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54:00Z</dcterms:modified>
  <cp:revision>8</cp:revision>
  <dc:subject/>
  <dc:title>Wyższa Szkoła Pedagogiki i Administracji im. Mieszka I w Poznaniu</dc:title>
</cp:coreProperties>
</file>