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494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EDAGOGIKA RESOCJALIZACYJ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RES-Ist_II_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6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 Grupa specjalistycznych zajęć zawodowych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 – wychowawcza i resocjalizacyj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 </w:t>
              <w:br/>
            </w:r>
            <w:r>
              <w:rPr>
                <w:rFonts w:cs="Calibri" w:ascii="Calibri" w:hAnsi="Calibri"/>
                <w:b/>
                <w:sz w:val="22"/>
                <w:szCs w:val="22"/>
              </w:rPr>
              <w:t>Jackowski Rafał, magister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gzamin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kazanie wiedzy dotyczącej genezy pedagogiki resocjalizacyjnej i teorii resocjalizacji  w strukturze nauk, a także stosowanej terminologii i klasyfikacji z zakresu nieprzystosowania, niedostosowania i wykolejenia społecznego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kazanie studentowi obszarów niedostosowania społecznego, typologii niedostosowania społecznego, jego objawów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kazanie wiedzy dotyczącej zjawiska niedostosowania społecznego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w podstawowych instytucjach socjalizacji i wychowania takich, jak: rodzina, grupa rówieśnicza i szkoł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zedstawienie procesu demoralizacji nieletnich oraz wskazanie środków wychowawczych i poprawczych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zekazanie wiedzy dotyczącej procesu resocjalizacji i metod pracy z osobami nieletnimi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ie obowiązują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39"/>
        <w:gridCol w:w="1670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 :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zaawansowanym stopniu wybrane koncepcje człowieka: filozoficzne, psychologiczne i społeczne stanowiące teoretyczne podstawy działalności pedagogicznej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 1. 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cechy człowieka, jako twórcy kultury i podmiotu konstytuującego struktury społeczne oraz zasady ich funkcjonowani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a wiedzę na temat rozwoju człowieka w cyklu życia zarówno w aspekcie biologicznym, jak i psychologicznym oraz społecznym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rodzaje więzi społecznych i rozumie rządzące nimi prawidłowości oraz wzajemne powiązani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, C 4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rodzajach struktur społecznych i instytucjach życia społecznego, zachodzących między nimi zależnościach oraz fundamentalnych dylematach współczesnej cywilizacj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środowiskach wychowawczych, ich specyfice i uwarunkowaniach ich funkcjonowani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na temat zasad i norm etycznych, zna ich źródła oraz złożone uwarunkowani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zasady bezpieczeństwa i higieny pracy w instytucjach edukacyjnych, wychowawczych, opiekuńczych, kulturalnych i pomocowych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, C 5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4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zaawansowanym stopniu cele, strukturę i funkcje systemu edukacj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, C 4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5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stopniu zaawansowanym podstawy prawne, organizację i uwarunkowania funkcjonowania różnych instytucji edukacyjnych, wychowawczych, opiekuńczych, terapeutycznych, kulturalnych i pomocowych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, C 5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rozwiązywać złożone, jak również nietypowe problemy edukacyjne, wychowawcze, opiekuńcze, pomocow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motywów i wzorów ludzkich zachowań, diagnozowania i prognozowania sytuacji oraz analizowania strategii działań praktycznych w odniesieniu do różnych kontekstów działalności pedagogicznej w zmiennych i nie w pełni przewidywalnych warunkach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zaawansowana wiedzę teoretyczną z zakresu pedagogiki oraz powiązanych z nią dyscyplin w celu analizowania i interpretowania problemów edukacyjnych, wychowawczych, opiekuńczych, kulturalnych i pomocowych, a także motywów i wzorów ludzkich zachowań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krytycznej oceny przydatności ujęć teoretycznych dla analizowania, interpretowania oraz projektowania strategii działań pedagogicznych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lanować i organizować indywidualną, jak i zespołową pracę nad rozwiązywaniem złożonych problemów pedagogicznych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 2., C 3., </w:t>
              <w:br/>
              <w:t>C 4., C 5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U2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animować prace nad rozwojem uczestników procesów pedagogicznych oraz wspierać ich samodzielność w zdobywaniu wiedzy, a także inspirować do działań na rzecz uczenia się przez całe życi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, C 5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wykorzyst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, C 2., C 3., C 4., C 5.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rzega i formułuje problemy moralne i dylematy etyczne związane z własną i cudzą pracą, jest gotów do poszukiwania i wdrażania optymalnych rozwiązań na rzecz interesu publicznego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zachowania się w sposób profesjonalny, refleksji na tematy etyczne, kultywowania i upowszechniania wzorców właściwego postępowania w środowisku pedagogicznym i poza nim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 2., C 3., </w:t>
              <w:br/>
              <w:t>C 4., C 5.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neza i przedmiot pedagogiki resocjalizacyjne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brane teorie resocjalizacj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s socjalizacji i kontrsocjalizacj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yfikacja nieprzystosowania, niedostosowania 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lejenia społecznego z charakterystycznymi objawa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wisko niedostosowania społecznego w rodzinie – przyczyny i konsekwen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ina dysfunkcyjna – typy, charakterystyczne zachowania i relacj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wisko niedostosowania społecznego w grupie rówieśnicz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wisko niedostosowania społecznego w szkole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moralizacja osób nieletni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U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letni jako sprawca czynu karalneg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U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odki poprawcze i wychowawcze stosowane wobec osób nieletnich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U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s resocjalizacji  - etapy resocjaliz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s resocjalizacji nieletnich w środowisku otwarty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U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s resocjalizacji nieletnich w środowisku  zamknięty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U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ady postępowania z osobami niedostosowanymi społecz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y pracy z osobami nieletnim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U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hniki pracy z osobami nieletnim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U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ziecko, nieletni, młodociany w sieci instytucji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U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blemy w pracy z osobami niedostosowanymi społeczni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ci i bariery w pracy z osobami niedostosowanymi społecz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4"/>
      </w:tblGrid>
      <w:tr>
        <w:trPr>
          <w:trHeight w:val="113" w:hRule="atLeast"/>
        </w:trPr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 pozytywna ocena z egzaminu, przygotowanie prezentacj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Akapitzlist"/>
              <w:spacing w:lineRule="auto" w:line="240" w:before="0" w:after="0"/>
              <w:ind w:left="1080" w:hanging="0"/>
              <w:rPr>
                <w:rFonts w:cs="Calibri"/>
              </w:rPr>
            </w:pPr>
            <w:r>
              <w:rPr>
                <w:rFonts w:cs="Calibri"/>
              </w:rPr>
              <w:t>5,0–  znakomita wiedza, umiejętności i kompetencje personalne i społeczne</w:t>
            </w:r>
          </w:p>
          <w:p>
            <w:pPr>
              <w:pStyle w:val="Akapitzlist"/>
              <w:spacing w:lineRule="auto" w:line="240" w:before="0" w:after="0"/>
              <w:ind w:left="0" w:firstLine="360"/>
              <w:rPr>
                <w:rFonts w:cs="Calibri"/>
              </w:rPr>
            </w:pPr>
            <w:r>
              <w:rPr>
                <w:rFonts w:cs="Calibri"/>
              </w:rPr>
              <w:t xml:space="preserve">              </w:t>
            </w:r>
            <w:r>
              <w:rPr>
                <w:rFonts w:cs="Calibri"/>
              </w:rPr>
              <w:t>4.5 –  bardzo dobra wiedza, umiejętności i kompetencje personalne i społeczne</w:t>
            </w:r>
          </w:p>
          <w:p>
            <w:pPr>
              <w:pStyle w:val="Akapitzlist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</w:t>
            </w:r>
            <w:r>
              <w:rPr>
                <w:rFonts w:cs="Calibri"/>
              </w:rPr>
              <w:t>4.0 –  dobra wiedza, umiejętności i kompetencje personalne i społeczne</w:t>
            </w:r>
          </w:p>
          <w:p>
            <w:pPr>
              <w:pStyle w:val="Akapitzlist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</w:t>
            </w:r>
            <w:r>
              <w:rPr>
                <w:rFonts w:cs="Calibri"/>
              </w:rPr>
              <w:t xml:space="preserve">3.5 – zadowalająca wiedza, umiejętności i kompetencje personalne i społeczne, ale ze  </w:t>
            </w:r>
          </w:p>
          <w:p>
            <w:pPr>
              <w:pStyle w:val="Akapitzlist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</w:t>
            </w:r>
            <w:r>
              <w:rPr>
                <w:rFonts w:cs="Calibri"/>
              </w:rPr>
              <w:t xml:space="preserve">znacznymi niedociągnięciami </w:t>
            </w:r>
          </w:p>
          <w:p>
            <w:pPr>
              <w:pStyle w:val="Akapitzlist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</w:t>
            </w:r>
            <w:r>
              <w:rPr>
                <w:rFonts w:cs="Calibri"/>
              </w:rPr>
              <w:t xml:space="preserve">3.0 –  zadowalająca wiedza, umiejętności i kompetencje personalne i społeczne, ale z </w:t>
            </w:r>
          </w:p>
          <w:p>
            <w:pPr>
              <w:pStyle w:val="Akapitzlist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</w:t>
            </w:r>
            <w:r>
              <w:rPr>
                <w:rFonts w:cs="Calibri"/>
              </w:rPr>
              <w:t>licznymi błędami</w:t>
            </w:r>
          </w:p>
          <w:p>
            <w:pPr>
              <w:pStyle w:val="Akapitzlist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</w:t>
            </w:r>
            <w:r>
              <w:rPr>
                <w:rFonts w:cs="Calibri"/>
              </w:rPr>
              <w:t>2.0 – niezadowalająca wiedza, umiejętności i kompetencje personalne i społeczn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, prezentacja, projekcj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501"/>
        <w:gridCol w:w="3597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łachut J., Gaberle, K. Krajewski (red.), Kryminologia, Gdańsk 2001.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apów Cz., Jedlewski S., Pedagogika resocjalizacyjna, Warszawa 1971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osek M., Psychologia sądowa i penitencjarna, 2003.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zapów Cz., Wychowanie resocjalizujące, Warszawa 197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opczyński M., Metody twórczej resocjalizacji, Warszawa 2007.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pora R., Resocjalizacja. Wychowanie i psychokorekcja nieletnich niedostosowanych społecznie, Kraków 2010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piszyl K., Resocjalizacja. Teoretyczne podstawy oraz przykłady programów oddziaływań, Warszawa 1998.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Makowski A., Niedostosowanie społeczne młodzieży i jej resocjalizacja, Warszawa 1994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ytka L., Pedagogika resocjalizacyjna. Wybrane zagadnienia teoretyczne, diagnostyczne i metodyczne, Warszawa 2000.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tańdo-Kawecka B., Prawo karne nieletnich. Od opieki do odpowiedzialności, 2007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weryńska A., M., Uczeń z rodziny dysfunkcyjnej. Przewodnik dla wychowawców i nauczycieli, Warszawa 2004.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opczyński M., Pedagogika resocjalizacyjna. W stronę działań kreujących, Kraków 2014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rban B., Jan. M. Stanik (red.), Resocjalizacja, tom 1 i 2, Warszawa 2008. 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ban B., Zachowania dewiacyjne młodzieży, Kraków 1999.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>Praca własna studenta</w:t>
            </w:r>
            <w:r>
              <w:rPr>
                <w:rFonts w:cs="Calibri"/>
                <w:b/>
                <w:bCs/>
              </w:rPr>
              <w:t xml:space="preserve">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</w:tr>
      <w:tr>
        <w:trPr>
          <w:trHeight w:val="27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0</w:t>
            </w:r>
          </w:p>
        </w:tc>
      </w:tr>
      <w:tr>
        <w:trPr>
          <w:trHeight w:val="275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</w:tr>
      <w:tr>
        <w:trPr>
          <w:trHeight w:val="275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62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25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>Praca własna studenta</w:t>
            </w:r>
            <w:r>
              <w:rPr>
                <w:rFonts w:cs="Calibri"/>
                <w:b/>
                <w:bCs/>
              </w:rPr>
              <w:t xml:space="preserve">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16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8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3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Wingdings 3" w:hAnsi="Wingdings 3" w:cs="Wingdings 3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bCs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1:47:00Z</dcterms:created>
  <dc:creator>`</dc:creator>
  <dc:description/>
  <cp:keywords/>
  <dc:language>en-US</dc:language>
  <cp:lastModifiedBy>wyklad.wspia.1@outlook.com</cp:lastModifiedBy>
  <cp:lastPrinted>2020-02-20T16:13:00Z</cp:lastPrinted>
  <dcterms:modified xsi:type="dcterms:W3CDTF">2021-02-27T11:42:00Z</dcterms:modified>
  <cp:revision>59</cp:revision>
  <dc:subject/>
  <dc:title>Wyższa Szkoła Pedagogiki i Administracji im. Mieszka I w Poznaniu</dc:title>
</cp:coreProperties>
</file>