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51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STAWY RATOWNICTWA MEDYCZNEGO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 zajęc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niezbędną wiedzę z zakresu prawnego udzielania pomocy przedmedycznej oraz aspekty nie udzielania pomocy poszkodowan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i omówienie najistotniejszych zagrożeń przy udzielaniu pomocy przedmedycznej poszkodowanym (stosowanie barier ochronnych, bezpieczeństwo ratownika, poszkodowanego i świadków zdarzenia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zakresu bezprzyrządowej resuscytacji krążeniowo-oddechowej u osób dorosłych, dzieci i niemowlą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pojęciem Resuscytacji i Reanimacji oraz zasadami postępowania w stanach bezpośredniego zagrożenia życia i zdrowia człowieka -  nauczenie bezprzyrządowego wykonywania resuscytacji krążeniowo – oddechowej osoby dorosłej, dziecka i niemowlęcia oraz praktycznego używania AE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postępowania z nieprzytomnym oddychającym oraz postępowanie z poszkodowanym z urazem kręgosłup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enie postępowania w różnych stanach zagrożenia zdrowia i życia oraz rozpoznania stanu bezpośredniego zagrożenia życ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praktycznych umiejętności udzielania pomocy w złamaniach i zwichnięciach kończyn,  opatrywania krwotoków,  postępowania przy zadławieniach i w sytuacjach szczegól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ztałtowanie u studentów wrażliwości na konieczność szybkiego reagowania w sytuacji wystąpienia zagrożenia dla zdrowia i życia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ogólną budowę anatomiczną człowieka i funkcjonowanie poszczególnych jego układów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ci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ezwać pomoc w sytuacji zaistnienia zagrożenia dla zdrowia i życia człowiek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etencje społeczn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 docenia znaczenie niesienia pierwszej pomocy w sytuacjach zagrażających życiu </w:t>
              <w:br/>
              <w:t>i zdrowiu człowiek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1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99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rodzaje struktur i więzi społecznych, instytucje życia społecznego, środowiska wychowawcze z uwzględnieniem środowisk związanych z wybranym modułem specjalnościowym, a także procesy komunikowania interpersonalnego i społeczn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fundamentalne dylematy współczesnej cywilizacji z uwzględnieniem znaczenia, rodzajów, funkcji i cech mediów i technologii informacyjno-komunikacyjnych (ICT) w zastosowaniach edukacyjnych i pracy pedagog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stosować wiedzę teoretyczną z zakresu pedagogiki oraz powiązanych z nią dyscyplin w celu analizowania i interpretowania problemów edukacyjnych, wychowawczych, opiekuńczych, kulturowych i pomocowych, a także motywów i wzorów ludzkich zachowań, w szczególności w zakresie wybranego modułu specjalnościowe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formułować wnioski z badań, opracować i za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49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49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49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49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wykazywać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- C 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268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problematyki ratownictwa i pierwszej pomocy przedmedycznej. Prawne aspekty udzielania pomocy przedmedycznej. Łańcuch przeżycia. Używanie barier ochronnych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tępowanie z nieprzytomnym i nieoddychającym poszkodowanym (RKO – dorosły, dziecko, niemowlę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ępowanie z nieprzytomnym i oddychającym poszkodowanym (pozycja boczna) oraz przełożenie poszkodowanego z urazem kręgosłupa - na plecy (1ratownik)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stan poszkodowanego. Udzielanie pierwszej pomocy w przypadkach dławienia się ciałem obcym (zadławienie częściowe, zadławienie całkowite) Opatrywanie krwotoku tętniczego i żylnego (opatrunek uciskowy) oraz usztywnienie złamanej i zwichniętej kończyny górnej i dolnej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ytuacje szczególne – sposób postępowania przy wstrząsie (zawał, udar mózgu, padaczka, omdlenie, ukąszenie, oparzenia, przegrzanie)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enie oceny zaliczeniowej na podstawie oceny z testu i prezentacji student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cena podsumowując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1 - Zaliczenie ćwiczeń na podstawie kolokwium pisemnego-test pytań wyboru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2 - Demonstracja zachowania udzielenia I pomocy przedlekarski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3 - Zaliczenie zajęć na podstawie średniej P1+P2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a oceniania: stopni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1 - kolokwium pisemne-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i procentowe: test (poprawnych odpowiedzi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0-29 - bardzo dobry -5,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8-27 - ponad dobry -4,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6-25 - dobry -4,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4-23 - dość dobry -3,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2-21 - dostateczny -3,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niżej 20 -  niedostateczny -2,0   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Kryteria ocen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cena 2,0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nie przedstawi procedur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nie potrafi ocenić i zabezpieczyć funkcji życiowych u osoby nieprzytomnej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nie potrafi wykonać podstawowych zabiegów resuscytacyjnych u dorosłych i dziec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nie udzieli pierwszej pomocy osobie z obrażeniami ciała i w nagłych zachorowaniach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nie wykazuje wrażliwości na konieczność szybkiego reagowania w sytuacji wystąpienia zagrożenia dla zdrowia i życia człowiek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cena 3,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Student przedstawi zaledwie kilka procedur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zastosuje ocenę przytomności, wykona rękoczyn czoło-żuchwa udrażniający drogi oddechowe, oceni oddech, ułoży w pozycji bocznej ustalonej, wykona atraumatyczny obrót z brzucha na plecy, udzieli pierwszej pomocy w omdleniu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rozpozna stan śmierci klinicznej, wykona uciśnięcia mostka u poszkodowanego  dorosłego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ziecka i niemowlak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zatamuje krwawienie, zabezpieczy ranę, udzieli pierwszej pomocy: w zawale mięśnia sercowego, udarze mózgu, napadzie drgawkowym, stanie hipoglikemi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w niewielkim zakresie nie wykazuje wrażliwości na konieczność szybkiego reagowania w sytuacj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tąpienia zagrożenia dla zdrowia i życia człowiek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cena 4,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przedstawi najważniejsze procedury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zastosuje ocenę przytomności, wykona rękoczyny udrażniające drogi oddechowe, oceni oddech - wykona ITLS, ułoży w pozycji bocznej ustalonej, wykona atraumatyczny obrót z brzucha na plecy, udzieli pierwszej pomocy w omdleniu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rozpozna stanu śmierci klinicznej, wykona uciśnięcia mostka, sztuczną wentylację u poszkodowanego dorosłego, dziecka i niemowlak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zatamuje krwawienie, zabezpieczy ranę, unieruchomi zwichnięcie, złamanie, zastosuje postępowanie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eciwwstrząsowe, udzieli pierwszej pomocy: w zawale mięśnia sercowego, udarze mózgu, napadzie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rgawkowym, stanie hipoglikemii, udarze cieplnym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znaczącym stopniu wykazuje wrażliwości na konieczność szybkiego reagowania w sytuacji wystąpieni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grożenia dla zdrowia i życia człowiek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cena 5,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przedstawi wszystkie procedury w zakresie udzielania pierwszej pomocy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w pełnym zakresie zastosuje ocenę przytomności, wykona rękoczyny udrażniające drogi oddechowe, oceni oddech, ułoży w pozycji bocznej ustalonej, wykona atraumatyczny obrót z brzucha na plecy, monitoruje czynności życiowe, zabezpieczy przed utratą ciepła, udzieli pierwszej pomocy w omdleniu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w pełnym zakresie: - rozpozna stan śmierci klinicznej, wykona efektywne uciśnięcia mostka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ztuczną wentylację u poszkodowanego  dorosłego, dziecka i niemowlak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w pełnym zakresie: zatamuje krwawienie, zabezpieczy ranę, unieruchomi zwichnięcie, złamanie , zastosuje postępowanie przeciwwstrząsowe, udzieli pierwszej pomocy: w zawale mięśnia sercowego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udarze mózgu, napadzie drgawkowym, stanie hipoglikemii i hiperglikemii, udarze cieplnym, ostrej reakcji alergicznej -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wykazuje pełną wrażliwości na konieczność szybkiego reagowania w sytuacji wystąpienia zagrożenia dla zdrowia i życia człowieka.</w:t>
            </w:r>
          </w:p>
        </w:tc>
      </w:tr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z elementami dyskusji i pokazem udzielania pomocy na fantoma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Grochowski Piotr „Pierwsza pomoc przedmedyczna” Poznań : Wydawnictwo Naukowe WSPiA, 2011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M. i A. Buchfelder: „Podręcznik pierwszej pomocy”</w:t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Wydawnictwo Lekarskie PZWL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Wytyczne resuscytacji z 2015 roku, ILCO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Goniewicz M. (2012). Pierwsza Pomoc. Podręcznik dla studentów.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Warszawa: Wydawnictwo Lekarskie PZWL.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 xml:space="preserve">Andres J. (red.). (2011). </w:t>
              <w:br/>
              <w:t>Pierwsza Pomoc i resuscytacja krążeniowo-oddechowa. Podręcznik dla studentów (wyd. III). Rozdział 1-6 i 17.</w:t>
            </w:r>
          </w:p>
          <w:p>
            <w:pPr>
              <w:pStyle w:val="Heading2"/>
              <w:spacing w:lineRule="exact" w:line="317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Kraków: Wydawnictwo Polskiej Rady Resuscytacji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Witt M., Dąbrowska A., Dąbrowski M. (red.). (2014). Ratownictwo medyczne. Kwalifikowana pierwsza pomoc.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Poznań: Wydawnictwo naukowe Uniwersytetu Medycznego im. Karola Marcinkowskiego w Poznaniu</w:t>
            </w:r>
          </w:p>
          <w:p>
            <w:pPr>
              <w:pStyle w:val="Teksttreci21"/>
              <w:shd w:fill="auto" w:val="clear"/>
              <w:spacing w:lineRule="exact" w:line="317" w:before="0" w:after="0"/>
              <w:ind w:right="-91" w:hanging="0"/>
              <w:jc w:val="left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  <w:t>Tritt R,J, Udzielanie pomocy w wybranych stanach zagrożenia życia a ryzyko zakażenia HIV, Wyd. Akademia Medyczna im. K. Marcinkowskiego, Poznań, 2004 .</w:t>
            </w:r>
          </w:p>
          <w:p>
            <w:pPr>
              <w:pStyle w:val="Normal"/>
              <w:spacing w:lineRule="exact" w:line="317"/>
              <w:rPr>
                <w:rFonts w:ascii="Calibri" w:hAnsi="Calibri" w:eastAsia="Times New Roman" w:cs="Calibri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 w:before="60" w:after="180"/>
      <w:ind w:hanging="380"/>
      <w:jc w:val="center"/>
    </w:pPr>
    <w:rPr>
      <w:rFonts w:ascii="Arial" w:hAnsi="Arial" w:eastAsia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0:00Z</dcterms:created>
  <dc:creator>`</dc:creator>
  <dc:description/>
  <cp:keywords/>
  <dc:language>en-US</dc:language>
  <cp:lastModifiedBy>wyklad.wspia.1@outlook.com</cp:lastModifiedBy>
  <cp:lastPrinted>2020-02-27T12:49:00Z</cp:lastPrinted>
  <dcterms:modified xsi:type="dcterms:W3CDTF">2021-02-27T11:08:00Z</dcterms:modified>
  <cp:revision>27</cp:revision>
  <dc:subject/>
  <dc:title>Wyższa Szkoła Pedagogiki i Administracji im. Mieszka I w Poznaniu</dc:title>
</cp:coreProperties>
</file>