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nformacje ogól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5"/>
        <w:gridCol w:w="3384"/>
        <w:gridCol w:w="1685"/>
        <w:gridCol w:w="195"/>
        <w:gridCol w:w="848"/>
        <w:gridCol w:w="1047"/>
        <w:gridCol w:w="1045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PETYTORIUM DYPLOMOWE</w:t>
            </w:r>
          </w:p>
        </w:tc>
      </w:tr>
      <w:tr>
        <w:trPr>
          <w:trHeight w:val="460" w:hRule="atLeast"/>
          <w:cantSplit w:val="true"/>
        </w:trPr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1. </w:t>
            </w:r>
            <w:r>
              <w:rPr>
                <w:rFonts w:cs="Calibri" w:ascii="Calibri" w:hAnsi="Calibri"/>
                <w:b/>
                <w:bCs/>
              </w:rPr>
              <w:t>Kod zajęć: PED-Ist_III_5, PED-Ist_III_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. Liczba punktów ECTS: 12 (6+6) </w:t>
            </w:r>
          </w:p>
        </w:tc>
      </w:tr>
      <w:tr>
        <w:trPr>
          <w:trHeight w:val="144" w:hRule="atLeast"/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nościowych zajęć zawodowych: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ukacja przedszkolna i wczesnoszkolna, Edukacja przedszkolna i wczesnoszkolna z D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 i resocjalizacy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+20</w:t>
            </w:r>
          </w:p>
        </w:tc>
      </w:tr>
      <w:tr>
        <w:trPr>
          <w:trHeight w:val="144" w:hRule="atLeast"/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I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0+20 </w:t>
            </w:r>
          </w:p>
        </w:tc>
      </w:tr>
      <w:tr>
        <w:trPr>
          <w:trHeight w:val="300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, 6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udia pierwszego stopnia </w:t>
            </w:r>
          </w:p>
        </w:tc>
      </w:tr>
      <w:tr>
        <w:trPr>
          <w:trHeight w:val="195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 zajęc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ażyna Kasprzak – Magiera, magister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reneusz Materniak, doktor</w:t>
            </w:r>
          </w:p>
        </w:tc>
      </w:tr>
      <w:tr>
        <w:trPr>
          <w:trHeight w:val="144" w:hRule="atLeast"/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liczenie z oceną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nformacje szczegół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wymaganiami i przebiegiem formalnym egzaminu dyplomoweg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szerzone przedstawienie wybranych zagadnień ,co do których studenci przejawiają wątpliwości, nakierowanie na wybrane zagadnieni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ystematyzowanie wiedzy zdobytej w toku studiów, interdyscyplinarne podejście do zagadnień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robienie u studentów umiejętności prezentowania swojej wiedzy, zapoznanie z technikami autoprezentacj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gotowanie studentów do praktycznego wykorzystania technik poprawiających efektywność nauk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ozszerzona wiedza z zakresu nauk humanistycznych – pedagogiki, socjologii, psychologii, filozofii i in. Szczegółowa znajomość materiału z toku studiów licencjackich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zakresie wiedzy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Zna i rozumie w zaawansowanym stopniu wybrane koncepcje człowieka: filozoficzne, psychologiczne i społeczne stanowiące teoretyczne podstawy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2, C3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Zna cechy człowieka, jako twórcy kultury i podmiotu konstytuującego struktury społeczne oraz zasady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2, C3  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Zna i rozumie najważniejsze tradycyjne i współczesne nurty i systemy pedagogiczne, rozumie ich historyczne i kulturowe uwarunk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2, C3 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a zaawansowaną wiedzę na temat różnych subdyscyplin pedagogiki (obejmującą terminologię, teorię, metodykę) oraz ich wzajemnych zależnoś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2, C3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a zaawansowana wiedzę na temat rozwoju człowieka w cyklu życia zarówno w aspekcie biologicznym, jak i psychologicznym oraz społeczny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4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Zna rodzaje więzi społecznych i rozumie rządzące nimi prawidłowości oraz wzajemne powiąz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2, C3, C5 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Zna i rozumie zasady bezpieczeństwa i higieny pracy w instytucjach edukacyjnych, wychowawczych, opiekuńcz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3 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a zaawansowaną wiedzę o różnych środowiskach wychowawczych, ich specyfice i uwarunkowaniach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1, C4, C5 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zakresie umiejętności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K6_UW01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otrafi rozwiązywać złożone, jak również nietypowe problemy edukacyjne, wychowawcze, opiekuńcze, pomocow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2, C3, C4 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K6_UW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osiada umiejętności badawcze pozwalające na samodzielne analizowanie przykładów badań oraz konstruowanie i prowadzenie bad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yskusja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2, C4 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K6_UW05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otrafi formułować wnioski z badań, opracować i zaprezentować ich wyniki (z wykorzystaniem ICT) oraz wykorzystywać je w praktyc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treści, 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, C3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K6_UW06 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otrafi wykorzystywać zaawansowana wiedzę teoretyczną z zakresu pedagogiki oraz powiązanych z nią dyscyplin w celu analizowania i interpretowania problemów edukacyjnych, wychowawczych, opiekuńczych, kulturalnych i pomocowych, a także motywów i wzorów ludzkich zach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yskusja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4  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K6_UW07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otrafi w sposób innowacyjny wykorzystać typowe metody, procedury i dobre praktyki do realizacji zadań związanych z różnymi sferami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4, C5   </w:t>
            </w:r>
          </w:p>
        </w:tc>
      </w:tr>
      <w:tr>
        <w:trPr>
          <w:trHeight w:val="6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K6_UW08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Potrafi dokonać krytycznej oceny przydatności ujęć teoretycznych dla analizowania, interpretowania oraz projektowania strategii dział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yskusja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1, C4, C5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zakresie kompetencji społecznych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Jest gotów do wykorzyst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 – 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_KK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Docenia znaczenie nauk pedagogicznych dla utrzymania i rozwoju prawidłowych więzi w środowiskach społecznych i odnosi zdobytą wiedzę do projektowania działań zawodow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yskusja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3, C4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a przekonanie o sensie, wartości i potrzebie podejmowania działań pedagogicznych w środowisku społecznym;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yskusja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4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_KO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Jest gotów do krytycznej oceny działań własnych, zespołów, którymi kieruje oraz do przyjmowania odpowiedzialności za skutki tych działań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yskusja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, C4, C5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1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napToGrid w:val="false"/>
              <w:spacing w:lineRule="auto" w:line="24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Kolorowalistaakcent1"/>
              <w:spacing w:lineRule="auto" w:line="240" w:before="0" w:after="200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Formalne wymagania i przebieg egzaminu dyplomowego – zaprezentowanie regulaminu egzaminu dyplomow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KO08  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uppressAutoHyphens w:val="false"/>
              <w:snapToGrid w:val="false"/>
              <w:spacing w:lineRule="auto" w:line="240" w:before="0" w:after="20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Kolorowalistaakcent1"/>
              <w:suppressAutoHyphens w:val="false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Powtórzenie, usystematyzowanie i wyjaśnienie zagadnień problemowych, rozwinięcie pytań o zbyt wąskim opracowaniu, zsyntetyzowanie zagadnień opracowanych zbyt obszernie. </w:t>
            </w:r>
            <w:r>
              <w:rPr>
                <w:rFonts w:cs="Calibri"/>
                <w:color w:val="FF0000"/>
              </w:rPr>
              <w:t xml:space="preserve">E </w:t>
            </w:r>
            <w:r>
              <w:rPr>
                <w:rFonts w:cs="Calibri"/>
              </w:rPr>
              <w:t xml:space="preserve">Pomoc w przygotowaniu jednego wybranego zagadnieni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5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UW08 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3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utoprezentacja – doskonalenie technik prezentowania przygotowanych zagadnień, własnych poglądów oraz właściwego zachowania się podczas egzaminu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KO08   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uppressAutoHyphens w:val="false"/>
              <w:snapToGrid w:val="false"/>
              <w:spacing w:lineRule="auto" w:line="240" w:before="0" w:after="20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Kolorowalistaakcent1"/>
              <w:suppressAutoHyphens w:val="false"/>
              <w:spacing w:lineRule="auto" w:line="240"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Techniki efektywnej nauki – praktyczna nauka szybkiego czytania treści ze zrozumieniem, mnemotechniki – techniki szybkiego zapamiętywani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6_KO08  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, P / ocena wiedzy podczas dyskusji, ocena przedstawionego wybranego zagadnienia, ocena wypowiedzi ustnych i pisemnych / prawidłowe przygotowanie i zaprezentowanie swojego zagadnieni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jąca, problemowa, dyskusyj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Wybrane pozycje wynikające z toku studió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Wybrane pozycje wynikające z toku studiów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2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2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orowalistaakcent1">
    <w:name w:val="Kolorowa lista — akcent 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53:00Z</dcterms:created>
  <dc:creator>`</dc:creator>
  <dc:description/>
  <cp:keywords/>
  <dc:language>en-US</dc:language>
  <cp:lastModifiedBy>wyklad.wspia.1@outlook.com</cp:lastModifiedBy>
  <cp:lastPrinted>2021-02-23T22:18:00Z</cp:lastPrinted>
  <dcterms:modified xsi:type="dcterms:W3CDTF">2021-02-27T09:34:00Z</dcterms:modified>
  <cp:revision>26</cp:revision>
  <dc:subject/>
  <dc:title>Wyższa Szkoła Pedagogiki i Administracji im. Mieszka I w Poznaniu</dc:title>
</cp:coreProperties>
</file>