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03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06"/>
        <w:gridCol w:w="15"/>
        <w:gridCol w:w="72"/>
        <w:gridCol w:w="3098"/>
        <w:gridCol w:w="260"/>
        <w:gridCol w:w="1023"/>
        <w:gridCol w:w="850"/>
        <w:gridCol w:w="198"/>
        <w:gridCol w:w="679"/>
        <w:gridCol w:w="170"/>
        <w:gridCol w:w="1052"/>
        <w:gridCol w:w="1046"/>
      </w:tblGrid>
      <w:tr>
        <w:trPr>
          <w:trHeight w:val="856" w:hRule="atLeast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SADY BADAŃ PEDAGOGICZNYCH</w:t>
            </w:r>
          </w:p>
        </w:tc>
      </w:tr>
      <w:tr>
        <w:trPr>
          <w:trHeight w:val="460" w:hRule="atLeast"/>
          <w:cantSplit w:val="true"/>
        </w:trPr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resocjalizacyjna 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a Łangowsk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  <w:tr>
        <w:trPr>
          <w:trHeight w:val="70" w:hRule="atLeast"/>
          <w:cantSplit w:val="true"/>
        </w:trPr>
        <w:tc>
          <w:tcPr>
            <w:tcW w:w="1050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wiedzy o różnych typach badań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różnymi strukturami procesu badawcz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wiedzy z zakresu postępowania badawczego w pedagogicznych badaniach środowiskowych w ujęciu T. Pilcha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nięcie u studentów praktycznej umiejętności opracowania projektu badawcz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ienie u studentów umiejętności zastosowania teoretycznego projektu w badaniach środowiskow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a wiedza z zakresu nauk humanistycznych i pedagogiki, znajomość kryteriów naukowości pedagogiki a zwłaszcza kryterium poznawczego, rozumienie przydatności teorii metodologicznej w praktyce badawczej. </w:t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projektowaniu i prowadzeniu badań w pedagogice, a w szczególności o problemach badawczych, metodach, technikach i narzędziach badawczych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  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42" w:hRule="atLeast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przykładów badań oraz konstruowanie i prowadzenie badań pedagogicznych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5 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formułować wnioski z badań, opracować i zaprezentować ich wyniki (z wykorzystaniem ICT) oraz wykorzystywać je w praktyc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5 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C6 </w:t>
            </w:r>
          </w:p>
        </w:tc>
      </w:tr>
      <w:tr>
        <w:trPr>
          <w:trHeight w:val="3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8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5, C6 </w:t>
            </w:r>
          </w:p>
        </w:tc>
      </w:tr>
      <w:tr>
        <w:trPr>
          <w:trHeight w:val="38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3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b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</w:t>
            </w:r>
          </w:p>
        </w:tc>
      </w:tr>
      <w:tr>
        <w:trPr>
          <w:trHeight w:val="23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odologia badań  pedagogicznych jedną z dyscyplin szczegółowych pedagogiki, jej historyczna zmienność. Przedmiot metodologii badań na tle idei obiektywnego poznania. Struktury badań i cztery kryteria wyboru jednej na użytek badań własnych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</w:tr>
      <w:tr>
        <w:trPr>
          <w:trHeight w:val="23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2 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procedury badawczej i ich porównawcza charakterystyka w oparciu o koncepcje J. Gniteckiego, M. Łobockiego, H. Muszyńskiego i T. Pilcha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</w:tr>
      <w:tr>
        <w:trPr>
          <w:trHeight w:val="23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3 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tapy i kroki postępowania badawczego w pedagogicznych badaniach środowiskowych według Tadeusza Pilcha – teoretyczne zaprezentowanie procedury badawczej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6</w:t>
            </w:r>
          </w:p>
        </w:tc>
      </w:tr>
      <w:tr>
        <w:trPr>
          <w:trHeight w:val="23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4 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czynności wstępnych, analiza czynności związanych z opracowaniem koncepcji badań  własnych, realizacją badań  głównych, dopełniających i uzupełniających, przetwarzaniem zebranych informacji – analiza ilościowa  i jakościowa, analiza czynności końcowych w procesie badawczym.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</w:tr>
      <w:tr>
        <w:trPr>
          <w:trHeight w:val="23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5 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łożenie wybranych czynności z procedury badawczej T. Pilcha na praktyczną  działalność studenta w ramach symulacji procesu badawczego: sporządzenie projektu badawczego uwzględniającego czynności wstępne i koncepcję badań  własnych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6 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rezentowanie własnej koncepcji badawczej, wspólna dyskusja o walorach przygotowanych projektów i ewentualnych błędach (propozycje poprawy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projektu badawcz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0 –  znakomita wiedza, umiejętności i kompetencje społecz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 –  bardzo dobra wiedza, umiejętności i kompetencje społe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 –  dobra wiedza, umiejętności i kompetencje społe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 – zadowalająca wiedza, umiejętności i kompetencje społeczne, ale ze znacznymi niedociągnięci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0 –  zadowalająca wiedza, umiejętności i kompetencje społeczne, ale z licznymi błęda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 – niezadowalająca wiedza, umiejętności i kompetencje społe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ająca, problemowa, projektowa </w:t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teratura:</w:t>
            </w:r>
          </w:p>
        </w:tc>
      </w:tr>
      <w:tr>
        <w:trPr/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ilch T., Bauman T., Zasady badań pedagogicznych. Strategie ilościowe i jakościowe. Wydawnictwo Akademickie Żak, Warszawa 2001. 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Łobocki M., Metody i techniki badań pedagogicznych. Wydawnictwo Impuls, Kraków 2011. </w:t>
            </w:r>
          </w:p>
        </w:tc>
      </w:tr>
      <w:tr>
        <w:trPr/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nitecki J., Wprowadzenie do metod badań w naukach pedagogicznych. Wydawnictwo Naukowe Wyższej Szkoły Pedagogiki i Administracji, Poznań 2006. 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bbie E., Badania społeczne w praktyce, Warszawa 2006</w:t>
            </w:r>
          </w:p>
        </w:tc>
      </w:tr>
      <w:tr>
        <w:trPr/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ezentacji (o ile występuje)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/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gotowanie prezentacji (o ile występuje)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4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36:00Z</dcterms:modified>
  <cp:revision>36</cp:revision>
  <dc:subject/>
  <dc:title>Nazwa przedmiotu: Teoretyczne podstawy wychowania</dc:title>
</cp:coreProperties>
</file>