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OWISKA   SPOŁECZNE  DZIEC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   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wa Roman,  doktor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Cele zajęć: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253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oznanie  przez studentów zakresu zainteresowań środowisk  wychowawczych  i ich funkcji wynikających ze zmian zachodzących w społeczeństwie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nowanie wiedzy z zakresu </w:t>
            </w:r>
            <w:r>
              <w:rPr>
                <w:rFonts w:cs="Calibri" w:ascii="Calibri" w:hAnsi="Calibri"/>
                <w:sz w:val="22"/>
                <w:szCs w:val="22"/>
              </w:rPr>
              <w:t>rodzinnych i instytucjonalnych  form  opieki w Polsce i w Europie. Instytucje opieki w systemie oświaty, pomocy społecznej, zdrowia (tradycje, podstawy prawne, organizacja, zadania wychowawcze, dobór dzieci, tryb i procedura umieszczenia)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posługiwania się w teorii i praktyce wiedzą humanistyczną z zakresu wychowania i kształcenia instytucjonalnego i społecznego dzie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studentów do pracy w charakterze wychowawców dzieci w systemie edukacji (nauczyciele-wychowawcy w świetlicach, pedagodzy szkolni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oznanie studentów z wiedzą i systemem  pomocy społecznej  (kuratorzy, wychowawcy w świetlicach środowiskowych, placówkach opiekuńczo-wychowawczych, specjaliści do spraw pracy z rodziną, asystenci rodzinni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bycie wiedzy o podstawowych  definicjach  opieki, pomocy, wsparcia; źródła historyczne różnych form opieki, wychowanie w rodzinie i instytucjach wychowawczy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ces wychowania i socjalizacji z socjologii wychowania. Pojęcie środowiska w pedagogice społe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owanie dedukcyjne i indukcyjne, dokonywanie syntezy, asymilowanie wiedzy i umiejętności praktycznych, umiejętność prowadzenia dyskusji i uzasadniania własnego z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ażliwość na problemy drugiego człowieka, współpraca w zespole, otwartość na odmienne poglądy, motywacja do pracy nad sob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fekty UCZENIA SIĘ wybrane dla ZAJĘĆ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; C2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; C3; 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; C3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; C4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 C5;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;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6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; C6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6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ukierunkowywać ich na zdobywanie samodzielności w zdobywaniu wiedzy, a także inspirować do działań na rzecz uczenia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; C6;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st gotów do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;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;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5; C6;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.P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niesienie do  efektów uczenia się.  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, rodzaje i typy podstawowych środowisk społecznie wychowawczych  (rodzina, szkoła, grupa zabawowa, grupa rówieśnicza środowisko lokal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; 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chy charakterystyczne współczesnych środowisk społecznie wychowawczych: nakładanie się wymiaru lokalnego i globalnego.  Wielowymiarowość środowiska wychowawczego (środowisko wychowawcze jest zarówno źródłem, formą i celem edukacji i wychowania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kcentowanie wartości (wizja nowego człowieka: odpowiedzialny, świadomy swoich możliwości i ograniczeń, pragmatyczny, tolerancyjny, twórczy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K7_WG07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iał środowiska intencjonal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lacówki opiekuńcze: instytucje opieki nad dziećmi o upośledzeniach rozwojowych, pogotowia opiekuńcze, instytucje opieki zdrowotnej (sanatoria), domy dziecka (instytucje opieki całkowitej), rodziny opiekuńcze, rodziny zastępcze, internaty, półinternaty, szkoły środowisko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ział środowiska intencjonalnego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lacówki wspomagające rozwój dzieci i młodzieży: świetlice i czytelnie, tereny zabaw i gier ruchowych, ośrodki pracy twórczej (domy kultury, kluby), kolonie, obozy, pora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ział środowiska  intencjonalnego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lacówki wychowania pozaszkolnego (oświaty dorosłych): instytucje kształcenia systematycznego, kursy, biblioteki, ośrodki 2 upowszechniania wiedzy - muzea, wystawy, ośrodki pracy twórczej i rekreacji, ośrodki kształcenia ustawicznego (doskonalenia zawodoweg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 współpracy instytucji, stowarzyszeń, organizacji i środowisk wychowawczych w integracji dział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egulowania prawne organizacji w ramach współpracy instytucjona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U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animacji środowisk społecznych dzie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Ocena diagnozująca - </w:t>
            </w:r>
            <w:r>
              <w:rPr>
                <w:rFonts w:cs="Calibri" w:ascii="Calibri" w:hAnsi="Calibri"/>
                <w:bCs/>
              </w:rPr>
              <w:t>diagnozowanie osiągnięć i umiejętności studentów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</w:rPr>
              <w:t>- obserwacja procesu uczenia się studentów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</w:rPr>
              <w:t>- aktywność studentów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</w:rPr>
              <w:t>- refleksja co już potrafią a co muszą ćwiczyć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Ocena formująca - </w:t>
            </w:r>
            <w:r>
              <w:rPr>
                <w:rFonts w:cs="Calibri" w:ascii="Calibri" w:hAnsi="Calibri"/>
              </w:rPr>
              <w:t>sprawdzian ustny wiedzy, umiejętności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- sprawdzian praktyczny umiejętności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- obserwacja podczas zajęć / aktywność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Ocena podsumowującą – </w:t>
            </w:r>
            <w:r>
              <w:rPr>
                <w:rFonts w:cs="Calibri" w:ascii="Calibri" w:hAnsi="Calibri"/>
              </w:rPr>
              <w:t>prezentac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</w:t>
            </w:r>
            <w:r>
              <w:rPr>
                <w:rFonts w:cs="Calibri" w:ascii="Calibri" w:hAnsi="Calibri"/>
              </w:rPr>
              <w:t>- raport/portfoli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5245" w:type="dxa"/>
              <w:jc w:val="left"/>
              <w:tblInd w:w="1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6"/>
              <w:gridCol w:w="1439"/>
            </w:tblGrid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​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Suma uzyskanych punktów % z zajęć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  <w:t xml:space="preserve">Ocena 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mniej niż 5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0% – 60 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wyżej  ​62%-7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72% - 8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82% - 9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92% - 10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Burza mózgu z dyskusj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Ćwiczenia z prezentacją multimedialną grupow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Portfolio na zalicze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Mendel (red.), Animacja współpracy środowiskowej, Toruń 200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Robinson, Kreatywne szkoły, oddolna rewolucja, która zmienia edukację, Kraków 201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 Kurczewska, Oblicza lokalności: ku nowym formom życia lokalnego, Warszawa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Winiarski, Wychowanie integralne a szkoła środowiskowa,  Warszawa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łeszyński Jacek Jarosław, Kluczowe zagadnienia przysposobienia i funkcjonowania rodzin adopcyjnych,  Kraków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del dziećmi- wybrane problemy, red. Zbigniew Lasocik, Maryla Koss, Łukasz Wieczorek,  Warszawa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 Kurzeja „Dzieci ulicy”, Kraków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żbieta Bielecka „Streetworking. Teoria i praktyka”, Warszaw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ogrodzka Lidia, Rodziny zastępcze i ich dzieci,  Lublin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łeszyńska, K. (2006)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aspory i enklawy etniczne jako nowy typ środowiska wychowawczego;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edagogika Społeczna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3, 7-23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awula S., Brągiel J., Janke A.W., Pedagogika rodziny. Obszary i panorama problematyki. Toruń, Wyd. A. Marszałek,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Hubert M., Co wolno dziecku. Gdańsk 20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 xml:space="preserve">ECTS </w:t>
            </w:r>
            <w:r>
              <w:rPr>
                <w:rFonts w:cs="Calibri"/>
                <w:bCs/>
                <w:color w:val="000000"/>
              </w:rPr>
              <w:t xml:space="preserve"> DLA  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7:3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1:00Z</dcterms:modified>
  <cp:revision>17</cp:revision>
  <dc:subject/>
  <dc:title>Wyższa Szkoła Pedagogiki i Administracji im. Mieszka I w Poznaniu</dc:title>
</cp:coreProperties>
</file>