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ZARZĄDZANIE MOTYWACJĄ WŁASNĄ I INN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drugi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iza Borowiak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poznanie studentów z ważnością kultywowania i propagowania zasady dbałości o zdrowie psychiczne i fizyczne zarówno swoje jak i innych. Rozpoznaje potencjalne zagrożenia dla zdrowia psychicznego i fizycznego.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bycie wiedzy z systematycznej pracy nad projektami długofalowymi oraz potrafi określić priorytety w ramach wykonywanych zadań i współpracować w zakresie zarządzania nimi i ich ewaluacji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anie studenta do konieczności permanentnego rozwoju zawodowego i osobistego poprzez proces uczenia si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anowanie wiedzy z systemów motywowania siebie i innych.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poznanie studentów z teoriami motywacji.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iedza z zakresu motywacji własnej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w pogłębionym stopniu najważniejsze tradycyjne i współczesne nurty i systemy pedagogiczne, rozumie ich historyczne i kulturow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st gotów do krytycznej oceny odbieranych treści, wyznacza kierunki własnego rozwoju </w:t>
              <w:br/>
              <w:t>i kształce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 przekonanie o sensie, wartości i potrzebie podejmowania działań pedagogicznych </w:t>
              <w:br/>
              <w:t xml:space="preserve">w środowisku społecznym i jest gotów </w:t>
              <w:br/>
              <w:t>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, dyskusja, ćwiczenia praktyczn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 – C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tywacja oraz motywowanie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zy procesu motywacji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 teorii motywacj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pływ emocji na motywację.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9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res a motywacja.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cja motywująca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2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1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ygotowanie prezentacji/recenzji książk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ecność na zajęciach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Zaliczenie pisemne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ogi procentowe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 – 100 (5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1 – 90 (4+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71 – 80 (4)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1 – 70 (3+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0 – 60 (3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jąc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sponuj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tywizując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4"/>
        <w:gridCol w:w="4685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L.McGinnis, Sztuka motywacji. Vocatio Oficyna Wydawnicza 2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Adair, Anatomia biznesu. Motywacja. Studio Emka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Niemczyk, Motywacja pod lupą. Wydawnictwo HELION część II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Shapiro, Wpływ emocji na zdrowie. Wydawnictwo KDC część III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4"/>
                  <w:shd w:fill="FFFFFF" w:val="clear"/>
                </w:rPr>
                <w:t>http://www.psychologia.net.pl/slownik.php?level=28</w:t>
              </w:r>
            </w:hyperlink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Cleyton, Zarządzanie czasem. Wydawnictwo Edgar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Calibri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ia.net.pl/slownik.php?level=2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9:16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1:51:00Z</dcterms:modified>
  <cp:revision>7</cp:revision>
  <dc:subject/>
  <dc:title>Wyższa Szkoła Pedagogiki i Administracji im. Mieszka I w Poznaniu</dc:title>
</cp:coreProperties>
</file>