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2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PÓŁCZESNE PROBLEMY PSYCHOLOG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orowiak Eliza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nowanie podstawowej wiedzy z zakresu współczesnych problemów psychologi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odstawowej wiedzy z zakresu współczesnych problemów psychologii w odniesieniu do obszaru eduk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zastosowania wybranych elementów wiedzy z zakresu współczesnych problemów psychologii w życiu codzien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zastosowania wybranych elementów wiedzy z zakresu współczesnych problemów psychologii w obszarze eduk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zyskanie umiejętności efektywnego funkcjonowania w relacjach społecznych z wykorzystaniem zdobytej wiedzy psychologiczn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psychologii ogólnej, rozwojowej i społeczn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aktywnego słuchania i samodzielnego zgłębiania wiedz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opanował podstawową wiedzę z </w:t>
            </w:r>
            <w:r>
              <w:rPr>
                <w:rFonts w:cs="Calibri" w:ascii="Calibri" w:hAnsi="Calibri"/>
                <w:sz w:val="22"/>
                <w:szCs w:val="22"/>
              </w:rPr>
              <w:t>zakresu współczesnych problemów psychologi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opanował podstawową wiedzę z </w:t>
            </w:r>
            <w:r>
              <w:rPr>
                <w:rFonts w:cs="Calibri" w:ascii="Calibri" w:hAnsi="Calibri"/>
                <w:sz w:val="22"/>
                <w:szCs w:val="22"/>
              </w:rPr>
              <w:t>zakresu współczesnych problemów psychologii w odniesieniu do obszaru eduk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opanował podstawową wiedzę z </w:t>
            </w:r>
            <w:r>
              <w:rPr>
                <w:rFonts w:cs="Calibri" w:ascii="Calibri" w:hAnsi="Calibri"/>
                <w:sz w:val="22"/>
                <w:szCs w:val="22"/>
              </w:rPr>
              <w:t>zakresu współczesnych problemów psychologii w odniesieniu do wychowawczych uwarunkowań w pracy z dzieć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</w:t>
            </w:r>
            <w:r>
              <w:rPr>
                <w:rFonts w:cs="Calibri" w:ascii="Calibri" w:hAnsi="Calibri"/>
                <w:sz w:val="22"/>
                <w:szCs w:val="22"/>
              </w:rPr>
              <w:t>rozpoznaje i interpretuje problemy wychowawcze w obszarze eduk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opanował podstawową wiedzę z </w:t>
            </w:r>
            <w:r>
              <w:rPr>
                <w:rFonts w:cs="Calibri" w:ascii="Calibri" w:hAnsi="Calibri"/>
                <w:sz w:val="22"/>
                <w:szCs w:val="22"/>
              </w:rPr>
              <w:t>zakresu współczesnych problemów psychologii w odniesieniu do wychowawczych sytuacji problemowych w obszarze eduk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potrafi zastosować zdobytą wiedzę z </w:t>
            </w:r>
            <w:r>
              <w:rPr>
                <w:rFonts w:cs="Calibri" w:ascii="Calibri" w:hAnsi="Calibri"/>
                <w:sz w:val="22"/>
                <w:szCs w:val="22"/>
              </w:rPr>
              <w:t>zakresu współczesnych problemów psychologii w życiu codzien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potrafi zastosować zdobytą wiedzę z </w:t>
            </w:r>
            <w:r>
              <w:rPr>
                <w:rFonts w:cs="Calibri" w:ascii="Calibri" w:hAnsi="Calibri"/>
                <w:sz w:val="22"/>
                <w:szCs w:val="22"/>
              </w:rPr>
              <w:t>zakresu współczesnych problemów psychologii w odniesieniu do obszaru edukacj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trafnie wykorzystać poznane umiejętności oraz technik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w obszarze eduk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dostrzega i rozpoznaje problemy wychowawcze u wychowank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trafnie wykorzystać poznane umiejętności oraz techniki u wychowank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efektywnie funkcjonuje w relacjach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ent efektywnie funkcjonuje w relacjach </w:t>
            </w:r>
            <w:r>
              <w:rPr>
                <w:rFonts w:cs="Calibri" w:ascii="Calibri" w:hAnsi="Calibri"/>
                <w:sz w:val="22"/>
                <w:szCs w:val="22"/>
              </w:rPr>
              <w:t>wychowawczych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z wychowankam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udent zachowuje świadomość własnych ogranicze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omy ekspresji interpersona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w ujęciu analizy transak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efektywnej komunika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owościowe uwarunkowania procesu wychowawcz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ódła zachowań agresywnych we współczesnym świec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tuacyjne strategie reagowania na zachowania agresy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y spostrzegania społe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zwania współczesnej psycholog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Ocena formując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obserwacja zachowa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ocena pracy grupowej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Ocena podsumowując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egzamin;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yteri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problemow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e multimedial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de-DE"/>
              </w:rPr>
              <w:t xml:space="preserve">Kosslyn S., Rosenberg R., Psychologia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Znak, Kraków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ęk H. (red.), Psychologia kliniczna. T. 1/2 , Warszawa 2008 ,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trelau J. Doliński D., (red.) Psychologia. Podręcznik akademicki. T.1/2 Gdańsk 2008: GWP, 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eyer R., Psychopatologia. Gdańsk 2008,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cKay M., Davis M., Sztuka skutecznego porozumiewania się. GWP, Gdańsk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color w:val="000000"/>
              </w:rPr>
              <w:t xml:space="preserve">SUMA GODZIN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23:00Z</dcterms:created>
  <dc:creator>`</dc:creator>
  <dc:description/>
  <cp:keywords/>
  <dc:language>en-US</dc:language>
  <cp:lastModifiedBy>Róża</cp:lastModifiedBy>
  <cp:lastPrinted>2012-08-02T18:33:00Z</cp:lastPrinted>
  <dcterms:modified xsi:type="dcterms:W3CDTF">2021-02-23T20:38:00Z</dcterms:modified>
  <cp:revision>6</cp:revision>
  <dc:subject/>
  <dc:title>Wyższa Szkoła Pedagogiki i Administracji im. Mieszka I w Poznaniu</dc:title>
</cp:coreProperties>
</file>