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3143"/>
        <w:gridCol w:w="1693"/>
        <w:gridCol w:w="198"/>
        <w:gridCol w:w="849"/>
        <w:gridCol w:w="1052"/>
        <w:gridCol w:w="1046"/>
      </w:tblGrid>
      <w:tr>
        <w:trPr>
          <w:trHeight w:val="530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SYCHOLOGIA SPOŁECZN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_IIst_I_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616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przedszkolna i wczesnoszkol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Społeczna i Resocjalizacja, Zarządzanie Oświat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 </w:t>
              <w:br/>
            </w:r>
            <w:r>
              <w:rPr>
                <w:rFonts w:cs="Calibri" w:ascii="Calibri" w:hAnsi="Calibri"/>
                <w:b/>
                <w:sz w:val="22"/>
                <w:szCs w:val="22"/>
              </w:rPr>
              <w:t>Lidia Huber, dokto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powinien znać podstawową terminologię z zakresu psychologii społecznej i swobodnie się nią posługiwać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winien poznać reguły spostrzegania społecznego oraz reguły komunikacji z drugim człowiekiem, grupą, społeczeństwem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winien rozumieć zjawiska współzależności społecznej (próżniactwo społeczne, rywalizacja, kooperacja, indywidualizm jednostki) a także powinien poznać zagadnienia konformizmu i nonkonformizmu, posłuszeństwa / nieposłuszeństwa wobec autorytetów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inien poznać siłę działania stereotypów i uprzedzeń oraz mechanizmy wpływu społeczneg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winien posiadać umiejętność przewidywania rozwoju sytuacji społecznej i przygotować drugiego człowieka lub grupę do podjęcia adekwatnych działań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inien być zdolny do efektywnego funkcjonowania w relacjach z innymi ludźmi w zróżnicowanych sytuacjach społeczn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winien znać i stosować się do zasad etycznych w badaniach eksperymentalnych z zakresu psychologii społecznej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stawowa wiedza humanistyczna, umiejętność rozpoznawania i rozumienia zjawisk społecznych, kompetencje interpersonalne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50"/>
        <w:gridCol w:w="1664"/>
        <w:gridCol w:w="246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7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wybrane koncepcje człowieka: filozoficzne, psychologiczne i społeczne, stanowiące teoretyczne podstawy działalności pedagogicznej Zna podstawowe pojęcia z zakresu psychologii społecznej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t wiadomości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; C2; C3; C4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w pogłębionym stopniu cechy człowieka, jako podmiotu konstytuującego struktury społeczne oraz zasady ich funkcjonowania Ma pogłębioną wiedzę z zakresu teorii spostrzegania społecznego, komunikacji społecznej, rywalizacji, kooperacji, próżniactwa społecznego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t wiadomości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; C4; C5; 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w pogłębionym stopniu rodzaje więzi społecznych i rozumie rządzące nimi prawidłowości oraz wzajemne powiązania; ma wiedzę na temat postaw, stereotypów, uprzedzeń, agresji, empatii i miłości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t wiadomości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, 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 pogłębioną wiedzę na temat zasad i norm etycznych, zna ich źródła oraz złożone uwarunkowania. Ma wiedzę na temat stresu w pracy zawodowej nauczyciela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6; C7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kierunkowego 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cjalnościowego efektu kształcenia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ognozować i modelować złożone procesy społeczne; analizuje ich skutki w kontekście różnych obszarów działalności pedagogicznej oraz nowej wiedzy, również z dyscyplin naukowych współpracujących z pedagogik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; 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pogłębioną wiedzą dotyczącą procesów komunikowania interpersonalnego i społecznego, ich prawidłowości i zakłóceń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; C5; 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iada rozwinięte w pogłębionym stopniu umiejętności w zakresie komunikacji interpersonalnej, potrafi używać języka specjalistycznego i porozumiewać się w sposób precyzyjny i spójny przy użyciu różnych kanałów i technik komunikacyjnych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; C2; 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wykorzystania wiedzy z zakresu psychologii społecznej do kształtowania właściwych postaw i zachowań ucznia w rozmaitych sytuacjach społecznych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6; C7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strzega i formułuje problemy moralne i dylematy etyczne związane z pracą nauczyciela, poszukuje i wdraża optymalne rozwiązania na rzecz interesu publiczneg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6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"/>
        <w:gridCol w:w="6065"/>
        <w:gridCol w:w="3227"/>
      </w:tblGrid>
      <w:tr>
        <w:trPr/>
        <w:tc>
          <w:tcPr>
            <w:tcW w:w="10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sychologia społeczna jako nauka interdyscyplinarna. Metody badawcze. Najgłośniejsze eksperymenty psych. społecznej i ich kontekst etyczny. Zasady etyczne w badaniach naukowych w obszarze psychologicznym i społecznym.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7; K7_UW02; K7_KO04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trzeganie społeczne. Pamięć zdarzeń społecznych. Rozumienie i dociekanie przyczyn zaistnienia zróżnicowanych sytuacji społecznych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2; K7_WG02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łędy spostrzegania wypaczające trafność obserwacji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; K7_KO04; K7_WG09;</w:t>
            </w:r>
          </w:p>
        </w:tc>
      </w:tr>
      <w:tr>
        <w:trPr>
          <w:trHeight w:val="88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unikacja werbalna i niewerbalna między ludźmi, analiza zachowań konwersacyjnych; typologia aktów komunikacyjnych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WG02; 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skuteczna konwersacja – konflikty, nieporozumienia. Płeć a zach. komunikacyjne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; K7_UK12</w:t>
            </w:r>
          </w:p>
        </w:tc>
      </w:tr>
      <w:tr>
        <w:trPr>
          <w:trHeight w:val="54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ółzależność społeczna. Wpływ innych ludzi na motywację jednostki; kooperacja, rywalizacja, indywidualizm. „E”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 K7_WG02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przedzenia, stereotypizacja, dyskryminacja. Różne spojrzenia na problem uchodźców we współczesnej Europie.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; K7_WG09; K7_KO06</w:t>
            </w:r>
          </w:p>
        </w:tc>
      </w:tr>
      <w:tr>
        <w:trPr>
          <w:trHeight w:val="2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chowania agresywne, wybrane teorie agresji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2; K7_UW02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formizm i nonkonformizm. Czynniki blokujące aktywność społeczną (lęk społeczny, nieśmiałość)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; K7_UW02; K7_KO04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chowania prospołeczne -  Pomaganie innym, altruizm. Miłość jako szczególny rodzaj interakcji społecznej.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2; K7_UK12; K7_KO04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st wiadomości. Kryteria ocen: 6 pkt – bdb; 5 pkt – db; 4 pkt - ds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 problemowy, dyskusj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Aronson E. (i In.) Psychologia społeczna. Serce i umysł. Poznań, 197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. Tokarz – Argumentacja Perswazja Manipulacja, GWP, 200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. Wojciszke,  Psychologia społeczna, 20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Z</w:t>
            </w:r>
            <w:r>
              <w:rPr>
                <w:rFonts w:cs="Calibri" w:ascii="Calibri" w:hAnsi="Calibri"/>
                <w:sz w:val="22"/>
                <w:szCs w:val="22"/>
              </w:rPr>
              <w:t>. Nęcki, Komunikacja międzyludzka, Kraków, 199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Berne E. W co grają ludzie. Wa-wa 20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Hock R.R.; 40 prac badawczych, które zmieniły oblicze psychologii, GWP, 20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. Kalkulacja ECTS – proponowana:</w:t>
            </w:r>
          </w:p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/>
                <w:b/>
                <w:bCs/>
                <w:i/>
                <w:color w:val="000000"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 STACJONARNE/Forma aktywności/obciążenie studenta</w:t>
            </w:r>
          </w:p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FFFF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FFFF"/>
                <w:sz w:val="22"/>
                <w:szCs w:val="22"/>
              </w:rPr>
            </w:r>
          </w:p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lorowalistaakcent1">
    <w:name w:val="Kolorowa lista — akcent 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1:40:00Z</dcterms:created>
  <dc:creator>`</dc:creator>
  <dc:description/>
  <cp:keywords/>
  <dc:language>en-US</dc:language>
  <cp:lastModifiedBy>Ewa Roman</cp:lastModifiedBy>
  <cp:lastPrinted>2012-08-02T18:33:00Z</cp:lastPrinted>
  <dcterms:modified xsi:type="dcterms:W3CDTF">2021-02-26T14:01:00Z</dcterms:modified>
  <cp:revision>18</cp:revision>
  <dc:subject/>
  <dc:title>Wyższa Szkoła Pedagogiki i Administracji im. Mieszka I w Poznaniu</dc:title>
</cp:coreProperties>
</file>