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przedmiotu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SYCHOLOGIA  ROZWOJOWA  I  OSOBOWOŚCI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I_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opiekuńczo – wychowawcza i resocjalizacyj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ordynator przedmiotu i osoby prowadzą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arbara Wawak-Sobierajska, doktor nauk humanistycznych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gzamin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nowanie  podstawowej wiedzy o procesach rozwojowych w kolejnych fazach cyklu życia, umożliwiającej rozumienie funkcjonowania człowieka w okresie dzieciństwa, dorastania i dorosłośc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poznanie studentów z głównymi teoriami osobowości człowieka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studentów do  zdolności korzystania ze zdobytej wiedzy przy definiowaniu i rozwiązywaniu realnych problemów życiowych osób, z którymi studenci spotkają się w swojej przyszłej pracy zawodow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anowanie umiejętności integrowania wiedzy o różnych faktach rozwojowych w całościowy obraz funkcjonowania człowieka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ycie wiedzy na temat związków pomiędzy cyklem życia jednostki a kontekstem społeczno-kulturowym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anowana wiedza z zakresu przedmiotu: Psychologia ogólna. Znajomość podstawowych pojęć psychologicznych  i umiejętność posługiwania się nimi. Zdolność do myślenia i analizowania z wykorzystaniem wiedzy psychologicznej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705"/>
        <w:gridCol w:w="1815"/>
        <w:gridCol w:w="240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: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 zaawansowana wiedzę na temat rozwoju człowieka w cyklu życia zarówno w aspekcie biologicznym, jak i psychologicznym oraz społecznym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st; dyskusja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1; C4 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cechy człowieka, jako twórcy kultury i podmiotu konstytuującego struktury społeczne oraz zasady ich funkcjonowani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st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; C5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zaawansowanym stopniu wybrane koncepcje człowieka: filozoficzne, psychologiczne i społeczne stanowiące teoretyczne podstawy działalności pedagogicznej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st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; C2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  <w:lang w:eastAsia="en-US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rozwiązywać złożone, jak również nietypowe problemy edukacyjne, wychowawcze, opiekuńcze, pomocow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yskusja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Indywidualizacja rozwiązania problemów 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3; C4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łożonymi ujęciami teoretycznymi w celu analizowania motywów i wzorów ludzkich zachowań, diagnozowania i prognozowania sytuacji oraz analizowania strategii działań praktycznych w odniesieniu do różnych kontekstów działalności pedagogicznej w zmiennych i nie w pełni przewidywalnych warunkach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st/Dyskusja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; C5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zaawansowana wiedzę teoretyczną z zakresu pedagogiki oraz powiązanych z nią dyscyplin w celu analizowania i interpretowania problemów edukacyjnych, wychowawczych, opiekuńczych, kulturalnych i pomocowych, a także motywów i wzorów ludzkich zachowa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yskusja/ Indywidualizacja rozwiazywania problemów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1; C3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wykorzyst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/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ndywidualizacja rozwiazywania problemó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enia znaczenie nauk pedagogicznych dla utrzymania i rozwoju prawidłowych więzi w środowiskach społecznych i odnosi zdobytą wiedzę do projektowania działań zawodowych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; C4; C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5851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Historia i współczesność w psychologii rozwoju człowieka. Pojęcie rozwoju. </w:t>
            </w:r>
            <w:r>
              <w:rPr>
                <w:rFonts w:cs="Calibri" w:ascii="Calibri" w:hAnsi="Calibri"/>
                <w:sz w:val="22"/>
                <w:szCs w:val="22"/>
              </w:rPr>
              <w:t>Typy i cechy zmian rozwojowych. Główne okresy/fazy  rozwojowe. (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WG08; K6_WG01; K6_UW06; K6_KK01</w:t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Czynniki/uwarunkowania rozwoju. </w:t>
            </w:r>
            <w:r>
              <w:rPr>
                <w:rFonts w:cs="Calibri" w:ascii="Calibri" w:hAnsi="Calibri"/>
                <w:sz w:val="22"/>
                <w:szCs w:val="22"/>
              </w:rPr>
              <w:t>Rodzaje i klasyfikacja czynników rozwoju. (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WG08; K6_WG01; K6_UW06; K6_KK01</w:t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odele zmiany rozwojowej. Tempo, rytm i dynamika rozwoju. Etapy (stadia) rozwoju (wg Piageta). (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WG08; K6_WG01; K6_UW06; K6_KK01</w:t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oria psychospołecznego rozwoju ego Erika H. Erikson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ęcie kryzysu rozwojowego. (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WG08; K6_WG01; K6_UW06; K6_KK0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WG02; K6_UW03; K6_KK03</w:t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sobowość – historia pojęcia, teoria osobowości – kryteria. Podstawowe  teorie osobowości: Freud i psychoanaliza. Nieświadome motywy i emocje; mechanizmy obronne (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WG02; K6_WG01; K6_UW0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UW01; K6_UW06; K6_KK0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6_WG08; K6_UW01; </w:t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odstawowe  teorie osobowości: teoria humanistyczna i egzystencjalna; Teoria społeczno-uczeniowa; Teoria poznawczo-behawioralna (W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WG02; K6_WG01; K6_UW0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WG08; K6_UW01; K6_KK03</w:t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7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Konteksty rozwoju człowieka. </w:t>
            </w:r>
            <w:r>
              <w:rPr>
                <w:rFonts w:cs="Calibri" w:ascii="Calibri" w:hAnsi="Calibri"/>
                <w:sz w:val="22"/>
                <w:szCs w:val="22"/>
              </w:rPr>
              <w:t>Środowisko społeczne i fizyczne  rozwoju a psychologiczny kontekst rozwoju. Znaczenie wpływów społecznych w  relacji człowiek – otoczenie. (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UW01; K6_UW06; K6_KK0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WG02; K6_UW03</w:t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8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ój w okresie prenatalnym (od poczęcia do porodu). Czynniki teratogenne. Rozwój w okresie wczesnego dzieciństwa: niemowlęcym i poniemowlęcym.  Zadania rozwojowe (Ć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WG08; K6_WG01; K6_UW06; K6_KK01</w:t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9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ój w wieku średniego dzieciństwa/przedszkolnym. Zadania rozwojowe. Kryteria dojrzałości przedszkolnej (Ć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WG08; K6_WG01; K6_UW06; K6_KK01</w:t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ój w młodszym wieku szkolnym/późnym dzieciństwie. Gotowość szkolna. (Ć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WG08; K6_WG01; K6_UW06; K6_KK01</w:t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ój w okresie adolescencji/dorastania.  Zadania rozwojowe; Poczucie tożsamości; źródła konfliktów w okresie dorastania. (Ć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WG08; K6_WG01; K6_UW06; K6_KK01</w:t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2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ój w okresie wczesnej i średniej dorosłości. Zadania rozwojowe; Kryzys środka życia – przebieg i formy rozwiązywania. (Ć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WG08; K6_WG01; K6_UW06; K6_KK01</w:t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3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zwój w okresie późnej dorosłości. Charakter zmian i podstawowe  problemy psychologiczne. (Ć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6_WG08; K6_WG01; K6_UW06; K6_KK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yp oceniania- P (podsumowujące): ocena poziomu nabytej wiedzy; forma egzaminu: sprawdzian wiedzy pisemny- test pytań zamkniętych wielokrotnego wyboru z kilku alternatyw i test pytań otwartych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etody oceniania: stopnie. Kryteria oceny/progi procentowe  testu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%-100% bardzo dobry- 5.0;  84%-92% ponad dobry- 4.5;  76%-83% dobry- 4.0;  68%-75% dość dobry- 3.5;  60%-67% dostateczny- 3.0;  poniżej 60% niedostateczny- 2.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y z wykorzystaniem prezentacji audiowizualnych; grupowa analiza tekstu, analiza materiałów multimedialnych, zespołowe rozwiązywanie problemu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(podajemy wyłącznie pozycje do przeczytania przez studentów a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 xml:space="preserve">ni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korzystywane przez wykładowcę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rzezińska, A. I., Appelt, K., Ziółkowska, B. (2011). Psychologia rozwoju człowieka. W: J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trelau, D. Doliński (red.),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Psychologia. Podręcznik akademicki. Tom 2 </w:t>
            </w:r>
            <w:r>
              <w:rPr>
                <w:rFonts w:cs="Calibri" w:ascii="Calibri" w:hAnsi="Calibri"/>
                <w:sz w:val="22"/>
                <w:szCs w:val="22"/>
              </w:rPr>
              <w:t>(s. 95 - 292)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Gdańsk: GWP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yd D., Bee H. (2008).  Psychologia rozwoju człowieka. Zysk i S-ka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Brzezińska, A. I. (2000).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połeczna psychologia rozwoju.</w:t>
            </w:r>
            <w:r>
              <w:rPr>
                <w:rFonts w:cs="Calibri" w:ascii="Calibri" w:hAnsi="Calibri"/>
                <w:sz w:val="22"/>
                <w:szCs w:val="22"/>
              </w:rPr>
              <w:t>( s. 68-98, 99-143, 183-215, 217-237) Warszawa: Wydawnictwo Naukowe Scholar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rch A., Malim T. (2002). Psychologia rozwojowa w zarysie. Od niemowlęctwa do dorosłości. PWN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Erikson, E. H. (2002). Dopełniony cykl życia. (s. 81 – 90). Poznań: Dom Wydawniczy Rebis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27" w:leader="none"/>
              </w:tabs>
              <w:spacing w:lineRule="atLeast" w:line="300" w:before="0" w:after="0"/>
              <w:ind w:left="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rvone, D. i Pervin. L.A. (2011) Osobowość. Teoria i badania. Kraków: Wydawnictwo UJ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Hall, C.S., Lindzey, G. i Campbell, J.B. (2006). </w:t>
            </w:r>
            <w:r>
              <w:rPr>
                <w:rFonts w:cs="Calibri" w:ascii="Calibri" w:hAnsi="Calibri"/>
                <w:sz w:val="22"/>
                <w:szCs w:val="22"/>
              </w:rPr>
              <w:t>Teorie osobowości. Wydanie nowe. Warszawa: PWN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urer D. (2001). Świat noworodka. PWN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rwas-Napierała, B., Trempała, J. (2002). Psychologia rozwoju człowieka. Charakterystyka okresów życia człowieka. Tom I. Warszawa: Wydawnictwo Naukowe PWN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rnas-Biela D. (2002).  Wokół początku życia ludzkiego, wyd. II uzup., Instytut Wydawniczy PAX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/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b/>
                <w:bCs/>
                <w:color w:val="000000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3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2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5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3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2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5</w:t>
            </w:r>
          </w:p>
        </w:tc>
      </w:tr>
    </w:tbl>
    <w:p>
      <w:pPr>
        <w:pStyle w:val="Normal"/>
        <w:ind w:left="709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>Wyższa Szkoła Pedagogiki i Administracji im. Mieszka I w Poznaniu</w:t>
    </w:r>
  </w:p>
  <w:p>
    <w:pPr>
      <w:pStyle w:val="Head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7:23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11:35:00Z</dcterms:modified>
  <cp:revision>48</cp:revision>
  <dc:subject/>
  <dc:title>Wyższa Szkoła Pedagogiki i Administracji im. Mieszka I w Poznaniu</dc:title>
</cp:coreProperties>
</file>