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48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  <w:gridCol w:w="3445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</w:rPr>
              <w:t>WSPÓŁCZESNE SYSTEMY I KONCEPCJE PEDAGOGICZNE</w:t>
            </w:r>
          </w:p>
        </w:tc>
        <w:tc>
          <w:tcPr>
            <w:tcW w:w="3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  <w:tc>
          <w:tcPr>
            <w:tcW w:w="3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  <w:tc>
          <w:tcPr>
            <w:tcW w:w="3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ca zawodow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drugiego stopnia  </w:t>
            </w:r>
          </w:p>
        </w:tc>
        <w:tc>
          <w:tcPr>
            <w:tcW w:w="3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wa Roman, doktor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  <w:tc>
          <w:tcPr>
            <w:tcW w:w="3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głębienie i utrwalenie wiedzy o istocie i przedmiocie zainteresowań pedagogik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stawienie wiedzy na temat subdyscyplin pedag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azanie powiązań pomiędzy pedagogiką, a pokrewnymi dyscyplinami nauk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gotowanie studentów do wykorzystywania wiedzy teoretycznej do analizowania problemów społecznych i projektowania działań prakty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głębienie i uporządkowanie wiedzy z  zakresu celów i treści teorii wychowania i dydaktyk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świadomości zawodowej studentów jako przyszłych pedagogów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a z przedmiotu Pedagogika ogólna, Teoria wychowania, Dydaktyk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922"/>
        <w:gridCol w:w="1437"/>
      </w:tblGrid>
      <w:tr>
        <w:trPr>
          <w:trHeight w:val="73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wykładzie, 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wykładzie, 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wykładzie, 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wykładzie, 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zasad i norm etycznych, zna ich źródła oraz złożone uwarunkowan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wykładzie, 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wykładzie, 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 i wzorów ludzkich zachowa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wykładzie, 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4.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krytycznej analizy wniosków    z badań, opracować je, twórczo interpretować          i prezentować ich wynik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wykładzie, 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       i umiejętności dla efektywnego rozwiązywania problemów poznawczych i praktycznych i rozumie potrzebę ciągłego dokształcania się zawodowego     i rozwoju osobisteg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wykładzie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                 w środowisku społecznym i jest gotów do podejmowania wyzwań zawodowych związanych   z organizacją działalności na rzecz środowiska społeczneg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wykładzie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               i upowszechniania etosu oraz wzorców właściwego postępowania w środowisku pedagogicznym i poza ni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wykładzie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244"/>
        <w:gridCol w:w="2024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1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finicja i przedmiot zainteresowań pedagogiki ogólnej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2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efiniowanie i objaśnienie pojęć i terminologii stasowanej przez pedagogikę: wychowanie, samowychowanie, kształcenie, proces nauczania – uczenia się, samokształcenie, socjalizacja, osobowość, środowisko, rodzina, szkoła, kultura, czas wolny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3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rakterystyka poszczególnych subdyscyplin pedagogicznych: pedagogika ogólna, teoria wychowania, dydaktyka, pedagogika specjalna, andragogika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4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rakterystyka poszczególnych subdyscyplin pedagogicznych: pedeutologia, pedagogika porównawcza, pedagogika społeczna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5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ajemne relacje i powiazania pomiędzy pedagogiką a: psychologią, socjologią, filozofią, historią i biologią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6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dagogika jako nauka o wychowaniu.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Pojęcie wychowania i jego cechy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Cele wychowani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harakterystyka dziedzin wychowania.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Cechy i umiejętności wychowawcy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7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chanizmy, metody i techniki wychowania według różnych klasyfikacji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8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rodziny i szkoły jako podstawowych środowisk wychowawczych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9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wód nauczyciela. Rola społeczna nauczyciela. Merytoryczne           i pedagogiczno-psychologiczne kompetencje nauczyciela.  </w:t>
              <w:tab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10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wybranych badań z zakresu wskazanych subdyscyplin pedagogicznych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yp oceniania -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F: sprawdzanie wiedzy poprzez udział studentów w dyskusjach oraz  P: ocena wiedzy poprzez test pisemn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tody oceniania -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adania i problemy do rozwiązania, stopnie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a oceny  -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panowanie wiedzy prezentowanej podczas wykładów, a ponadto poszerzonej         o wiadomości zdobyte samodzielnie (drogą studiowania literatury),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rsatoryjny połączony z dyskusją, prezentacja multimedialna, wykonywanie zadań podczas zajęć,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Śliwerski B.: Pedagogika tom 3. Subdyscypliny wiedzy pedagogicznej. GWP, Gdańsk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trykowski W., Strykowska J., Pielachowski J.: Kompetencje nauczyciela szkoły współczesnej, wyd. eMPi2, Poznań 2003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wieciński Z., Śliwerski B. (red.): Pedagogika. Podręcznik akademicki, tom I i II, PWN, Warszawa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Łobocki M.: Teoria wychowania, Impuls, Kraków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ilch T. Bauman T., : Zasady badań pedagogicznych, Wyd. Akademickie „Żak”, Warszawa 2001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Łobocki M.: Metody i techniki badań pedagogicznych, Impuls, Kraków 200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upisiewicz Cz., Kupisiewicz M.:  Słownik pedagogiczny, PWN, Warszawa 2009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Mietzel G.: Psychologia kształcenia, GWP, Gdańsk 2002.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45:00Z</dcterms:created>
  <dc:creator>`</dc:creator>
  <dc:description/>
  <cp:keywords/>
  <dc:language>en-US</dc:language>
  <cp:lastModifiedBy>Ewa Roman</cp:lastModifiedBy>
  <cp:lastPrinted>2012-08-02T18:33:00Z</cp:lastPrinted>
  <dcterms:modified xsi:type="dcterms:W3CDTF">2021-02-26T13:26:00Z</dcterms:modified>
  <cp:revision>11</cp:revision>
  <dc:subject/>
  <dc:title>Wyższa Szkoła Pedagogiki i Administracji im. Mieszka I w Poznaniu</dc:title>
</cp:coreProperties>
</file>