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przedmiotu: </w:t>
            </w:r>
            <w:r>
              <w:rPr>
                <w:rFonts w:cs="Calibri" w:ascii="Calibri" w:hAnsi="Calibri"/>
                <w:b/>
                <w:bCs/>
                <w:sz w:val="28"/>
              </w:rPr>
              <w:t>Zaburzenia przystosowania społecznego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Kod przedmiotu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S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ordynator przedmiotu i osoby prowadząc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Joanna Mydlarska, dokto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terminologią zaburzeń zachowania, miejscem zaburzeń przystosowania społecznego w klasyfikacjach nauk medycznych i społe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burzeniami zachowania okresu dziecięcego oraz ich następstwami w późniejszych okresach rozwoj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sychologicznymi koncepcjami dotyczącymi korygowania zaburzeń zach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wrócenie uwagi studentów na temperamentne i środowiskowe czynniki, które mogą być przyczyną zachowań dziecka  i  dorosłego, określanych jako zaburzon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ymulowanie studentów do refleksji i wyciągania wniosków dotyczących praktyki pedagogicznej wobec dzieci i osób dorosłych przejawiających zaburzenia zachowania w kontekście relacji, uczenia się i metod wychowawcz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dza z zakresu przedmiotów: Psychologia rozwoju człowieka, psychologia różnic indywidualnych/osobowości, psychologia klinicz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1, C2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aca pisemn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aca pisemn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pisem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aca pisem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urzenie a norma – podstawowe definicje i klasyfikacje zaburz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urzenia rozwojowe oraz zaburzenia przystosowania społecznego ujawniające się w wieku dziecięc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urzenia rozwoju i przystosowania ujawniające się w wieku adolesc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owiskowe podstawy zaburzeń przystosowania społe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ologiczne i temperamentalne podstawy zaburzeń przystosowania społe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owościowe podstawy zaburzeń przystosowania społe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ychologiczne koncepcje zapobiegania i terapii zaburzeń przystosowania społ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ca pisemna – wyczerpujący opis przypadku, zwierający propozycję postępowania w przypadku osoby przejawiającej zaburzenia zachowania lub zaburzenia przystosowania społecznego wraz z hipotezami dotyczącymi możliwej etiologii oraz zaleceniami postępowania w kontekście placówki edukacyjno-wychowawczej, resocjalizacyjnej oraz w warunkach domowych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ność na minimum 85 %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cena 3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pisemna zawierająca uproszczony opis przypadku osoby przejawiającej zaburzenia zachowania lub zaburzenia przystosowania społecznego, nie proponująca żadnych wyjaśnień lub zaleceń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ność na minimum 60% zaję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, dyskusja, metoda problemow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ęk H. (red), Psychologia kliniczna, t. 1 i 2, Warszawa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ul J. Kryzys szkoły. Warszawa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Calibri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2:43:00Z</dcterms:modified>
  <cp:revision>6</cp:revision>
  <dc:subject/>
  <dc:title>Wyższa Szkoła Pedagogiki i Administracji im. Mieszka I w Poznaniu</dc:title>
</cp:coreProperties>
</file>