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JĘZYK OBCY – JĘZYK ANGIEL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,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 ( 2+3 )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i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wa Kaszubs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mestr 3: zaliczenie z ocen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mestr 4: egzamin pisem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, angie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i używa poprawnie różnorodne struktury gramatyczne odpowiednie dla poziomu B2+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a szeroki zasób słownictwa, pozwalający mu swobodnie komunikować się w zakresie tematyki przewidzianej dla poziomu B2+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poprawnie wymawiać znane wyrazy i intonować zdania – dotyczy to szczególnie elementów kłopotliwych dla polskiego ucznia oraz wyrażeń, które pojawiają się w programie nauczanie j. angielskiego w edukacji przedszkolnej oraz na I etapie edukacyj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rozumie szeroki zakres tekstów słuchanych i czytanych oraz potrafi pozyskiwać przydatne dla własnej edukacji informacje w języku angielski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kompetentnie wyrażać swoje zdanie ustnie i pisemnie w zakresie tematów przewidzianych dla poziomu B2+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odnajduje się w różnych kontekstach, potrafi tworzyć wypowiedzi odpowiednie do sytuacji socjo-kultur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udent radzi sobie samodzielnie w obliczu problemów komunik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rezentuje autonomiczną postawę, stosuje własne strategie uczenia się języka, jest zdolny do autokorekty, automotywacji, rozumie potrzebę uczenia się przez całe życ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znajomość języka angielskiego na poziomie B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2., C3., C5., C6., C7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językiem obcym na poziomie B2+ ESOK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, kartkówki i kolokwia oraz egzami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., C2., C3., C4., C5.,C6., C7., C8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7., C8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racy na zajęciach i prac do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Unit 1 – Challenger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Do You know?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1.1 Where are you from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bieranie nazw części mowy do wyrazów podkreślonych w tekśc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szukiwanie błędów gramatycznych w zdani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zupełnianie mapy sł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 xml:space="preserve">Odczytywanie skrótów w </w:t>
            </w:r>
            <w:r>
              <w:rPr>
                <w:rFonts w:cs="Calibri" w:ascii="Calibri" w:hAnsi="Calibri"/>
                <w:i/>
                <w:sz w:val="22"/>
                <w:szCs w:val="22"/>
                <w:lang w:val="en-GB" w:eastAsia="ar-SA"/>
              </w:rPr>
              <w:t>Longman Dictionary of Contemporary Englis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edagowanie definicji wyrazów na podstawie słowni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tekstu ze zrozumieniem – o poliglota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nauka język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–doświadczenia w nauce języków obc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nauka język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asowniki, przymiotniki, rzeczowniki z przyimkamiSłownictwo – wied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quiz o osobach, które jako pierwsze dokonały wyczyn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Unit 1 – Challenger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2 Famous firsts</w:t>
            </w:r>
          </w:p>
          <w:p>
            <w:pPr>
              <w:pStyle w:val="Normal"/>
              <w:suppressAutoHyphens w:val="true"/>
              <w:ind w:left="34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program radiowy o osobach, które jako pierwsze dokonały wyczyn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akcentowanie sł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ocena kreskówk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biuletyn na podstawie wybranej kreskówki Strona bierna – structures of distanc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  <w:t xml:space="preserve">Unit 1 – </w:t>
            </w: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Challeng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1.3 Burning ambition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1 Vocabular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1 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o swoich osiągnięcia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osiągnięc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osiągnięc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osiągnięcia rozmówc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ekt perfe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 – prefiks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kwestionariusz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nie – co odpowiedzi mówią o osobowoś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gółowe odpowiedzi na pytania w kwestionariusz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– redagowanie ulotki promocyj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 xml:space="preserve">Unit 2 – Communiti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2.1 My community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2 It’s a wiki wiki wor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awanie ra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awanie rekomendacji miejs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społeczeństwo, środowisk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środowisk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chematy czasowników: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verb+ -ing, verb+infinitive, verb+object+infinitive with to, verb+</w:t>
            </w:r>
          </w:p>
          <w:p>
            <w:pPr>
              <w:pStyle w:val="Normal"/>
              <w:ind w:left="340" w:hanging="0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reposition+        -in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ozróżnianie cech przedmiotów, ludzi, etc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echy języka formalnego i nieformalneg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Wikiped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ativ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 xml:space="preserve">Unit 2 – Communities 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3 Destination paradi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 Vocabular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 Communication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zymiotniki do opisu miejs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opisywanie miejs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isanie – opis miejsc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opis miejs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tory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rasal verbs Mówienie - prezentacja pomysłów – nieformalny styl wypowiedz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wydarzenie w klub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3 – Tale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.1 Famous hoaxe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 A good read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opowiadanie anegdot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kawał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 – kontrakcj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- synonim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rative tens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oże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 – rodzaje książ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nie – ulubione książki i bohaterow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ulubione książki i bohaterow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wienie – szczegółowe opisywanie posta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3 – Tal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Jokers</w:t>
            </w:r>
          </w:p>
          <w:p>
            <w:pPr>
              <w:pStyle w:val="Normal"/>
              <w:suppressAutoHyphens w:val="true"/>
              <w:snapToGrid w:val="false"/>
              <w:ind w:left="218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 Vocabulary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3 Reference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- humo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owiadanie zabawnej histor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owiadanie dowcip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król żartownisi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części mow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for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wiadanie rozbudowanej histor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: opowieść, książki, humor, metafory, złoże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–  szczegółowe opowiadanie z narracją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4 – Progre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4.1 Superpow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 Thinking ahea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wyrażanie prawdopodobieństwa w przyszł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super bohaterow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wiad z twórcą Superman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oty wyrażające prawdopodobieństwo w przyszł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wienie – plany i przygotowania, umawianie się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owa: czasownik posiłkow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nie – rozmowa telefoniczn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wienie – brak precyzji, niejasn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przyszłe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4 – Progre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4.3 Great expectation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4  Vocabular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4 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specjalne umiejętn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dziecko genius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akcentowanie sł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powiedź eksperta o utalentowanym dzieck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szczegółowe i dokładne notatki o cudownym dzieck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wypowiedź na podstawie notatek o cudownym dzieck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rsj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żenia złożone z dwóch czę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wienie – wyrażanie argumentów na poparcie czegoś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trzy różne bad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Unit 5 – Fortu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5.1 A new lea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Słownictwo – bizn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relacje zawodow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florystka i jej własny bizn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emfa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program radiowy o wyborze partnera do prowadzenia biznes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mfa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– decyzje związane z finansami, żałowanie z powodu czegoś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historia zamożnego człowiek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owa: kontrakcj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 – finanse i filantrop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Zdania warunk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Unit 5 – Fortu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 In good compan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 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najważniejsze spraw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opis zawodu, wyrażenia do określania il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najlepsze firm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– praca, pracownicy, pracodawcy, finans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wiad z dyrektorem firm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Zdania okolicznikow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negocj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6 – Power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.1 Imagines of power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.2 Kid power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potęga, moc, sił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rola architektury w życiu publiczny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najsłynniejsze obiekty architektoniczne na świec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opis ważnej budowli, konstrukcj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imki nieokreślone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, an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imek określony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rzedime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erow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 – moda, chwilowa mod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– szczegółowa notatka z płynnej, połączonej wypowiedz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nie – rozmowa rodziców i nastolatk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owa: emfaza w spójnikach typu: whatev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wanie opini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pójniki typu: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whatever, whoever, whenev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arafrazy zd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6  – Pow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.3 Charis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efinicja słownikowa słowa: charyzm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artykuł o charyzmie i ludziach, którzy ją posiadaj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charakterystyk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zmiana akcentu na długich przymiotnik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akapit o autobiografi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łowa łączące czas i kontrast w zdaniu, typ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hen, whilst, by which tim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trukcje składniowe z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me clauses i Contrast claus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6  – Power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 Vocabular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 Communicat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7 – Nat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.1 Animal instinc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diomy związane z częściami ciał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historia Pana Pow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przedstawianie argumen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wienie – wyjaśnianie procedur, sposobów postępowania, argumenty za i przeci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– artykuł o zwierzętach ratujących życ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chanie – wypowiedź osób wyjaśniających jak coś zrobić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owa: t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nia względne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7 – Nat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.2 Going to extrem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język opisow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wtrącenia do rozbudowanej proz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na temat miejsc ekstremalny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historia Davida Hewson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wokół problematyki słuchanego tekst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ematy czasowników takich j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ean, </w:t>
            </w:r>
          </w:p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remember, regret, stop, try, go on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7 – Nat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.3 Perfect pets?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 Refer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kupowanie i sprzedawa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artykuł o sprzedawaniu zwierząt przez Interne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a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o zwierzęt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sprzedawanie przedmiot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ójnik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s…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opisywanie ilości – konstrukcje typ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s much as, precisely, a minimu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– reklama interne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Unit 8 – Iss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8.1 A better fut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kontrastowanie opini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artykuł o wynalazkach przyszłośc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o wynalazk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opinia mówiących o wynalazk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opóźnianie i przeciąganie rozmowy z użyciem zwrotów typu: Let me se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wa zależna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8 – Iss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.2 Idlers and striv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style życ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– szczegóły stylu życ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rozmowa o pracy/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życiowych zwyczaj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wadzenie wywiadu z kolegą / koleżanką o stylu życ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ciągłe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8 – Iss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.3 Everyday iss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przyczyny i skutk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jaśnianie codziennych problem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porad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fronting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skargi użytkowników mających problemy z maszynam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: opisywanie problemów z urządzeniami technicznymi i problemów życia codziennego, np. z sąsiadam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nting – rzeczownik, czasownik, przymiotnik, przysłówek na początku zdania w celu spowodowania większego nacisku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8 – Issue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 Vocabular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 Communicat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Język angielski akademick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ezentacja różnych punktów wid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ctwo: kwestie społeczne, kontrastowanie opinii, style życia, przyczyny i skutki, akademicki angielsk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– esej o przyczynach i skutka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>Unit 9 – Vis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9.1 Ahead of their tim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rażanie stopnia pewnośc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tekst o ludziach, którzy wyprzedzili swoją epokę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powiedzi na pytania związane z tekste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wiad o geniusza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imki podrzędne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9 – Vis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9.2 I know what I lik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opisywanie sztuk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co lubimy, a czego nie lubim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wybór obrazka, który podoba się najbardziej, a który najmniej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dyskusja o obraza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ulubiony artysta, ulubiony rodzaj sztuk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kradzież obraz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myślanie się znaczenia słów – wskazówki z kontekst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Discursive markers (wskaźniki syntaktyczne) typu: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anyway, more or less</w:t>
            </w:r>
          </w:p>
          <w:p>
            <w:pPr>
              <w:pStyle w:val="Normal"/>
              <w:suppressAutoHyphens w:val="true"/>
              <w:snapToGrid w:val="false"/>
              <w:ind w:left="340" w:hanging="0"/>
              <w:rPr>
                <w:rFonts w:ascii="Calibri" w:hAnsi="Calibri" w:cs="Calibri"/>
                <w:i/>
                <w:i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9 – Vis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.3 The bigger pictur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wyobraź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ówienie – odpowiedzi na hipotetyczne pytani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artyku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yskusja – przechowywanie pamiątek, fotografii, wspomnień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ymowa: emfaz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hipotetyczne przygody, wydar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opowiadanie o hipotetycznej przygodzie, zdarzeni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Unreal past (nierealna przeszłość) – wyrażenia typu: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wish, if only, would rather, would sooner, it’s high time, it’s about time, what if, suppose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9 – Vis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 Vocabular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 Communicatio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a powszechnie mylo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edagowanie zdań z powszechnie mylonymi słowam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prezentacja propozycj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opis dwóch popularnych produktów, które zostały rozwinięte, udoskonalo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o produktach, które bazują na wcześniejszych wynalazka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9 – Vision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 Reference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łownictwo: opisywanie sztuki, wyobraźnia, wizja, słowa powszechnie mylon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isanie – propozycja, np. wizja świat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78" w:hanging="283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zyimki podrzędn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82" w:hanging="282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iscursive markers (wskaźniki syntaktyczne) typu: 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anyway, more or les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 xml:space="preserve">Unreal past (nierealna przeszłość) – </w:t>
            </w: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 xml:space="preserve">wyrażenia typu: </w:t>
            </w:r>
            <w:r>
              <w:rPr>
                <w:rFonts w:cs="Calibri" w:ascii="Calibri" w:hAnsi="Calibri"/>
                <w:i/>
                <w:sz w:val="22"/>
                <w:szCs w:val="22"/>
                <w:lang w:val="en-GB" w:eastAsia="ar-SA"/>
              </w:rPr>
              <w:t>wish, if only, would rather, would sooner, it’s high time, it’s about time, what if, suppo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10 – Feelings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.1 Feeling lucky?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poglądy, postawy, nastawieni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usja o uczuciach i na temat kilku topików m.in.: rzeczy, które trzeba wykonać w ciągu tygodnia, jak nauczyciel powinien motywować uczniów do pracy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wiad o ludziach szczęśliwych i nieszczęśliwych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owa: mowa łączon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zupełnianie kwestionariusz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owniki modalne i czasowniki o podobnych znaczenia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  <w:t>Unit 10 – Feelings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10.2 What does it feel like?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– silne uczucia i emocj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- przypuszczenia i domysły na temat wymyślonej sytuacj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pisywanie ilustracji – przypuszczanie, co się wydarzy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recenzja książk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asowniki modalne wyrażające dedukcję – formy teraźniejsze i przeszłe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ar-SA"/>
              </w:rPr>
              <w:t xml:space="preserve">Unit 10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Feelings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  <w:t>10.3 Looking back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GB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tanie – wspomnienia z dzieciństwa o domu, historie z dzieciństw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dawanie tytułów wspomnieniom z dzieciństw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opis wspomnień i doświadczeń z dzieciństw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ownik modalno – posiłkowy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ould </w:t>
            </w:r>
          </w:p>
          <w:p>
            <w:pPr>
              <w:pStyle w:val="Normal"/>
              <w:suppressAutoHyphens w:val="true"/>
              <w:snapToGrid w:val="false"/>
              <w:ind w:left="270" w:hanging="0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nit 10 – Feelings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 Vocabulary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 Communication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ówienie – wyrażanie silnych uczuć i emocj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uchanie – wypowiedzi rozmówców na temat bulwersujących, szokujących zdarzeń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aca ze słownikiem – wyjaśnianie znaczenia kluczowych sł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owniki złożone (Prasal verbs) i partykuły (particles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270" w:hanging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łownictwo z zakresu: uczucia i emocje, poglądy, postawy, nastawienie, silne uczucia, czasowniki złożone i partykuł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 to learn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postęp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d własnymi strategiami uczenia się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nad populatnymi mitami i prawdami o uczeniu się jezyk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enie tekstów o sukcesie edukacyjnym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p oceniani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ocenianie diagnostyczn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est gramatyczny i ćwiczenia komunikacyjne na początkowych zajęcia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kształt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informacja zwrotna w trakcie i po ćwiczeniach wykonywanych na zajęciach oraz po sprawdzeniu pracy domowej, bieżąca korekta błędów i korekta odroczona – pod koniec każdych zajęć, ocena prac domowych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ocenianie sumując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kartkówki, kolokwia pisemne i egzamin pisemny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oceni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 Średnia ocen, na którą składają się ocena za prace domowe, kolokwia pisemne oraz ocena aktywności na zajęciach. Dodatkowo końcowy egzamin w semestrze 6.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yteria oceny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0-49% ndst, 50-62% dst, 63-68% dst+, 69-81% db, 82-87% db+, 88-100% bdb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orodne metody stosowane w dydaktyczne językowej z naciskiem na podejście komunikatywne. Techniki i metody pracy na zajęciach mieszane, aby różne typy uczniów mogły skorzystać z ćwiczeń, przykładowe metody i techniki to m.in.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gramatyki poprzez rozumowanie dedukcyjne i indukcyj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słownictwa z zastosowaniem mnemotechni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a interakcyjne: dialogi, symulacje, role-pla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e wymowy metodą drylu (elementy metody audio-lingwialnej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menty Task-Based-Learning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hnika jigsaw reading – czytanie i komunikacj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i słuchanie techniką „top-down” i „bottom-up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jako proce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kreatywn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ry i zabawy konsolidacyj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New Total English. Advanced. Student’s book”, 2018 , A. Clare  i J.J. Wilson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Advanced Grammar and Vocabulary”, 2013, M. Skipper, Express Publishing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New Total English. Advanced. Workbook”, 2018 , M. Foley, London: Pearso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6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3:39:00Z</dcterms:modified>
  <cp:revision>12</cp:revision>
  <dc:subject/>
  <dc:title>Wyższa Szkoła Pedagogiki i Administracji im. Mieszka I w Poznaniu</dc:title>
</cp:coreProperties>
</file>