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DZIAŁ NAUK PRAWNYCH I SPOŁECZNYCH</w:t>
        <w:br/>
        <w:t xml:space="preserve">kierunek </w:t>
      </w:r>
      <w:r>
        <w:rPr>
          <w:rFonts w:cs="Calibri" w:ascii="Calibri" w:hAnsi="Calibri"/>
          <w:b/>
          <w:i/>
          <w:sz w:val="22"/>
          <w:szCs w:val="22"/>
        </w:rPr>
        <w:t xml:space="preserve">PEDAGOGIKA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studia drugiego stopni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 profilu praktycznym</w:t>
      </w:r>
    </w:p>
    <w:p>
      <w:pPr>
        <w:pStyle w:val="Normal"/>
        <w:tabs>
          <w:tab w:val="clear" w:pos="708"/>
          <w:tab w:val="left" w:pos="7836" w:leader="none"/>
        </w:tabs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SZCZEGÓŁOWE TREŚCI PROGRAMOW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OZWALAJĄCE NA UZYSKANIE  EFEKTÓW UCZENIA SIĘ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Informacje ogóln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1"/>
        <w:gridCol w:w="3140"/>
        <w:gridCol w:w="1693"/>
        <w:gridCol w:w="198"/>
        <w:gridCol w:w="849"/>
        <w:gridCol w:w="1052"/>
        <w:gridCol w:w="1046"/>
      </w:tblGrid>
      <w:tr>
        <w:trPr>
          <w:trHeight w:val="66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 zajęć: Pedagogika porównawcza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 Kod zajęć: PED-IIst_II_3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Liczba punktów ECTS: 4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Kierunek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edagogika 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Grupa specjalistycznych zajęć do wyboru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dagogika przedszkolna i wczesnoszkolna, Pedagogika przedszkolna i wczesnoszkolna z KN, Pedagogika przedszkolna i wczesnoszkolna z WWR, Doradztwo szkolne i zawodowe z elementami coachingu, Pedagogika Społeczna i Resocjalizacja, Zarządzanie Oświatą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Rok studiów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Semestr: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udia drugiego stopnia</w:t>
            </w:r>
          </w:p>
        </w:tc>
      </w:tr>
      <w:tr>
        <w:trPr>
          <w:trHeight w:val="195" w:hRule="atLeast"/>
          <w:cantSplit w:val="true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soba prowadząc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imię nazwisko, tytuł/stopień naukowy): </w:t>
            </w:r>
          </w:p>
          <w:p>
            <w:pPr>
              <w:pStyle w:val="Normal"/>
              <w:shd w:fill="C0C0C0" w:val="clea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arina Knasiecka-Falbierska, doktor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 Forma zaliczenia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liczenie z ocen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Informacje szczegółow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Cele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skazanie miejsca pedagogiki porównawczej w systemie nauk pedagogicznych oraz we współczesnej rzeczywistości społeczno – kulturowej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poznanie z genezą pedagogiki porównawczej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poznanie z podstawowymi założeniami koncepcji prekursorów pedagogiki porównawczej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rzedstawienie podstaw metodologii pedagogiki porównawczej (standardy oraz etapy badań)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bjaśnienie głównych tendencji w zakresie funkcjonowania systemów oświatowych na świecie (definicje systemów oświaty, systemy narodowe, obowiązek szkolny)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6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stota problemów oświatowych i sposoby radzenia sobie z nimi przez różne systemy oświatowe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7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naliza różnych form ruchliwości społecznej i jej związku z systemem oświaty (edukacja a stratyfikacja społeczna)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8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Zapoznanie z typami zarządzania oświatą w Unii Europejskiej.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9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Zapoznanie z modelami szkolnictwa wyższego.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Wymagania wstępn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705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iedza z pedagogiki ogólnej, socjologii edukacji, metodologii badań społecznych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9"/>
        <w:gridCol w:w="4843"/>
        <w:gridCol w:w="1671"/>
        <w:gridCol w:w="251"/>
        <w:gridCol w:w="1437"/>
      </w:tblGrid>
      <w:tr>
        <w:trPr>
          <w:trHeight w:val="73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Efekty UCZENIA SIĘ wybrane dla ZAJĘĆ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zna i rozumie: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1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na i rozumie w pogłębionym stopniu wybrane koncepcje człowieka: filozoficzne, psychologiczne i społeczne, stanowiące teoretyczne podstawy działalności pedagogicznej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dział w dyskusji, zaliczenie –odpowiedzi na pytani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, C2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3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pogłębioną wiedzę dotyczącą miejsca pedagogiki w systemie nauk oraz na temat jej przedmiotowych i metodologicznych zależności i powiązań z innymi dyscyplinami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dział w dyskusji, zaliczenie –odpowiedzi na pytani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, C2,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6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pogłębioną wiedzę o projektowaniu i prowadzeniu badań w pedagogice, a w szczególności o problemach badawczych, metodach, technikach i narzędziach badawczych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dział w dyskusji, zaliczenie –odpowiedzi na pytani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3, 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10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pogłębioną wiedzę o różnych rodzajach struktur społecznych i instytucjach życia społecznego, zachodzących między nimi zależnościach oraz fundamentalnych dylematach współczesnej cywilizacji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dział w dyskusji, zaliczenie –odpowiedzi na pytani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4, 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K14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Zna i rozumie w pogłębionym stopniu cele, strukturę i funkcje systemu edukacji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dział w dyskusji, zaliczenie –odpowiedzi na pytani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5, C6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K15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na i rozumie w pogłębionym stopniu podstawy prawne, organizację i uwarunkowania funkcjonowania różnych instytucji edukacyjnych, wychowawczych, opiekuńczych, terapeutycznych, kulturalnych i pomocowych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dział w dyskusji, zaliczenie –odpowiedzi na pytani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5, C6, C7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umie i potrafi: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3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posługiwać się złożonymi ujęciami teoretycznymi w celu analizowania i wyjaśniania motywów i wzorów ludzkich zachowań, diagnozowania i prognozowania sytuacji oraz modelowania strategii działań praktycznych w odniesieniu do różnych kontekstów działalności pedagogicznej w nieprzewidywalnych warunkach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dział w dyskusji, zaliczenie –odpowiedzi na pytani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C3, C4, 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4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siada umiejętności badawcze pozwalające na samodzielne analizowanie i twórcze interpretowanie przykładów badań oraz konstruowanie i prowadzenie badań dotyczących złożonych zjawisk i procesów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dział w dyskusji, zaliczenie –odpowiedzi na pytani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4 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6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trafi wykorzystywać pogłębioną wiedzę teoretyczną z zakresu pedagogiki oraz powiązanych z nią dyscyplin w celu identyfikowania,  interpretowania i wyjaśniania problemów edukacyjnych, wychowawczych, opiekuńczych, kulturalnych i pomocowych, a także motywów i wzorów ludzkich zachowań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dział w dyskusji, zaliczenie –odpowiedzi na pytani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C3, C6, C7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K14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prowadzić debatę wykorzystując argumentację opartą o wybrane perspektywy teoretyczne, poglądy różnych autorów, jak również biorąc pod uwagę stanowisko innych uczestników debaty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dział w dyskusji, zaliczenie –odpowiedzi na pytani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C1 – C9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jest gotów do:)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4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przekonanie o sensie, wartości i potrzebie podejmowania działań pedagogicznych w środowisku społecznym i jest gotów do podejmowania wyzwań zawodowych związanych z organizacją działalności na rzecz środowiska społecznego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dział w dyskusji, zaliczenie –odpowiedzi na pytani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5 – C9</w:t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R10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st gotów do działania w sposób profesjonalny, refleksji na tematy etyczne, kultywowania i upowszechniania etosu oraz wzorców właściwego postępowania w środowisku pedagogicznym i poza nim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dział w dyskusji, zaliczenie –odpowiedzi na pytani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5 – C9</w:t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R11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st gotów do przestrzegania i rozwijania zasad etyki zawodowej pedagoga w badaniach naukowych, potrafi wybrać etyczną procedurę postępowania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dział w dyskusji, zaliczenie –odpowiedzi na pytani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5 – C9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. Szczegółowe treści  programow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zczegółowe treści programow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skazanie miejsca pedagogiki porównawczej w systemie nauk pedagogicznych oraz we współczesnej rzeczywistości społeczno – kulturowej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poznanie z genezą pedagogiki porównawczej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Zapoznanie z podstawowymi założeniami koncepcji prekursorów pedagogiki porównawczej.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rzedstawienie podstaw metodologii pedagogiki porównawczej (standardy oraz etapy badań)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1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bjaśnienie głównych tendencji w zakresie funkcjonowania systemów oświatowych na świecie (definicje systemów oświaty, systemy narodowe, obowiązek szkolny)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K1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K1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R1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R1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stota problemów oświatowych i sposoby radzenia sobie z nimi przez różne systemy oświatowe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K1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K1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R1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R1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naliza różnych form ruchliwości społecznej i jej związku z systemem oświaty (edukacja a stratyfikacja społeczna)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K1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R1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R1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Zapoznanie z typami zarządzania oświatą w Unii Europejskiej.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R1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R1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9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Zapoznanie z modelami szkolnictwa wyższego.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R1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R11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.Warunki zaliczeni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5.0 –  znakomita wiedza, umiejętności i kompetencje społeczne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.5 –  bardzo dobra wiedza, umiejętności i kompetencje społeczne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.0 –  dobra wiedza, umiejętności i kompetencje społeczne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.5 – zadowalająca wiedza, umiejętności i kompetencje społeczne, ale ze znacznymi niedociągnięciami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3.0 –  zadowalająca wiedza, umiejętności i kompetencje społeczne, ale z licznymi błędami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0 – niezadowalająca wiedza, umiejętności i kompetencje społeczne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Egzamin pisemny, pytania otwarte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Metody prowadzenia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ład z prezentacją multimedialną wybranych zagadnień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ład konwersatoryjny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7. Literatura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obowiązkow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zalecan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Systemy edukacji w krajach europejskich, (red.) Potulicka E., Hildebrandt-Wypych D., Czech C., 2013.</w:t>
            </w:r>
          </w:p>
          <w:p>
            <w:pPr>
              <w:pStyle w:val="Heading2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  <w:p>
            <w:pPr>
              <w:pStyle w:val="Heading2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ylkowska Nowak M., (red) Selekcyjna funkcja szkolnictwa wyższego w krajach Europy zachodniej, Poznań 2004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Pachociński R., Pedagogika porównawcza, 2007</w:t>
            </w:r>
          </w:p>
          <w:p>
            <w:pPr>
              <w:pStyle w:val="Heading2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 </w:t>
            </w:r>
          </w:p>
          <w:p>
            <w:pPr>
              <w:pStyle w:val="Heading2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merek T. Edukacja i nierówności społeczne. Studium porównawcze na przykładzie Anglii, Hiszpanii i Rosji, Kraków 2011.</w:t>
            </w:r>
          </w:p>
          <w:p>
            <w:pPr>
              <w:pStyle w:val="Heading2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Prucha J., Pedagogika porównawcza. Podręcznik akademicki, Warszawa 2004.</w:t>
            </w:r>
          </w:p>
          <w:p>
            <w:pPr>
              <w:pStyle w:val="Heading2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Pachociński R., Strategie reform oświatowych na świecie, IBE, Warszawa 2003</w:t>
            </w:r>
          </w:p>
          <w:p>
            <w:pPr>
              <w:pStyle w:val="Heading2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Kwieciński Z., Śliwerski B., Pedagogika. Podręcznik akademicki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3597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8. Kalkulacja ECTS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i/>
                <w:i/>
              </w:rPr>
            </w:pPr>
            <w:r>
              <w:rPr>
                <w:rFonts w:cs="Calibri"/>
                <w:b/>
                <w:bCs/>
                <w:i/>
              </w:rPr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ST 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rzygotowanie prezentacji </w:t>
            </w:r>
            <w:r>
              <w:rPr>
                <w:rFonts w:cs="Calibri"/>
                <w:bCs/>
                <w:i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UMA GODZIN / 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SUMARYCZNA LICZBA PUNKTÓW </w:t>
            </w:r>
            <w:r>
              <w:rPr>
                <w:rFonts w:cs="Calibri"/>
                <w:b/>
                <w:bCs/>
              </w:rPr>
              <w:t>ECTS</w:t>
            </w:r>
            <w:r>
              <w:rPr>
                <w:rFonts w:cs="Calibri"/>
                <w:bCs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ST NIE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18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4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22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rzygotowanie prezentacji </w:t>
            </w:r>
            <w:r>
              <w:rPr>
                <w:rFonts w:cs="Calibri"/>
                <w:bCs/>
                <w:i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UMA GODZIN / 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00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SUMARYCZNA LICZBA PUNKTÓW </w:t>
            </w:r>
            <w:r>
              <w:rPr>
                <w:rFonts w:cs="Calibri"/>
                <w:b/>
                <w:bCs/>
              </w:rPr>
              <w:t>ECTS</w:t>
            </w:r>
            <w:r>
              <w:rPr>
                <w:rFonts w:cs="Calibri"/>
                <w:bCs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4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07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b/>
        <w:sz w:val="18"/>
        <w:szCs w:val="18"/>
      </w:rPr>
      <w:t>Wyższa Szkoła Pedagogiki i Administracji im. Mieszka I w Poznaniu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</w:rPr>
    </w:pPr>
    <w:r>
      <w:rPr>
        <w:rFonts w:cs="Cambria" w:ascii="Cambria" w:hAnsi="Cambria"/>
      </w:rPr>
      <w:t>Wyższa Szkoła Pedagogiki i Administracji im. Mieszka I w Poznaniu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7T10:32:00Z</dcterms:created>
  <dc:creator>`</dc:creator>
  <dc:description/>
  <cp:keywords/>
  <dc:language>en-US</dc:language>
  <cp:lastModifiedBy>Ewa Roman</cp:lastModifiedBy>
  <cp:lastPrinted>2012-08-02T18:33:00Z</cp:lastPrinted>
  <dcterms:modified xsi:type="dcterms:W3CDTF">2021-02-26T13:40:00Z</dcterms:modified>
  <cp:revision>10</cp:revision>
  <dc:subject/>
  <dc:title>Wyższa Szkoła Pedagogiki i Administracji im. Mieszka I w Poznaniu</dc:title>
</cp:coreProperties>
</file>