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STYTUCJE RESOCJALIZACJI I PENITENCJARN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ED-IIst_I_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Społeczna i Resocjalizacj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fał Jackowski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a z zagadnieniem działań penitencjarnych w ujęciu pedagogicznym i dogmatyczno - praw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a z instytucjami świadczącymi resocjalizacyjnymi i penitencjarny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wiedzy przez studenta z zakresu świadczeń uzyskiwanych przez osobę opuszczającą zakład kar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przez studenta na temat możliwości i barier w procesie readaptacji społecznej skaza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na temat procesu resocjalizacji odbywającego się w placówkach przeznaczonych dla nieletnich i placówkach wspomagających proces usamodzielnienia wychowank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na temat programu usamodzielnienia – możliwości i barier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ozwoju człowieka w cyklu życia zarówno w aspekcie biologicznym, jak i psychologicznym oraz społecz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 2.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rFonts w:cs="Calibri" w:ascii="Calibri" w:hAnsi="Calibri"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1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2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7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a świadomość istnienia barier w procesie readaptacji społecznej skazanych. Potrafi krytycznie spojrzeć na ten proces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, K7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adnienia działań penitencjarnych w ujęciu pedagogicznym i dogmatyczno - prawny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K7_WG07, K7_UW0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z instytucjami świadczącymi resocjalizacyjnymi i penitencjarnym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5 K7_UW0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czenia uzyskiwane przez osoby opuszczające jednostki penitencjarne. Możliwości i bariery w procesie readaptacji społecznej skaza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K01 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7 K7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 resocjalizacji w placówkach przeznaczonych dla nieletnich i placówkach wspomagających proces usamodzielnienia wychowan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UW06 K7_KO04, K7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usamodzielnienia wychowan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UW0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7_KO04, K7_K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i procentowe: test 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%-100% bardzo dobry -5,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%-92%  ponad dobry -4,5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%-83%  dobry -4,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%-75% dość dobry -3,5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60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ykład, prezentacja multimedialna, interpretacja tekstów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200"/>
              <w:contextualSpacing/>
              <w:rPr/>
            </w:pPr>
            <w:r>
              <w:rPr/>
              <w:t>J. Błachut, A. Gaberle, K. Krajewski (red.), Kryminologia, Gdańsk 2001, s. 361- 372. (rozdział VII, §5, 5.1- 5.2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Ustawa o postępowaniu w sprawach nieletnich. (kategorie wiekowe nieletniego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 K. Bułat, P. Czerniak, A. Gorzelak i in., Kryminologia – repetytorium, 2010, rozdział 10, s.116 – 12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.Poradniki </w:t>
            </w:r>
            <w:r>
              <w:rPr>
                <w:rFonts w:cs="Calibri" w:ascii="Calibri" w:hAnsi="Calibri"/>
                <w:sz w:val="22"/>
                <w:szCs w:val="22"/>
              </w:rPr>
              <w:t>Fundacji Robinsona Crusoe.  Fundacja Robinson Crusoe POTRZEBY W USAMODZIELNIENIU WYCHOWANKÓW RODZINNYCH DOMÓW DZIECKA I RODZIN ZASTĘPCZYCH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.B. M. Kałdon, Przestępczość wśród nieletnich a podejmowane działania profilaktyczne, Seminare t. 36/2015 nr 3 s. 117 -128. (dostępne w Internecie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</w:rPr>
              <w:t>Podręcznik „ŚWIAT DOBREJ PRZYSZŁOŚCI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nowacyjna metoda i narzędzia pracy wychowawcze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współfinansowany ze środków Unii Europejskiej w ramach Europejskiego Funduszu Społeczneg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. A. Majcherczyk, Wybrane programy resocjalizacyjne – perspektywa teoretyczna i praktyczna, (w:) Przegląd Więziennictwa Polskiego, nr 70, Warszawa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odeks karny wykonawczy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.A. Słósarczyk, Program „Bona”, „Miłosierna Samarytanka” oraz „Schola Vitae” realizowane w Zakładzie Karnym w Lublińcu, (w:) Czasopismo Prawa Karnego i Nauk Penalnych, 2007/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.M. Ciosek. Psychologia sądowa i penitencjarna, Warszawa 200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Niniejszy dokument jest własnością WSPiA im. Mieszka I i </w:t>
      </w:r>
      <w:r>
        <w:rPr>
          <w:rStyle w:val="Greytext10"/>
          <w:rFonts w:cs="Calibri" w:ascii="Calibri" w:hAnsi="Calibri"/>
          <w:b/>
          <w:i/>
          <w:sz w:val="22"/>
          <w:szCs w:val="22"/>
        </w:rPr>
        <w:t xml:space="preserve">nie może być kopiowany, przetwarzany, publikowany, przegrywany, przesyłany pocztą, przekazywany, rozpowszechniany lub dystrybuowany w inny  sposób. Dokument </w:t>
      </w:r>
      <w:r>
        <w:rPr>
          <w:rFonts w:cs="Calibri" w:ascii="Calibri" w:hAnsi="Calibri"/>
          <w:b/>
          <w:i/>
          <w:sz w:val="22"/>
          <w:szCs w:val="22"/>
        </w:rPr>
        <w:t xml:space="preserve">podlega ochronie wynikającej z ustawy z dnia 4 lutego 1994 r. o prawie autorskim i prawach pokrewnych oraz ustawie </w:t>
      </w:r>
      <w:r>
        <w:rPr>
          <w:rStyle w:val="St"/>
          <w:rFonts w:cs="Calibri" w:ascii="Calibri" w:hAnsi="Calibri"/>
          <w:b/>
          <w:sz w:val="22"/>
          <w:szCs w:val="22"/>
        </w:rPr>
        <w:t xml:space="preserve">z </w:t>
      </w:r>
      <w:r>
        <w:rPr>
          <w:rStyle w:val="St"/>
          <w:rFonts w:cs="Calibri" w:ascii="Calibri" w:hAnsi="Calibri"/>
          <w:b/>
          <w:i/>
          <w:sz w:val="22"/>
          <w:szCs w:val="22"/>
        </w:rPr>
        <w:t>dnia 29 sierpnia 1997 r.</w:t>
      </w:r>
      <w:r>
        <w:rPr>
          <w:rStyle w:val="St"/>
          <w:rFonts w:cs="Calibri" w:ascii="Calibri" w:hAnsi="Calibri"/>
          <w:b/>
          <w:sz w:val="22"/>
          <w:szCs w:val="22"/>
        </w:rPr>
        <w:t xml:space="preserve"> o </w:t>
      </w:r>
      <w:r>
        <w:rPr>
          <w:rStyle w:val="Emphasis"/>
          <w:rFonts w:cs="Calibri" w:ascii="Calibri" w:hAnsi="Calibri"/>
          <w:b/>
          <w:sz w:val="22"/>
          <w:szCs w:val="22"/>
        </w:rPr>
        <w:t>ochronie danych osobowy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2:51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2:06:00Z</dcterms:modified>
  <cp:revision>21</cp:revision>
  <dc:subject/>
  <dc:title>Wyższa Szkoła Pedagogiki i Administracji im. Mieszka I w Poznaniu</dc:title>
</cp:coreProperties>
</file>