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PEDAGOGIKA 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studia drugiego stopnia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uppressAutoHyphens w:val="false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SZCZEGÓŁOWE TREŚCI PROGRAMOWE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zajęć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edeutolo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2_8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adca zawod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rządzanie oświat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wadzący zajęc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Ewa Czaja dr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 /cele kształcenia 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genezy pedeutologii jako nau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z teoretycznymi ujęciami osoby nauczyciel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stawienie koncepcji kształcenia nauczyciel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lifikacje, kompetencje, cechy osobowe, profesjonalizm nauczyciels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enie studentom trudności w pracy nauczyciel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mówienie zagadnień związanych z wypaleniem zawodowym w pracy nauczyciel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rolą społeczną pełnioną przez nauczyciel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a z zakresu psychologii rozwojowej człowieka. Wybrane zagadnienia z pedagogiki ogólnej. Ukończenie studiów l stopni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47"/>
      </w:tblGrid>
      <w:tr>
        <w:trPr>
          <w:trHeight w:val="73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kształcenia wybrane dla zajęć (kierunkowe, specjalnościowe, specjalizacyjne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kształc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kształcenia student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, dyskusj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najważniejsze tradycyjne i współczesne nurty i systemy pedagogiczne, rozumie ich historyczne i kulturow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, dyskusj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, dyskusj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, dyskusj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6, C7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7_WG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, dyskusj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, dyskusj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6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kształc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, dyskusj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pogłębioną wiedzę teoretyczną z zakresu pedagogiki oraz powiązanych z nią dyscyplin w celu identyfikowania,  interpretowania i wyjaśni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podczas zajęć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ązywaniu wybranych problemów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podczas zajęć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7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wadzić debatę wykorzystując argumentację opartą o wybrane perspektywy teoretyczne, poglądy różnych autorów, jak również biorąc pod uwagę stanowisko innych uczestników debat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podczas zajęć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, C6, C7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kształc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ktywność podczas zajęć, egzam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,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ktywność podczas zajęć, egzam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6,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R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ktywność podczas zajęć, egzam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6,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R1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rozwijania dorobku związanego z zawodem pedagog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ktywność podczas zajęć, egzam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6, C7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za pedeutologii jako nauki „E”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2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2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oretyczne ujęcia osoby nauczyciela. Cechy osobowościowe nauczyciel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4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2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10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pcje kształcenia nauczycieli. Kwalifikacje, kompetencje. „E”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4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2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2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6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ój zawodowy nauczyciela – możliwości, perspektywy, ograniczenia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6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6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udności w pracy nauczyciela. Wypalenie zawodowe w pracy nauczyciela. „E”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07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2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K14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06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4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6</w:t>
            </w:r>
          </w:p>
          <w:p>
            <w:pPr>
              <w:pStyle w:val="Normal"/>
              <w:snapToGrid w:val="false"/>
              <w:spacing w:lineRule="atLeast" w:line="28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R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a społeczna pełniona przez nauczyciela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WG1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W1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UK14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4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O0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7_KR1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oceniania: kolokwium zaliczeniowe/egzamin -  według skali ocen 2.0 – 5.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, konwersatoriu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iatkowska H., Pedeutologia, Warszawa 2012</w:t>
            </w:r>
          </w:p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dzikowa M., Pomyśl siebie… Minieseje dla wychowawcy klasy, Gdańsk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wiatkowska H.,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ożsamość nauczyciela. Między anomią a autonomi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Gdańsk, 2005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Etyka i profesjonalizm w zawodzie nauczyciel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red. Michalak J. M., Łódź 2010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agogika tom 2, red. Śliwerski B., Gdańsk 2006</w:t>
            </w:r>
          </w:p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 nauczycielu  :  podręcznik  do  pedeutologii  /  Małgorzata  Bednarska,  Ewa  Musiał.</w:t>
            </w:r>
          </w:p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Wrocław : Oficyna Wydawnicza Atut </w:t>
            </w:r>
          </w:p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rocławskie Wydawnictwo Oświatowe, 201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nauczycielu... w drodze do pedagogicznej roli : materiał pomocniczy dla studentów (nie tylko) specjalizacji i specjalności nauczycielskich / Małgorzata M. Ptak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Poznań : Uniwersytet im. Adama Mickiewicza,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eutologia  :  studium  teoretyczno-pragmatyczne  /  Jolanta  Szempruch.</w:t>
            </w:r>
          </w:p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raków: Oficyna Wydawnicza "Impuls", 201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miejętności psychologiczno-pedagogiczne w pracy nauczyciela / pod red. Kingi Kalety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styny Mróz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Kielce : Wydawnictwo Pedagogiczne ZNP, 201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lfer na huśtawce  :  o  autorytecie  nauczyciela  /  Lucyna  Bojarska. Warszawa  :  Wolters Kluwer Polska, 201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radność  nauczyciela  /  Krzysztof  Polak.</w:t>
            </w:r>
          </w:p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aków  :  Wydawnictwo  Uniwersytetu </w:t>
            </w:r>
          </w:p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giellońskiego, 201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ć  nauczycielem,  opiekunem,  wychowawcą: między teorią  a  praktyką  /  red.  nauk. Grażyna Durka, Ewa Murawska.- Toruń : Wydawnictwo Adam Marszałek, cop. 201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uczyciel, wychowawca, pedagog : szkolne wyzwania / Joanna M. Łukasik, Katarzyna 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gielska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, Roman Solecki. - </w:t>
            </w:r>
            <w:r>
              <w:rPr>
                <w:rFonts w:cs="Calibri" w:ascii="Calibri" w:hAnsi="Calibri"/>
                <w:sz w:val="22"/>
                <w:szCs w:val="22"/>
              </w:rPr>
              <w:t>Kielce : Wydawnictwo Jedność, 201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607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Godziny zajęć z wykładowcą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SUMA GODZIN </w:t>
            </w:r>
            <w:r>
              <w:rPr>
                <w:bCs/>
                <w:color w:val="FF0000"/>
              </w:rPr>
              <w:t>/ taka sama dla formy stacjonarnej i niestacjonarnej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SUMARYCZNA LICZBA PUNKTÓW </w:t>
            </w:r>
            <w:r>
              <w:rPr>
                <w:b/>
                <w:bCs/>
                <w:color w:val="000000"/>
              </w:rPr>
              <w:t>ECTS</w:t>
            </w:r>
            <w:r>
              <w:rPr>
                <w:bCs/>
                <w:color w:val="000000"/>
              </w:rPr>
              <w:t xml:space="preserve"> DLA ZAJĘ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>Godziny zajęć z wykładowcą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Praca własna studen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bCs/>
              </w:rPr>
              <w:t>Studia literaturow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</w:rPr>
              <w:t xml:space="preserve">Przygotowanie prezentacji </w:t>
            </w:r>
            <w:r>
              <w:rPr>
                <w:bCs/>
                <w:i/>
              </w:rPr>
              <w:t>(o ile występuje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color w:val="000000"/>
              </w:rPr>
              <w:t>SUMA GODZIN</w:t>
            </w:r>
            <w:r>
              <w:rPr>
                <w:bCs/>
                <w:color w:val="FF0000"/>
              </w:rPr>
              <w:t xml:space="preserve"> / taka sama dla formy stacjonarnej i niestacjonarnej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SUMARYCZNA LICZBA PUNKTÓW </w:t>
            </w:r>
            <w:r>
              <w:rPr>
                <w:b/>
                <w:bCs/>
                <w:color w:val="000000"/>
              </w:rPr>
              <w:t>ECTS</w:t>
            </w:r>
            <w:r>
              <w:rPr>
                <w:bCs/>
                <w:color w:val="000000"/>
              </w:rPr>
              <w:t xml:space="preserve"> DLA ZAJĘĆ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03:00Z</dcterms:created>
  <dc:creator>`</dc:creator>
  <dc:description/>
  <cp:keywords/>
  <dc:language>en-US</dc:language>
  <cp:lastModifiedBy>Ewa Roman</cp:lastModifiedBy>
  <cp:lastPrinted>2012-08-02T18:33:00Z</cp:lastPrinted>
  <dcterms:modified xsi:type="dcterms:W3CDTF">2021-02-26T14:00:00Z</dcterms:modified>
  <cp:revision>12</cp:revision>
  <dc:subject/>
  <dc:title>Wyższa Szkoła Pedagogiki i Administracji im. Mieszka I w Poznaniu</dc:title>
</cp:coreProperties>
</file>