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TECHNIKI PRACY GRUPOWE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st_II_4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 2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opiekuńczo – wychowawcza z Terapią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rszula Sokalska magister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specjalności pedagogika opiekuńczo- wychowawcza z metodami badawczymi w szczególności metodą pracy grupowej w teorii i praktyce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nanie technik pracy grupowej i ich zastosowanie w praktyce pracy wychowawcy, opiekuna, wychowawcy w placówkach resocjalizacyjn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do praktycznego wykorzystanie techniki socjometrii w pracy grupowej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ztałtowanie kompetencji zwiększających ich możliwości  zatrudnienia  w placówkach socjalnych, interwencyjnych, socjalizacyjnych, resocjalizacyjnych, wychowawczych, świetlicach, instytucjach środowisk lokalnych, hospicjach oraz w działaniach  dotyczących  profilaktyki pedagogicz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robienie umiejętności trafnego diagnozowania problemów jednostki w grupie formalnej i nieformalnej z zastosowaniem poznanych techniki pracy grupowej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dstawy pedagogiki społecznej, psychologii społecznej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o projektowaniu i prowadzeniu badań w pedagogice, a w szczególności o problemach badawczych, metodach, technikach i narzędziach badawcz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 problemow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, C 2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o różnych środowiskach wychowawczych, ich specyfice i uwarunkowaniach ich funkcjon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- prezentac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, C 2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umiejętności badawcze pozwalające na samodzielne analizowanie przykładów badań oraz konstruowanie i prowadzenie badań pedagogicz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ćwicze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 3, C 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racować w zespole pełniąc różne role; umie przyjmować i wyznaczać zadania, ma elementarne umiejętności organizacyjne pozwalające na realizację celów związanych z projektowaniem i podejmowaniem działań profesjonal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w małych grupach, konstruowanie narzędzi badawczy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3, C 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 przekonanie o sensie, wartości i potrzebie podejmowania działań pedagogicznych w środowisku społecznym; jest gotów do podejmowania wyzwań zawodowych związanych z organizacją działalności na rzecz środowiska społeczn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ćwiczenia problemow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przestrzegania zasad etyki zawodowej pedagoga w badaniach naukowych, jak również przy wyborze procedur postępowania w pracy pedagoga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praca kontroln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etody badawcze w pedagogice społecznej i opiekuńczo- wychowawczej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etoda pracy grupowej  i techniki i narzędzia badawcze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etoda socjometrii w zastosowaniu w pracy z grupą- podstawowe techniki pracy z grupą. Janusz Korczak jak prekursor socjometrii w pracy grupowej z dziećmi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6 K6_WG1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stosowanie technik pracy grupowej w praktyce- przeprowadzenie badań: plebiscyt życzliwości i niechęci, technika Moreno, Zgadnij kto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 dydaktyczna, Burza mózgów, inscenizacja, socjodrama, jako techniki pracy grupow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etody terapeutyczne w pracy grupowej z dziećmi z zaburzeniami w rozwoju: psychodrama , gimnastyka terapeutyczna, psycho- rysunek, choreoterapia ,zajęcia artystyczne, rekreacyjne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4 K6_UO1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tody i techniki dydaktyczne stosowane w pracy z uczniami z niepełnosprawnością intelektualną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toda Dobrego Startu: Metoda Ośrodków Pracy, Metody aktywizujące 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tody komunikacji alternatywnych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KO04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stawienie wyników własnych badań socjometrycznych – zaliczenie ćwiczeń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1 K6_WG06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 i P/pozytywna ocena z egzaminu końcowego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  aktywizujący ilustrowany prezentacjami multimedialnymi, praca w małych grupach, prezentacja wyników badań socjometrycznych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ilch T. Leparczyk I., ( 1999) , red.: Pedagogika społeczna, Wyd. „Żak” Warszawa 1999</w:t>
            </w:r>
          </w:p>
          <w:p>
            <w:pPr>
              <w:pStyle w:val="Heading2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Brudnik, E., Moszyńska, A., Owczarska, B. (2000). Ja i mój uczeń pracujemy aktywnie – przewodnik po metodach aktywizujących. Kielce: Zakład Wydawniczy SFS s. 8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luska J.,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Psychologia rozwiązywania problemów społecznych.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Wyd. Bonami Poznań 1998 </w:t>
            </w:r>
          </w:p>
          <w:p>
            <w:pPr>
              <w:pStyle w:val="Heading2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Dobińska G., Cieślikowska- Ryczko A (2019) .Techniki i  metody relaksacyjne w wychowaniu, edukacji i terapii. Scenariusze pracy z dziećmi i młodzieżą </w:t>
            </w:r>
            <w:r>
              <w:rPr>
                <w:rStyle w:val="Productmaininfosuffix"/>
                <w:rFonts w:cs="Calibri" w:ascii="Calibri" w:hAnsi="Calibri"/>
                <w:b/>
                <w:sz w:val="22"/>
                <w:szCs w:val="22"/>
              </w:rPr>
              <w:t xml:space="preserve">Wyd. Uniw. Łódzkiego </w:t>
            </w:r>
          </w:p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Brudnik E., Moszyńska A., Owczarska B.( 2000), Ja i mój uczeń pracujemy aktywnie, Zakład Wydawniczy SFS, Kielce,</w:t>
            </w:r>
          </w:p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0:32:00Z</dcterms:created>
  <dc:creator>`</dc:creator>
  <dc:description/>
  <cp:keywords/>
  <dc:language>en-US</dc:language>
  <cp:lastModifiedBy>wyklad.wspia.1@outlook.com</cp:lastModifiedBy>
  <cp:lastPrinted>2021-02-23T23:57:00Z</cp:lastPrinted>
  <dcterms:modified xsi:type="dcterms:W3CDTF">2021-02-27T11:53:00Z</dcterms:modified>
  <cp:revision>26</cp:revision>
  <dc:subject/>
  <dc:title>Wyższa Szkoła Pedagogiki i Administracji im. Mieszka I w Poznaniu</dc:title>
</cp:coreProperties>
</file>