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rzedmio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DIAGNOZA PSYCHOPEDAGOGICZNA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K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 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zedmiotu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ylda Pachowicz, dokto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ogólnymi teoretycznymi założeniami diagnozy psycho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szczegółowej wiedzy z zakresu podstawowych zasad i uwarunkowań procesu diagnostycznego (w tym o diagnozowaniu dziecka w sytuacji rodzinnej i szkolnej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metodami, technikami i narzędziami najczęściej wykorzystywanymi podczas diagnozowania dzieci w wieku przedszkolnym i wczesnoszkolny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nięcie u studentów praktycznej umiejętności korzystania z dostępnych narzędzi diagnostycznych oraz konstruowania własnych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wiedzy o wybranych zaburzeniach i trudnościach z jakimi borykają się uczniowie klas I-II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eoria i praktyka kształcenia, Zaburzenia rozwoju i zachowania, Podstawy pedagogiki przedszkolnej </w:t>
              <w:br/>
              <w:t xml:space="preserve">i wczesnoszkolnej, Kształcenie dla rozwoju w wieku przedszkolnym i wczesnoszkolnym, Psychologia rozwoju </w:t>
              <w:br/>
              <w:t>i wych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ozwoju człowieka w cyklu życia zarówno w aspekcie biologicznym, jak i psychologicznym oraz społe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5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3, C4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3, 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interpretowania i wyjaśniania problemów edukacyjnych, wychowawczych, opiekuńczych, kulturalnych i pomocowych, a także motywów i wzorów ludzkich zachow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5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C5 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gólne założenia teoretyczne diagnozy psychopedagogicznej (w tym diagnozy funkcjonalnej) – definicja pojęcia diagnoza, typy i etapy diagnozy psychopedagogicznej, geneza i rozwój diagnozy w pedagog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etody, techniki i narzędzia w diagnozie psychopedagogicznej - przypomnienie pojęć metoda, technika, narzędzie, podstawowe techniki diagnostyczne w pedagogice i psychologii, przykłady narzędzi diagnos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iagnozowanie sytuacji dziecka w rodzinie - rodzina w diagnozie psychopedagogicznej, diagnoza wybranych problemów rodziny – przemoc, zaniedbywanie, koncepcje i środki diagnozy rodziny. Diagnozowanie sytuacji dziecka w szkole - funkcjonowanie szkolne jako przedmiot diagnozy psychopedagogicznej, diagnoza sytuacji społecznej w klasie, diagnoza dojrzałości szkolnej dzieci 6-letn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kładowe opracowania diagnozy dziecka - diagnoza indywidualnego przypadku dziecka (praca samodzielna studenta na przykładach)</w:t>
            </w:r>
          </w:p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5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Diagnozowanie i praca z dziećmi o specjalnych potrzebach edukacyjnych, np.: niepełnosprawność, dysleksja, dysortografia, </w:t>
            </w:r>
            <w:r>
              <w:rPr>
                <w:rFonts w:cs="Calibri"/>
                <w:bCs/>
              </w:rPr>
              <w:t xml:space="preserve">dysgrafia, dyskalkulia, zaburzenia mowy, ADHD, specyficzne uzdolnienia dzie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, P / wykład - ocena wiedzy podczas dyskusji, ocena samodzielnie przygotowanej diagnozy funkcjonalnej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ody słowne – wykład, opis, dyskusja, metody zadaniowe / praktycznego działania, metody problemowe, analiza indywidualnego przypadku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rosz E., Wysocka E., Diagnoza psychopedagogiczna. Podstawowe problemy i rozwiązania, Warszawa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ilgocka-Okoń B., Gotowość szkolna dzieci sześcioletnich, Warszawa 2003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ajnicz W., Diagnozowanie kompetencji dzieci w procesie edukacyjnym, Warszawa 20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aczan R., Metody diagnozy na pierwszym etapie edukacyjnym: narzędzia diagnostyczne Warszawa 2014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mak E., Włoch A., Garbiec M., Diagnozowanie i terapia uczniów ze specjalnymi potrzebami edukacyjnymi, Opole 2015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pler E., (et. Al.), Zindywidualizowana ocena i terapia dzieci autystycznych oraz dzieci z zaburzeniami rozwoju. Profil psychoedukacyjny (PEP-R), Gdańsk 1995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1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10:00Z</dcterms:modified>
  <cp:revision>6</cp:revision>
  <dc:subject/>
  <dc:title>Wyższa Szkoła Pedagogiki i Administracji im. Mieszka I w Poznaniu</dc:title>
</cp:coreProperties>
</file>