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zajęć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</w:rPr>
              <w:t>ANTROPOLOGIA KULTUROW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Ist_II_4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przedszkolna i wczesnoszkolna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Społeczna i Resocjalizacja, Zarządzanie Oświatą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drugi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rena Czerwonogóra, doktor nauk humanistyczn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ygotowanie aparatu pojęciowego z zakresu wiedzy o kulturz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serwowanie zjawisk kultural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wianie pytań i prowadzenia dyskursu kulturoznawcz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chodzenie od dyskursu potocznego do naukowego w obszarze refleksji nad kulturą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udowanie świadomości relatywizmu kulturowego w perspektywie globalizacji i zaniku barier komunikacyj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starczanie  narzędzi i metod analizy współczesności w kategoriach antropologicznych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iedza z zakresu filozofii , historii i biologii ze szkoły średniej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pogłębionym stopniu wybrane koncepcje człowieka: filozoficzne, psychologiczne i społeczne, stanowiące teoretyczne podstawy działalności pedagogicznej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2,C3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w pogłębionym stopniu cechy człowieka, jako twórcy kultury i podmiotu konstytuującego struktury społeczne oraz zasady ich funkcjon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mow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3,C4,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na temat rozwoju człowieka w cyklu życia zarówno w aspekcie biologicznym, jak i psychologicznym oraz społeczny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mow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2,C5,C6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o różnych rodzajach struktur społecznych i instytucjach życia społecznego, zachodzących między nimi zależnościach oraz fundamentalnych dylematach współczesnej cywilizacj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1,C2,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złożonymi ujęciami teoretycznymi w celu analizowania i wyjaśniania motywów i wzorów ludzkich zachowań, diagnozowania i prognozowania sytuacji oraz modelowania strategii działań praktycznych w odniesieniu do różnych kontekstów działalności pedagogicznej w nieprzewidywalnych warunka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1,C3,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ykorzystywać pogłębioną wiedzę teoretyczną z zakresu pedagogiki oraz powiązanych z nią dyscyplin w celu identyfikowania,  interpretowania i wyjaśniania problemów edukacyjnych, wychowawczych, opiekuńczych, kulturalnych i pomocowych, a także motywów i wzorów ludzkich zachowa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mow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3,C4,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przez właściwy dobór źródeł oraz informacji z nich płynących, dokonywać syntezy informacji oraz właściwej ich prezentacji, w celu rozwiązywania konkretnych problemów pedagogicznych, prognozować przebieg ich rozwiązywania oraz przewidywać skutki planowanych działań, również w nieprzewidywalnych warunka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2,C3,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U2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zaprojektować ścieżkę własnego rozwoju, swoją zawodową przyszłość, jak również wspierać innych w tego typu działania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2,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świadomość znaczenia pogłębiania wiedzy i umiejętności dla efektywnego rozwiązywania problemów poznawczych i praktycznych i rozumie potrzebę ciągłego dokształcania się zawodowego i rozwoju osobist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mow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3,C4,C5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podejmowania zobowiązań społecznych wynikających z roli pełnionej przez pedagoga z uwzględnieniem zmieniających się potrzeb społecznych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2,C4,C5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krytycznej oceny przydatności odbieranych treści dla utrzymania i rozwoju prawidłowych więzi w środowiskach społecznych i odnosi zdobytą wiedzę do projektowania działań zawodowych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mow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3,C4,C5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ukowe i potoczne rozumienie kultury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01, K7_UW03, K7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ultura a cywilizacj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01, K7_U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ejsce antropologii wśród nauk społecznych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02, K7_UW03, K7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zas i przestrzeń w kulturze. </w:t>
            </w:r>
          </w:p>
          <w:p>
            <w:pPr>
              <w:pStyle w:val="Normal"/>
              <w:autoSpaceDE w:val="false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08, K7_UW03, K7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blem tradycji i dziedzictwa kulturow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7_WG02, K7_WG08, K7_KO07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cesy kulturalne – ciągłość i zmiana w kulturz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01, K7_UW06 K7_KK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Rozwój” kultury i „przełomy” w kulturze, prawomocność przewidywań w sferze kultury. Kultura i osobowoś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02, K7_UW03, K7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ytucje kulturow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10, K7_UW06, K7_KO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atyfikacja kultury, regionaliz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01, K7_WG10, K7_KO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Małe ojczyzny” i globalizacja kultur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02, K7_WG10, K7_UW06, K7_KO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ultury narodowe w perspektywie integracji europejski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02, K7_UW03, K7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ultura ludowa, masowa i elitarna (wysok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 K7_UW037_WG02, K7_WG10, K7_KK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spółczesne subkultury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02, K7_UU20, K7_KK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 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cena poziomu nabytej wiedzy przekazywanej na wykładach  -  forma: ocena merytorycznego  i konstruktywnego udziału w dyskusji grupowej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; tematyczne prezentacje zakończone dyskusją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Burszta W.,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Antropologia kultur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</w:p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razer J., G.,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Złota Gałąź,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Dyoniziak B., </w:t>
            </w:r>
            <w:r>
              <w:rPr>
                <w:rFonts w:cs="Calibri" w:ascii="Calibri" w:hAnsi="Calibri"/>
                <w:b w:val="false"/>
                <w:i/>
                <w:iCs/>
                <w:sz w:val="22"/>
                <w:szCs w:val="22"/>
              </w:rPr>
              <w:t>Społeczeństwo i kultura. Szkice z antropologii kulturowej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46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linowski B.,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 Mit, magia, religia. Dzieła t.7,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owicka E.,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Świat człowieka - świat kultury. Systematyczn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wykład problemów antropologii kulturowej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</w:p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alibri"/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2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b/>
      <w:color w:val="000000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0:10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5T09:45:00Z</dcterms:modified>
  <cp:revision>7</cp:revision>
  <dc:subject/>
  <dc:title>Wyższa Szkoła Pedagogiki i Administracji im. Mieszka I w Poznaniu</dc:title>
</cp:coreProperties>
</file>