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pierwsz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zajęć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PODSTAWY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TERAPII PEDAGOGICZNEJ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ED-Ist_III_5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2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4. Grupa specjalistycznych zajęć zawodowych: 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dagogika Przedszkolna i Wczesnoszkoln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pierwsz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owadz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:</w:t>
              <w:br/>
            </w:r>
            <w:r>
              <w:rPr>
                <w:rFonts w:cs="Calibri" w:ascii="Calibri" w:hAnsi="Calibri"/>
                <w:b/>
                <w:sz w:val="22"/>
                <w:szCs w:val="22"/>
              </w:rPr>
              <w:t>Matylda Pachowicz,  dokto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br/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 /cele uczenia się  5 – 10 (intencje wykładowcy)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studentów z podstawowymi technikami i strategiami terapii pedagogicznej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ój wrażliwości społecznej i emocjonalnej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ój myślenia przyczynowo – skutkowego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ój kreatywnośc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ój umiejętności analizowania postaw i zdarzeń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gotowanie studentów do wykorzystania dramy w praktyce zawodowej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Znajomość podstawowych zagadnień z pedagogiki ogólnej oraz psychologii społecznej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4"/>
        <w:gridCol w:w="4839"/>
        <w:gridCol w:w="1670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2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cechy człowieka, jako twórcy kultury i podmiotu konstytuującego struktury społeczne oraz zasady ich funkcjonowani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, C6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9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rodzaje więzi społecznych i rozumie rządzące nimi prawidłowości oraz wzajemne powiązani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, C3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o różnych środowiskach wychowawczych, ich specyfice i uwarunkowaniach ich funkcjonowani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5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W_UW01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rozwiązywać złożone, jak również nietypowe problemy edukacyjne, wychowawcze, opiekuńcze i pomocowe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tywny udział w zajęciach i egzamin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, C3, C5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W_UW02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dokonać obserwacji i interpretacji zjawisk społecznych, analizuje ich powiązania z różnymi obszarami działalności pedagogicznej w kontekście wiedzy z dyscyplin naukowych współpracujących z pedagogiką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tywny udział w zajęciach i egzamin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, C3, C5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ykorzystywać zaawansowaną wiedzę teoretyczną z zakresu pedagogiki oraz powiązanych z nią dyscyplin w celu analizowania i interpretowania problemów edukacyjnych, wychowawczych, opiekuńczych, kulturalnych i pomocowych, a także motywów i wzorów ludzkich zachowań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tywny udział w zajęciach i egzamin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5, C6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7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 sposób innowacyjny wykorzystać typowe metody, procedury i dobre praktyki do realizacji zadań związanych z różnymi sferami działalności pedagogicznej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tywny udział w zajęciach i egzamin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4, C6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6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lanować i organizować indywidualną, jak i zespołową pracę nad rozwiązywaniem złożonych problemów pedagogicznyc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tywny udział w zajęciach i egzamin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6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8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racować w zespole pełniąc różne role; umie przyjmować i wyznaczać zadania, ma elementarne umiejętności organizacyjne pozwalające na realizację celów związanych z projektowaniem i podejmowaniem działań profesjonalnych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tywny udział w zajęciach i egzamin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4, C6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4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rzekonanie o sensie, wartości i potrzebie podejmowania działań pedagogicznych w środowisku społecznym; jest gotów do podejmowania wyzwań zawodowych związanych z organizacją działalności na rzecz środowiska społeczneg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tywny udział w zajęciach i egzamin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6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4"/>
        <w:gridCol w:w="5878"/>
        <w:gridCol w:w="2397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.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prowadzenie w zagadnienia dotyczące dramy – konflikt, konwencja, rol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7</w:t>
            </w:r>
          </w:p>
        </w:tc>
      </w:tr>
      <w:tr>
        <w:trPr>
          <w:trHeight w:val="23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2.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, książek i czasopism poświęconych dramie. Sposoby wykorzystania dramy w pracy pedagoga – terapeuty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KO04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WG02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WG09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</w:tc>
      </w:tr>
      <w:tr>
        <w:trPr>
          <w:trHeight w:val="23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3.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prowadzenie technik dramowych związanych z ekspresją ciała: poza, rzeźb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W_UW01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W_UW02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UW06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UW07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UO16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8</w:t>
            </w:r>
          </w:p>
        </w:tc>
      </w:tr>
      <w:tr>
        <w:trPr>
          <w:trHeight w:val="23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4.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prowadzenie technik dramowych związanych z ekspresją ciała: pantomima, żywy obraz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W_UW01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W_UW02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UW06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UW07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UO16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8</w:t>
            </w:r>
          </w:p>
        </w:tc>
      </w:tr>
      <w:tr>
        <w:trPr>
          <w:trHeight w:val="23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5.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z rekwizytem teatralnym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W_UW01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W_UW02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UW06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UW07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UO16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8</w:t>
            </w:r>
          </w:p>
        </w:tc>
      </w:tr>
      <w:tr>
        <w:trPr>
          <w:trHeight w:val="23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6.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worzenie ścieżki dźwiękowej. Pomnik dostawiany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W_UW01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W_UW02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UW06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UW07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UO16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8</w:t>
            </w:r>
          </w:p>
        </w:tc>
      </w:tr>
      <w:tr>
        <w:trPr>
          <w:trHeight w:val="23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7.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z pięcioma poziomami świadomości wg Dorothy Heathcote – przejście od poziomu czynności do poziomu zasad etycznyc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W_UW01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W_UW02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UW06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UW07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UO16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8</w:t>
            </w:r>
          </w:p>
        </w:tc>
      </w:tr>
      <w:tr>
        <w:trPr>
          <w:trHeight w:val="23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8.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postaw i zdarzeń w drami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W_UW01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W_UW02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UW06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UW07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UO16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8</w:t>
            </w:r>
          </w:p>
        </w:tc>
      </w:tr>
      <w:tr>
        <w:trPr>
          <w:trHeight w:val="23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9.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prowadzenie techniki dramowej wykorzystującej grę aktorską: improwizacja przygotowan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W_UW01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W_UW02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UW06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UW07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UO16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8</w:t>
            </w:r>
          </w:p>
        </w:tc>
      </w:tr>
      <w:tr>
        <w:trPr>
          <w:trHeight w:val="23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0.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prowadzenie technik dramowych wykorzystujących grę aktorską: improwizacja nieprzygotowana, gorące krzesło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W_UW01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W_UW02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UW06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UW07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UO16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8</w:t>
            </w:r>
          </w:p>
        </w:tc>
      </w:tr>
      <w:tr>
        <w:trPr>
          <w:trHeight w:val="23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1.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z technikami i strategiami dramowymi związanymi z filmem: retrospekcja i antycypacja z pięcioma poziomami świadomości w stop-klatc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W_UW01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W_UW02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UW06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7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UO16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8</w:t>
            </w:r>
          </w:p>
        </w:tc>
      </w:tr>
      <w:tr>
        <w:trPr>
          <w:trHeight w:val="23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2.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trwalanie retrospekcji i antycypacji z pięcioma poziomami świadomości w stop – klatce. Tworzenie samodzielnych scenariuszy zajęć z wykorzystaniem poznanych technik i strategii dram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W_UW01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W_UW02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UW06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UW07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UO16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8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gzamin pisemny, opisowy – tworzenie scenariusza zajęć z wykorzystaniem 3-5 technik i strategii dramy oraz aktywny udział w zajęciach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sztat dramowy – praca indywidualna i w grupach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teratur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B.Way: „Drama w wychowaniu dzieci i młodzieży”.WSiP 199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A. Dziedzic: ”Drama, a wychowanie”. CODN Warszawa 200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K.Pankowska: „Pedagogika dramy”. Wydawnictwo Akademickie „Zak” Warszawa 200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K.Witerska: „Drama – przewodnik po koncepcjach, technikach i miejscach”, Difin SA, Warszawa 201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K.Witerska: „Drama – techniki, strategie, scenariusze”, Difin SA, Warszawa 201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</w:rPr>
              <w:t>8. Kalkulacja ECTS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Calibri"/>
                <w:b/>
                <w:bCs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8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22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2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2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28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2</w:t>
            </w:r>
          </w:p>
        </w:tc>
      </w:tr>
    </w:tbl>
    <w:p>
      <w:pPr>
        <w:pStyle w:val="Normal"/>
        <w:ind w:left="709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t>Wyższa Szkoła Pedagogiki i Administracji im. Mieszka I w Poznaniu</w:t>
    </w:r>
  </w:p>
  <w:p>
    <w:pPr>
      <w:pStyle w:val="Head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5:24:00Z</dcterms:created>
  <dc:creator>`</dc:creator>
  <dc:description/>
  <cp:keywords/>
  <dc:language>en-US</dc:language>
  <cp:lastModifiedBy>wyklad.wspia.1@outlook.com</cp:lastModifiedBy>
  <cp:lastPrinted>2012-08-02T18:33:00Z</cp:lastPrinted>
  <dcterms:modified xsi:type="dcterms:W3CDTF">2021-02-27T08:52:00Z</dcterms:modified>
  <cp:revision>18</cp:revision>
  <dc:subject/>
  <dc:title>Wyższa Szkoła Pedagogiki i Administracji im. Mieszka I w Poznaniu</dc:title>
</cp:coreProperties>
</file>