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SOCJALNA. SYSTEM I ORGANIZACJA POMOCY SPOŁE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szula Sokals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specjalności pedagogika społeczna z różnymi obszarami pracy socjalnej w teorii i praktyce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 metodach i technikach pracy socjalnej oraz miejscu i zadaniach pracy socjalnej w szybko zmieniającej się rzeczywistości społe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ienie umiejętności trafnego diagnozowania problemów społecznych, których rozwiązywanie może stać się ich udziałe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podejmowania działań resocjalizacyjnych ,wspierających, profilaktycznych, zaradczych i kompensacyjnych wobec jednostki, rodziny i  grupy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dyscyplinarne podejście do metody indywidualnego przypadku, wykorzystanie jej w pracy pedagoga społecznego- kontrakt społeczny jako podstawa współczesnej pracy pedagoga społecznego i pracownika socjal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e strukturą organizacyjną pomocy społecznej w Pols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e strukturą organizacyjną pomocy społecznej w Polsc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głównych celów pomocy społecznej i zadań jednostek organizacyjnych pomocy społeczn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069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  <w:gridCol w:w="6108"/>
        <w:gridCol w:w="2268"/>
        <w:gridCol w:w="226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zaliczeni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zaliczeniow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, praca zaliczeniowa ćwiczenia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w grupach, indywidualny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kompetencji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terminologia i pojęcia z dziedziny pracy socjalnej i polityki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 socjalnej a formy pracy socjalnej.</w:t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i zadania pracy socjalnej w szybko zmieniającej się rzeczywistości społecznej. Problemy i kwestie społec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pracownika socjalnego i pedagoga społecznego oczekiwane w pracy socja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            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y zawodowe pracy socja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kturą organizacyjna pomocy społecznej w Pol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pomocy społecznej i zadania jednostek organizacyjnych pomocy społecznej. </w:t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 i P/pozytywna ocena z egzaminu końcowego F i P- pozytywna ocena za wykonanie pracy zaliczeniowej, aktywność, umiejętność pracy w grupie, frekwencję.</w:t>
            </w:r>
          </w:p>
        </w:tc>
      </w:tr>
      <w:tr>
        <w:trPr>
          <w:trHeight w:val="710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ład  aktywizujący ilustrowany prezentacjami multimedialnym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ćwiczenia problemowe, warsztaty, praca w małych grupach, dyskusj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Red. Marzec-Holka K.,. </w:t>
            </w:r>
            <w:r>
              <w:rPr>
                <w:rStyle w:val="Emphasis"/>
                <w:rFonts w:cs="Calibri"/>
              </w:rPr>
              <w:t xml:space="preserve">POMOC społeczna. Praca socjalna : teoria i praktyka, 2003, </w:t>
            </w:r>
            <w:r>
              <w:rPr>
                <w:rFonts w:cs="Calibri"/>
              </w:rPr>
              <w:t xml:space="preserve"> - Bydgoszcz : Wydaw. Akademii Bydgoskiej im. Kazimierza Wielkiego,S. 209-402 : Pracownicy socjalni w realizacji zadań pomocy społecznej - uwarunkowania i realizacja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red. Kaczyńska W.,2010, O </w:t>
            </w:r>
            <w:r>
              <w:rPr>
                <w:rStyle w:val="StrongEmphasis"/>
                <w:rFonts w:cs="Calibri"/>
                <w:b w:val="false"/>
              </w:rPr>
              <w:t>etyc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StrongEmphasis"/>
                <w:rFonts w:cs="Calibri"/>
                <w:b w:val="false"/>
              </w:rPr>
              <w:t>służb społecznych</w:t>
            </w:r>
            <w:r>
              <w:rPr>
                <w:rFonts w:cs="Calibri"/>
                <w:b/>
              </w:rPr>
              <w:t xml:space="preserve"> - </w:t>
            </w:r>
            <w:r>
              <w:rPr>
                <w:rFonts w:cs="Calibri"/>
              </w:rPr>
              <w:t>Wyd. nowe popr. i rozsz. - Warszawa : Uniwersytet Warszawski. Instytut Profilaktyki Społecznej i Resocjalizacj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Skoczylas - Namielska E., 2008, </w:t>
            </w:r>
            <w:r>
              <w:rPr>
                <w:rStyle w:val="StrongEmphasis"/>
                <w:rFonts w:cs="Calibri"/>
                <w:b w:val="false"/>
              </w:rPr>
              <w:t>Organizacje społeczne - praca z rodziną</w:t>
            </w:r>
            <w:r>
              <w:rPr>
                <w:rFonts w:cs="Calibri"/>
              </w:rPr>
              <w:t xml:space="preserve"> : studium realizacji pracy socjalnej  - Łódź  Wydawnictwo Uniwersytetu Łódzki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towicz E., Praca socjalna w Europie. Inspiracje teoretyczne i standardy kształcenia. Wyd. Naukowe UWM, Olsztyn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TTON Carole :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Psychologia dla pracowników socjalnych</w:t>
            </w:r>
            <w:r>
              <w:rPr>
                <w:rFonts w:cs="Calibri" w:ascii="Calibri" w:hAnsi="Calibri"/>
                <w:sz w:val="22"/>
                <w:szCs w:val="22"/>
              </w:rPr>
              <w:t>. - Gdańsk : Gdańskie Wydaw. Psychologiczne, 2007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red. nauk. Wołk Z.,2003,</w:t>
            </w:r>
            <w:r>
              <w:rPr>
                <w:rStyle w:val="StrongEmphasis"/>
                <w:rFonts w:cs="Calibri"/>
              </w:rPr>
              <w:t xml:space="preserve"> </w:t>
            </w:r>
            <w:r>
              <w:rPr>
                <w:rStyle w:val="StrongEmphasis"/>
                <w:rFonts w:cs="Calibri"/>
                <w:b w:val="false"/>
              </w:rPr>
              <w:t>Instytucje pomocy w służbie ludziom</w:t>
            </w:r>
            <w:r>
              <w:rPr>
                <w:rFonts w:cs="Calibri"/>
              </w:rPr>
              <w:t xml:space="preserve"> -Zielona Góra  Uniwersytet Zielonogórs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pomocy społecznej 12 marca 2004 z późniejszymi zmiana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- materiały własne prowadzącego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towicz E., Praca socjalna w Europie. Inspiracje teoretyczne i standardy kształcenia. Wyd. Naukowe UWM, Olsztyn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das-Czyż S.,  Praca socjalna wobec współczesnych problemów społecznych. tam: Niesporek A., Projekt socjalny. Klimczak-Ziółek J., Animacja społeczna w teorii i praktyce. Wybrane zagadnienia. Wyd. Akapit, Toruń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pomocy społecznej 12 marca 2004 z późniejszymi zmian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e badań dot. Zawody pracownika socjaln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y socjalne – materiały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0:00Z</dcterms:modified>
  <cp:revision>11</cp:revision>
  <dc:subject/>
  <dc:title>Wyższa Szkoła Pedagogiki i Administracji im. Mieszka I w Poznaniu</dc:title>
</cp:coreProperties>
</file>