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Wykład monograficzny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rządzanie motywacją własną i in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drugi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rosława Ściupider, dokto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ważnością kultywowania i propagowania zasady dbałości o zdrowie psychiczne i fizyczne zarówno swoje jak i innych. Rozpoznaje potencjalne zagrożenia dla zdrowia psychicznego i fizycznego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wiedzy z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atycznej pracy nad projektami długofalowymi oraz potrafi określić priorytety w ramach wykonywanych zadań i współpracować w zakresie zarządzania nimi i ich ewaluacji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a do konieczności permanentnego rozwoju zawodowego i osobistego poprzez proces uczenia się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anowanie wiedzy z systemów motywowania siebie i innych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teoriami motywacj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iedza z zakresu motywacji własnej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w pogłębionym stopniu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krytycznej oceny odbieranych treści, wyznacza kierunki własnego rozwoju </w:t>
              <w:br/>
              <w:t>i kształceni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rzekonanie o sensie, wartości i potrzebie podejmowania działań pedagogicznych </w:t>
              <w:br/>
              <w:t xml:space="preserve">w środowisku społecznym i jest gotów </w:t>
              <w:br/>
              <w:t>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, dyskusja, ćwiczenia praktyczn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tywacja oraz motywowani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zy procesu motywacj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ląd teorii motyw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ływ emocji na motywację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9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es a motywacj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motywując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prezentacji/recenzji książki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ecność na zajęciach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liczenie pisemn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gi procentowe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– 100 (5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– 90 (4+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71 – 80 (4)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– 70 (3+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 – 60 (3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ają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onuj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ywizują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4"/>
        <w:gridCol w:w="46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L.McGinnis, Sztuka motywacji. Vocatio Oficyna Wydawnicza 2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.Adair, Anatomia biznesu. Motywacja. Studio Emka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Niemczyk, Motywacja pod lupą. Wydawnictwo HELION część 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Shapiro, Wpływ emocji na zdrowie. Wydawnictwo KDC część III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shd w:fill="FFFFFF" w:val="clear"/>
                </w:rPr>
                <w:t>http://www.psychologia.net.pl/slownik.php?level=28</w:t>
              </w:r>
            </w:hyperlink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Cleyton, Zarządzanie czasem. Wydawnictwo Edgar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FFFF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FFFF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ia.net.pl/slownik.php?level=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21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4T10:36:00Z</dcterms:modified>
  <cp:revision>9</cp:revision>
  <dc:subject/>
  <dc:title>Wyższa Szkoła Pedagogiki i Administracji im. Mieszka I w Poznaniu</dc:title>
</cp:coreProperties>
</file>