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CJOLOGIA OGÓL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opiekuńczo – wychowawc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wiedzy na temat miejsca socjologii ogólnej wśród nauk społecznych oraz stosowanych metod badań socjolog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gruntowanie wiedzy o człowieku jako istocie społecznej oraz kształtowanie umiejętności dokonywania analizy i oceny czynników przyrodniczych, ekonomicznych i kulturowych warunkujących życie społecz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o osobowości w ujęciu socjologicznym oraz kształtowanie umiejętności wykorzystywania tej wiedzy do psychosocjologicznej oceny postaw i zachowań ludzki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o grupy społecznej, mechanizmie jej powstawania, jej cechach, rodzajach i znaczeni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rozpoznawania źródeł konfliktów międzyludzkich w małych i średnich grupach społecznych oraz wykorzystywania różnych metod w rozwiązywaniu konflikt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siada podstawowy zasób wiedzy z psychologii ogólnej i psychologii społecznej. Posiada aktywną postawę wobec grupy (rodziny, grupy pracowniczej, rówieśniczej) oraz jest otwarty na wszelkie wyzwania grupy do jakiej należ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a wiedzę na temat rozwoju człowieka w cyklu życia zarówno w aspekcie biologicznym, jak i psychologicznym oraz społeczn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 ustne w czasie zalicz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rowadzenie do socjologii ogól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badań socjol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badań socjologicz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rodnicze, ekonomiczne i kulturowe podstawy życia społecznego.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łowiek jako istotą społeczną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logiczna koncepcja osobowości człowie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społeczna. Pojęcie i cechy. „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e i społeczne znaczenie grupy społe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likt społeczny: pojęcie i rodzaj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likt społeczny: przyczyny, skutki i metody rozwiązy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umowująca: po zakończeniu wykładów student wybiera jeden z podanych niżej tematów i opracowuje go według następującego schematu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tęp</w:t>
            </w:r>
          </w:p>
          <w:p>
            <w:pPr>
              <w:pStyle w:val="Normal"/>
              <w:numPr>
                <w:ilvl w:val="0"/>
                <w:numId w:val="4"/>
              </w:numPr>
              <w:ind w:left="290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główna tematu</w:t>
            </w:r>
          </w:p>
          <w:p>
            <w:pPr>
              <w:pStyle w:val="Normal"/>
              <w:numPr>
                <w:ilvl w:val="0"/>
                <w:numId w:val="4"/>
              </w:numPr>
              <w:ind w:left="290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i</w:t>
            </w:r>
          </w:p>
          <w:p>
            <w:pPr>
              <w:pStyle w:val="Normal"/>
              <w:numPr>
                <w:ilvl w:val="0"/>
                <w:numId w:val="4"/>
              </w:numPr>
              <w:ind w:left="290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literatur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ę student opracowuje w oparciu 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imum 5 pozycji literatury</w:t>
            </w:r>
            <w:r>
              <w:rPr>
                <w:rFonts w:cs="Calibri" w:ascii="Calibri" w:hAnsi="Calibri"/>
                <w:sz w:val="22"/>
                <w:szCs w:val="22"/>
              </w:rPr>
              <w:t>. Opracowując pracę zaliczeniową nie wykorzystujemy źródeł internetowych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aty prac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ęcie socjologii, jej przedmiot, podział i funkc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logia okresu przednaukowego i naukow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badań socjologicznych i ich społeczne znacze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ludzka istotą społeczn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rodnicze podstawy życia społecz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zne i kulturowe podstawy życia społeczn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jologiczna koncepcja osobowości człowie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społeczna, jej cechy, rodzaje i znaczenie psychospołecz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grup społecz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likt społeczny i jego rod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zyny i skutki konfliktów w zakładzie prac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y rozwiązywania konfliktów międzyludzkich w zakładzie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czasie zaliczenia student jest przygotowany i odpowiada na pytania wynikające z treści wykład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efiniować socjologię ogólną i podać jej podzia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rakteryzować rozwój myśli socjologicznej okresu przednaukow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metody badań stosuje socjologi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arakteryzować badania sondażow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ć, że człowiek jest istotą społeczn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ie wyróżnia się podstawy życia społecznego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m jest osobowość człowieka i jakie elementy ją tworzą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efiniować grupę społeczną i podać jej cechy szczegól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wyróżnia się rodzaje grup społecznych i jakie jest ich znaczeni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ć tradycyjne i współczesne rozumienie konfliktu społecz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wyróżnia się przyczyny konfliktów między ludźmi w zakładzie prac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mi metodami rozwiązywane są konflikty międzyludzkie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teria oceny: 5,0; 4,5; 4,0; 3,5; 3,0; 2,0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 z prezentacjami multimedialnym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tompka P.: Socjologia. Kraków 2002 (rozdział 1, 4, 5, 6, 8, 9, 17, 19, 20, 23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biński Z.: Wykłady socjologii dla prawników i administratywistów. Warszawa 199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nuszek H., Sikora J.: Podstawy socjologii. Poznań 2000 (rozdział I, III, V, VI, VII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ielicka H.: Podstawy socjologii. Mikrostruktury społeczne. Kielce 200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rowski J.: Socjologia. Małe struktury społeczne. Lublin 1993 (rozdział III, IV, V, VI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tumski J.: Wstęp do metod i technik badań społecznych. Katowice 1999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ubów A.: Socjologia. Zarys problematyki i podstawowe pojęcia. Poznań-Wrocław 2006 (rozdział 1, 3, 4, 7, 8,10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oodman N.: Wstęp do socjologii. Poznań 1997 (rozdział 1, 2, 4, 5, 6, 7, 8, 13, 23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rawczyk Z., Morawski W. (red.), Socjologia. Problemy podstawowe, Warszawa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czepański J.: Elementarne pojęcia socjologii. Warszawa 197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ozak St.: Socjologia grupy, Gdynia 200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iddens A., Socjologia, Warszawa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rowski J.: Socjologia. Wielkie struktury społeczne. Lublin 1994 (rozdział II, III, IV, XII i XIII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oźniak R. B., Zarys socjologii edukacji i zachowań społecznych, Koszalin 199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6:05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1:18:00Z</dcterms:modified>
  <cp:revision>22</cp:revision>
  <dc:subject/>
  <dc:title>Wyższa Szkoła Pedagogiki i Administracji im. Mieszka I w Poznaniu</dc:title>
</cp:coreProperties>
</file>