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DAGOGIKA CZASU WOLN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Społeczna i Resocjaliz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uzupełniające magisterskie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ylda Pachowicz;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owymi pojęciami pedagogiki czasu wolnego, sposobami ustalania budżetu czasu, problematyką czasu wolnego i wychowania do czasu woln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różnorodnymi możliwościami organizacji czasu wolnego dla różnych grup społecznych, organizacją i prowadzeniem zajęć w czasie wolnym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enie studentom skutków niewłaściwego zagospodarowania czasu woln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zasadami umiejętnego gospodarowania własnym czasem, w tym również czasem woln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studentom potrzeb i możliwości pracy wychowawczej w sferze czasu wolnego wobec różnych kategorii osób, ze szczególnym uwzględnieniem dzieci i młodzieży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stawowa wiedza z zakresu pedagogiki ogólnej oraz pedagogiki społecznej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4337"/>
        <w:gridCol w:w="2194"/>
        <w:gridCol w:w="248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wyjaśnia podstawowe pojęcia pedagogiki czasu wolneg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zaangażowania w dyskusji i respektowania zasad poprawnego przebiegu dyskusji.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.1</w:t>
            </w:r>
          </w:p>
        </w:tc>
      </w:tr>
      <w:tr>
        <w:trPr>
          <w:trHeight w:val="3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i charakteryzuje najważniejsze problemy związane z czasem wolnym u dzieci, młodzieży i dorosłych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i współpracy w grupie na podstawie przygotowania do zajęć i aktywnego w nich uczestnictwa (przygotowanie prezentacji multimedialnej, realizacja zajęć z wykorzystaniem metod aktywizujących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.1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.5</w:t>
            </w:r>
          </w:p>
        </w:tc>
      </w:tr>
      <w:tr>
        <w:trPr>
          <w:trHeight w:val="3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0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, dokonuje opisu i przebiegu procesu wychowania do czasu wolneg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planowanie projektu, opracowanie scenariusza i prezentacji multimedialnej,  prezentacja projektu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.1</w:t>
            </w:r>
          </w:p>
        </w:tc>
      </w:tr>
      <w:tr>
        <w:trPr>
          <w:trHeight w:val="3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WG1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isuje sposoby organizacji czasu wolnego w życiu dzieci, młodzieży i dorosłych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lanowanie projektu, opracowanie scenariusza i prezentacji multimedialnej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ojektu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ktywizacja grupy, omówienie i ocen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.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.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uje sposoby organizacji czasu wolnego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lanowanie projektu, opracowanie scenariusza i prezentacji multimedialnej,  prezentacja projektu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4</w:t>
            </w:r>
          </w:p>
        </w:tc>
      </w:tr>
      <w:tr>
        <w:trPr>
          <w:trHeight w:val="3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onuje krytycznej analizy przejawów niewłaściwego spędzania czasu wolnego oraz kształtuje u siebie pozytywne wzory spędzania czasu wolneg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lanowanie projektu, opracowanie scenariusza i prezentacji multimedialnej,  prezentacja projektu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4</w:t>
            </w:r>
          </w:p>
        </w:tc>
      </w:tr>
      <w:tr>
        <w:trPr>
          <w:trHeight w:val="3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U2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uje potrzeby społeczno-kulturalne wybranych środowisk i formułuje projekty odpowiadające tym potrzebom i celom wychowawczy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lanowanie projektu, opracowanie scenariusza i prezentacji multimedialnej,  prezentacja projektu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5</w:t>
            </w:r>
          </w:p>
        </w:tc>
      </w:tr>
      <w:tr>
        <w:trPr>
          <w:trHeight w:val="3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UW0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daje krytyce rodzaje wypoczynku w oparciu o własne poglądy i poglądy innych autorów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lanowanie projektu, opracowanie scenariusza i prezentacji multimedialnej,  prezentacja projektu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R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kazuje kreatywność w pracy z grupą, 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lanowanie projektu, opracowanie scenariusza i prezentacji multimedialnej,  prezentacja proj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.4</w:t>
            </w:r>
          </w:p>
        </w:tc>
      </w:tr>
      <w:tr>
        <w:trPr>
          <w:trHeight w:val="38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7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chowuje otwartość na zmianę stylu organizacji czasu wolnego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lanowanie projektu, opracowanie scenariusza i prezentacji multimedialnej,  prezentacja proj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.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finiowanie podstawowych pojęć związanych z pedagogiką czasu wolnego: czas, budżet czasu i jego główne składniki. Koncepcja czasu wolnego i na wpół wolnego. Istota, cele, funkcje czasu wolnego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2 godz. Ćwicz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WG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chowanie do czasu wolnego.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2 godz. Ćwicz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óżnorodne formy spędzania czasu wolnego.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2 godz. Ćwicz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WG11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7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U21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5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K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leżności między przemianami społecznymi a zmianami w sferze spędzania czasu wolnego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2 godz. Ćwicz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7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U21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5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K02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owiskowe uwarunkowania kształtowania wzorców zachowań wolnoczasowych dzieci i młodzieży (rodzina, szkoła). Korzystanie z instytucji kulturalnych jako współczesnej formy pożytecznego zagospodarowania wolnego czasu.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(2 godz. Ćwicz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WG11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7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U21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5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K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jawy niewłaściwego spędzania czasu wolnego. Negatywne konsekwencje uzależnień od technologii informacyjnych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2 godz. Ćwicz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1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U21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R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Ćwiczeni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 wykonanie i zaprezentowanie pracy zaliczeniowej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interpretacja tekstów, praca w grupach, ćwiczenia 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eer U., Czas wolny w rodzinie. Z planem w ręku. Wyd. „BestPress”, Warszawa 200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ączek J., Animacja czasu wolnego w turystyce. Wydawnictwo Stageman Polska, Warszawa 200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zerepaniak Walczak M., Wychowanie do czasu wolnego, [w:] Dudzikowa M., Wychowanie. Pojęcia. Procesy. Konteksty, t.2. GWP, Gdańsk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aszykowska J., Pelczar R. (red.), Czas wolny: przeszłość - teraźniejszość - przyszłość", wyd. KUL Jana Pawła II, Stalowa Wola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Muszyński W., Jakość życia i czas wolny we współczesnym społeczeństwie, Wyd. Adam Marszałek, Toruń, 200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lian L., Socjologia czasu wolnego: wiedza o czynnościach swobodnie wybieranych, Wyd. Gdańskiej Wyższej Szkoły Administracji, Gdański 20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Pięta J., Pedagogika czasu wolnego, Almamer, Warszawa, 200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iarski R., Rekreacja i czas wolny, wyd. Oficyna Wydawnicza ŁOŚGRAF, Warszawa 20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17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2:00:00Z</dcterms:modified>
  <cp:revision>12</cp:revision>
  <dc:subject/>
  <dc:title>Wyższa Szkoła Pedagogiki i Administracji im. Mieszka I w Poznaniu</dc:title>
</cp:coreProperties>
</file>