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548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zajęć: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PROCEDURY POZYSKIWANIA  ŚRODKÓW Z UNII EUROPEJSKIEJ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Ist_II_4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zawodowych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rządzanie Oświatą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drugi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iza Borowiak, magist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liczenie z oceną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świadomienie studentom, skąd pochodzą środki unijne, jaka jest konstrukcja budżetu i jakie jest przeznaczenie środków unij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z podstawowymi pojęciami i wprowadzenie do problematyki pomocy publicz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z zasadami i strategiami pozyskiwania dotacji z funduszy  europejskich  w Polsce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a z procedurą pozyskiwania wsparcia publiczn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kazanie ścieżki konstruowania projektu i wniosku o dofinansowa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osiada pogłębioną wiedzę pedagogiczną z zakresu projektowania, organizowania oraz realizacji działalności pedagogicznej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wykazuje umiejętności uczenia się oraz doskonalenia swojej wiedzy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315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T_WG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 pogłębioną wiedzę dotyczącą miejsca pedagogiki w systemie nauk oraz na temat jej przedmiotowych i metodologicznych zależności i powiązań z innymi dyscyplinami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st wiedz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 pogłębioną wiedzę o projektowaniu i prowadzeniu badań w pedagogice, a w szczególności o problemach badawczych, metodach, technikach i narzędziach badawcz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st wiedz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WG07 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 pogłębioną wiedzę na temat różnych subdyscyplin pedagogiki (obejmującą terminologię, teorię, metodykę) oraz ich wzajemnych zależnośc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st wiedz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 C3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na i rozumie w pogłębionym stopniu cele, strukturę i funkcje systemu edu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st wiedz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 C4, 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trafi w sposób  innowacyjny wykorzystać typowe metody, procedury i dobre praktyki, ale również nową wiedzę – do realizacji złożonych zadań związanych z różnymi sferami działalności pedagogicznej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st wiedz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trafi dokonać krytycznej analizy przydatności ujęć teoretycznych dla wyjaśniania, interpretowania oraz projektowania strategii działań pedagogiczn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st wiedz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C2,C4</w:t>
            </w:r>
          </w:p>
        </w:tc>
      </w:tr>
      <w:tr>
        <w:trPr>
          <w:trHeight w:val="39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trafi w sposób precyzyjny i spójny wyrażać i argumentować swoje stanowisko dotyczące złożonych zagadnień pedagogicznych z wykorzystaniem różnych ujęć teoretycznych, mających swe źródło zarówno w dorobku pedagogiki, jak i innych dyscypli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st wiedz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,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01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trafi, zgodnie z przyjętą w naukach pedagogicznych metodyką, normami i procedurami, organizować pracę zespołu związaną z różnego rodzaju działalnością pedagogiczn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st wiedz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,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U2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trafi zaprojektować ścieżkę własnego rozwoju, swoją zawodową przyszłość, jak również wspierać innych w tego typu działania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st wiedz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 świadomość znaczenia pogłębiania wiedzy i umiejętności dla efektywnego rozwiązywania problemów poznawczych i praktycznych i rozumie potrzebę ciągłego dokształcania zawodowego i rozwoju osobist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st wiedzy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C4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st gotów do krytycznej oceny odbieranych treści, wyznacza kierunki własnego rozwoju i kształc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st wiedzy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C2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00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st gotów do krytycznej oceny działań własnych , zespołów, którymi kieruje oraz do przyjmowania odpowiedzialności za skutki tych działań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st wiedzy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,C5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st gotów do przestrzegania i rozwijania zasad etyki zawodowej pedagoga w badaniach naukowych, potrafi wybrać etyczną procedurę postępowania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st wiedzy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st gotów do rozwijania dorobku związanego z zawodem pedagoga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st wiedzy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Fundusz europejski; rodzaje i podstawowe informacj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0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U1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2</w:t>
            </w:r>
          </w:p>
        </w:tc>
      </w:tr>
      <w:tr>
        <w:trPr>
          <w:trHeight w:val="319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blematyka pomocy publicznej;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echanizm zarządzania pomocą publiczną w kontekście aplikowania o pomoc w ramach programów operacyjnych 2014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T_WK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t_UK1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U2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T_K0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stem wdrażania środków europejskich; jego schemat i regulamin konkursu; popełniane błędy i zasady dobrze przygotowanego wnios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0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U1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0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0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ygotowanie projektu i wniosku o jego dofinansowanie</w:t>
            </w:r>
          </w:p>
          <w:p>
            <w:pPr>
              <w:pStyle w:val="Normal"/>
              <w:spacing w:before="84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0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U1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0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0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6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48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alifikowalność projektu i proces weryfikacji wniosku o płatn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0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U1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0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48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ykładowe projekty z zakresu Wielkopolskiego Regionalnego Programu Operacyjnego na lata 2014-2020 – wniosek o dofinansowanie w ramach Europejskiego Funduszu Społeczn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U1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0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st pisemny na ocenę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Progi procentowe: 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93% - 100% bardzo dobry - 5,0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84% - 92%   ponad dobry - 4,5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6% - 83%   dobry - 4,0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68% - 75%   dość dobry - 3,5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60% - 67%   dostateczny - 3,0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poniżej 60% niedostateczny - 2,0   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6. Metody prowadzenia zajęć:   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prezentacja multimedialna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ww.funduszeeuropejskie.gov.pl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</w:rPr>
                <w:t>https://www.poir.gov.pl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>, https://www.power.gov.pl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6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dusze Europejskie na półmetku perspektywy finansowej, redakcja naukowa D. Czajka, M.Miedzińska, Wyd. Elipsa Dom Wydawniczy, 201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20" w:hanging="0"/>
              <w:rPr/>
            </w:pPr>
            <w:hyperlink r:id="rId3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</w:rPr>
                <w:t>www.cppc.gov.pl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</w:rPr>
                <w:t>http://www.rpo.pl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</w:rPr>
                <w:t>www.mapadotacji.gov.pl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Heading2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2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. Kasprzak, Fundusze unijne. Szansa na rozwój małych i średnich przedsiębiorstw. Budżet na lata 2014-2020, Wyd. HELION, Gliwice 201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 Kalkulacja ECTS – proponowan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ir.gov.pl/" TargetMode="External"/><Relationship Id="rId3" Type="http://schemas.openxmlformats.org/officeDocument/2006/relationships/hyperlink" Target="http://www.cppc.gov.pl/" TargetMode="External"/><Relationship Id="rId4" Type="http://schemas.openxmlformats.org/officeDocument/2006/relationships/hyperlink" Target="http://www.rpo.pl/" TargetMode="External"/><Relationship Id="rId5" Type="http://schemas.openxmlformats.org/officeDocument/2006/relationships/hyperlink" Target="http://www.mapadotacji.gov.pl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4:06:00Z</dcterms:created>
  <dc:creator>`</dc:creator>
  <dc:description/>
  <cp:keywords/>
  <dc:language>en-US</dc:language>
  <cp:lastModifiedBy>EWA</cp:lastModifiedBy>
  <cp:lastPrinted>2012-08-02T18:33:00Z</cp:lastPrinted>
  <dcterms:modified xsi:type="dcterms:W3CDTF">2021-02-26T21:03:00Z</dcterms:modified>
  <cp:revision>10</cp:revision>
  <dc:subject/>
  <dc:title>Wyższa Szkoła Pedagogiki i Administracji im. Mieszka I w Poznaniu</dc:title>
</cp:coreProperties>
</file>