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AKTYKA ZAWODOWA</w:t>
            </w:r>
          </w:p>
        </w:tc>
      </w:tr>
      <w:tr>
        <w:trPr>
          <w:trHeight w:val="65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_2, 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. Liczba punktów ECTS: 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rok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Społeczna i Resocjalizacja, Zarządzanie Oświat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rok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, Pedagogika przedszkolna i wczesnoszkolna z KN, Pedagogika przedszkolna i wczesnoszkolna z WWR, Doradztwo szkolne i zawodowe z elementami coachingu, Pedagogika Społeczna i Resocjalizacja, Zarządzanie Oświa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, 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0+15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e zajęć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szerzanie wiedzy z zakresu s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ystemu edukacji, w przygotowaniu człowieka do roli pedagoga/opiekuna/wychowawcy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br/>
              <w:t xml:space="preserve">Pogłębianie wiedzy o uwarunkowaniach prawnych i etycznych związanych z podjętymi </w:t>
              <w:br/>
              <w:t xml:space="preserve">studiami; uaktualnienie wiedzy z zakresu najważniejszych aktów prawnych systemu oświaty </w:t>
              <w:br/>
              <w:t>i prawnych podstaw resocjalizacji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szerzanie wiedzy i umiejętności niezbędnych do przeprowadzenia praktyk zawodowych;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pogłębienie wiedzy o metodach i technikach prowadzenia oddziaływań edukacyjnych, opiekuńczych, wychowawczych, kulturalnych, pomocowych oraz terapeutycznych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br/>
              <w:t>P</w:t>
            </w:r>
            <w:r>
              <w:rPr>
                <w:rFonts w:cs="Calibri" w:ascii="Calibri" w:hAnsi="Calibri"/>
                <w:sz w:val="22"/>
                <w:szCs w:val="22"/>
              </w:rPr>
              <w:t>rojektowanie ścieżki własnego rozwoju zawodow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ompetencje studenta w zakresie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 poszerzonej wiedzy o najważniejszych aktach prawnych systemu oświaty i prawnych podstaw resocjalizacji, doradztwa zawodowego</w:t>
            </w:r>
          </w:p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- Pogłębiona wiedza z zakresu pedagogiki ogólnej, psychologii, etyki, dydakty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- Wiedza o instytucjach, w których odbywają się praktyki i świadomość celów i zadań realizowanych </w:t>
              <w:br/>
              <w:t xml:space="preserve">w tych placówkach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06"/>
        <w:gridCol w:w="65"/>
        <w:gridCol w:w="1688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</w:t>
              <w:br/>
              <w:t xml:space="preserve"> i rozumie: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zasad i norm etycznych, zna ich źródła oraz złożone uwarunkowani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zasady bezpieczeństwa i higieny pracy w instytucjach edukacyjnych, wychowawczych, opiekuńczych, kulturalnych i pomocow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zarządzania zasobami  własności intelektualnej oraz formy rozwoju indywidualnej przedsiębiorczości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</w:t>
              <w:br/>
              <w:t xml:space="preserve"> i potrafi: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1., C 2.,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oraz właściwej ich prezentacji, w celu rozwiązywania konkretnych problemów pedagogicznych, prognozować przebieg ich rozwiązywania oraz przewidywać skutki planowanych działań, również w nieprzewidywalnych warunka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1., C 2.,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 przy rozwiązywaniu wybranych problemów; przewiduje skutki konkretnych działań pedagogiczn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2.,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pogłębioną wiedzą dotyczącą procesów komunikowania interpersonalnego i społecznego, ich prawidłowości i zakłóceń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2.,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ą zespołu nad rozwiązywaniem złożonych problemów pedagogiczn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2.,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espołu związaną z różnego rodzaju działalnością pedagogiczną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1., C 2.,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U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zaprojektować ścieżkę własnego rozwoju, swoją zawodową przyszłość, jak również wspierać innych w tego typu działania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</w:t>
              <w:br/>
              <w:t xml:space="preserve"> jest gotów do: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, 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odbieranych treści, wyznacza kierunki własnego rozwoju i kształcen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 3.,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zobowiązań społecznych wynikających z roli pełnionej przez pedagoga z uwzględnieniem zmieniających się potrzeb społeczn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działania w sposób profesjonalny, refleksji na tematy etyczne, kultywowania i upowszechniania etosu oraz wzorców właściwego postępowania w środowisku pedagogicznym i poza ni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, 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la pedagoga, opiekuna, wychowawcy</w:t>
            </w:r>
          </w:p>
          <w:p>
            <w:pPr>
              <w:pStyle w:val="Normal"/>
              <w:jc w:val="center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br/>
              <w:t xml:space="preserve">Uwarunkowania prawne i etyczne związane </w:t>
              <w:br/>
              <w:t xml:space="preserve">z podjętymi studiami; uaktualnienie wiedzy z zakresu najważniejszych aktów prawnych systemu oświaty </w:t>
              <w:br/>
              <w:t>i prawnych podstaw resocjalizacji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alizacja celów i zadań praktyk zawodowy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cjonalna praktyka pedagogiczna i penitencjarno-resocjalizacyj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 wykorzystanie wiedzy i doświadczeń zdobytych podczas praktyki na II roku studiów. Współpraca ze środowiskiem lokaln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z placówk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ectwo praktyki zawodow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Karta przebiegu praktyki zawodow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praktyczn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bCs/>
                <w:sz w:val="22"/>
                <w:szCs w:val="22"/>
              </w:rPr>
              <w:t>Akty prawne regulujące funkcjonowania danej placówk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ptuła M., Profilaktyka w grupach ryzyka. Diagnoza, Warszawa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Andrzejczak A., Rola praktyk pedagogicznych </w:t>
              <w:br/>
              <w:t xml:space="preserve">w uczeniu się zawodu nauczycielskiego według koncepcji Combsa i Kolba, [w:] Kształcenie praktyczne przyszłych nauczycieli nowoczesnej szkoły, </w:t>
              <w:br/>
              <w:t>red. J. Kuźma, R. Wroński, Kraków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rdon T. „Wychowanie bez porażek w praktyce,” Pax, Warszawa 199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Geldard K., Geldard D., Budowanie relacji w pracy </w:t>
              <w:br/>
              <w:t>z dziećmi, młodzieżą i rodzinami, Warszawa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rdon T. „Wychowanie bez porażek w szkole,” Pax, Warszawa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Łukasiewicz A.M., Praktyki pedagogiczne gwarantem skutecznego kształcenia przyszłych nauczycieli, </w:t>
              <w:br/>
              <w:t>Warszawa 2011</w:t>
            </w:r>
          </w:p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aber E., Mazlish A. Jak mówić, żeby dzieci nas słuchały. Jak słuchać żeby dzieci do nas mówiły, Medium of Rodzina, Poznań 20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aber E., Mazlish A. Jak mówić do nastolatków, żeby nas słuchały. Jak słuchać, żeby z nami rozmawiały, Medium of Rodzina, Poznań 201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aber E., Mazlish A. Rodzeństwo bez rywalizacji, Medium of Rodzina, Poznań 201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nkowska D., Nauczyciele akademiccy o kształceniu pedagogicznym w dialogu, [w:] Jaworska A., Zalewska S., Myśl pedeutologiczna i edukacja ustawiczna nauczycieli, Warszawa 20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  <w:br/>
              <w:t>(dla każdego roku)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opiekunem prakty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opiekunem prakty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rtext">
    <w:name w:val="wrtext"/>
    <w:qFormat/>
    <w:rPr/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03:00Z</dcterms:created>
  <dc:creator>`</dc:creator>
  <dc:description/>
  <cp:keywords/>
  <dc:language>en-US</dc:language>
  <cp:lastModifiedBy>Róża</cp:lastModifiedBy>
  <cp:lastPrinted>2020-02-10T21:36:00Z</cp:lastPrinted>
  <dcterms:modified xsi:type="dcterms:W3CDTF">2021-02-26T20:04:00Z</dcterms:modified>
  <cp:revision>69</cp:revision>
  <dc:subject/>
  <dc:title>Wyższa Szkoła Pedagogiki i Administracji im. Mieszka I w Poznaniu</dc:title>
</cp:coreProperties>
</file>