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Zarządzanie finansami w instytucjach oświatowych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Róża Sawal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znajomienie studentów ze sposobami i formami finansowania zadań oświat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zasadami opracowywania, opiniowania i zatwierdzania Planu Finansowego Szkoł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zedstawienie studentom zasad gromadzenia i gospodarowania środkami ZFŚ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zadaniami i zakresem odpowiedzialności dyrektora w obszarze gospodarowania środkami finansowy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zedstawienie studentom zasad wynagradzania nauczycieli oraz przydzielania  należnych dodatk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najomość zasad funkcjonowania szkoły;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stawowa wiedza nt. wynagrodzeń i należnych dodatków nauczycieli;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Znajomość niektórych aktów prawnych dot. oświaty, np. Karta Nauczyciela, Prawo Oświatowe;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 karta egzaminacyj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cele, strukturę i funkcje systemu edukacji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 karta egzaminacyj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 karta egzaminacyj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w sposób innowacyjny wykorzystać typowe metody, procedury i dobre praktyki, </w:t>
              <w:br/>
              <w:t>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 karta egzaminacyj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acowany </w:t>
              <w:br/>
              <w:t>w parach fragm. projektu planu finansoweg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racować w zespole pełniąc różne role; umie przyjmować i wyznaczać zadania, ma zaawansowane umiejętności organizacyjne pozwalające na realizację celów związanych </w:t>
              <w:br/>
              <w:t>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 karta egzaminacyj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acowany </w:t>
              <w:br/>
              <w:t>w parach fragm.  projektu planu finansoweg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</w:t>
              <w:br/>
              <w:t>C3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krytycznej oceny odbieranych treści, wyznacza kierunki własnego rozwoju </w:t>
              <w:br/>
              <w:t>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 karta egzaminacyj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odczas wykładu, karta egzaminacyj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</w:t>
              <w:br/>
              <w:t>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inansowanie zadań oświatowych: Zasady i metody finansowania placówek oświatowych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8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ubwencja, dotacja a budżet szkoły; Programy grantowe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a i zakres odpowiedzialności dyrektora w zakresie gospodarowania środkami finansowymi: Ustawa o finansowaniu zadań oświatowych, Ustawa Prawo oświatowe, Ustawa Wprowadzająca Prawo Oświatow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G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lasyfikacja budżetowa – analiza części dotyczącej oświaty </w:t>
              <w:br/>
              <w:t>i wychowania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sady opracowywania, opiniowania </w:t>
              <w:br/>
              <w:t>i zatwierdzania oraz struktura Planu Finansowego Szkoły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wentaryzacja – zasady, terminy, najczęściej występujące błędy – odpowiedzialność materialna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G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nagrodzenia nauczycieli / w tym uśrednione pensum – sposoby obliczania/; Dodatki nauczycielskie – zasady przyznawania, regulaminy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G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UW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FŚS oraz pomoc zdrowotna dla nauczycieli / urlopy dla poratowania zdrowia oraz zasiłki zdrowotne/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G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WK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7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K7_KR0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zamin pisemny – testowy;</w:t>
            </w:r>
          </w:p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gi procentowe: test 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3%-100% bardzo dobry -5,0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4%-92%  ponad dobry -4,5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6%-83%  dobry -4,0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8%-75% dość dobry -3,5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sz w:val="16"/>
                <w:szCs w:val="16"/>
              </w:rPr>
              <w:t>poniżej 60% niedostateczny -2,0  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 wspomagany prezentacją .ppt, dyskusja , prezentacja przykładowych dobrych praktyk, praca w par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nacik D. -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„Zarządzanie finansami placówki oświatowej.</w:t>
            </w:r>
            <w:r>
              <w:rPr>
                <w:rStyle w:val="StrongEmphasis"/>
                <w:rFonts w:cs="Calibri" w:ascii="Calibri" w:hAnsi="Calibri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/>
                <w:sz w:val="22"/>
                <w:szCs w:val="22"/>
              </w:rPr>
              <w:t>Przewodnik dla dyrektorów szkół”-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opismo : Zarządzanie Przedszkolem –WiP</w:t>
              <w:br/>
              <w:t xml:space="preserve"> W-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Gospodarowanie Szkołą dla praktyków” czasopism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ery A. – Status dyrektora szkoły – ORE – W-wa – 20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. Adamowicz, M. Kmieciński – art.  „Finansowanie oświaty w Jednostkach Samorządu Terytorialnego w Polsce” w Rozprawy Naukowe 2017,tom 11, nr 1 /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</w:t>
            </w: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3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0:59:00Z</dcterms:modified>
  <cp:revision>7</cp:revision>
  <dc:subject/>
  <dc:title>Wyższa Szkoła Pedagogiki i Administracji im. Mieszka I w Poznaniu</dc:title>
</cp:coreProperties>
</file>