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</w:rPr>
              <w:t>PRACA Z DZIECKIEM O SPECJALNYCH POTRZEBACH EDUKACYJNYCH</w:t>
            </w:r>
            <w:r>
              <w:rPr>
                <w:rFonts w:cs="Calibri" w:ascii="Calibri" w:hAnsi="Calibri"/>
                <w:sz w:val="28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K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ylda Pachowicz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dotyczącej zasad wspierania rozwoju dzieci ze specjalnymi potrzebami edukacyjny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rocesem diagnozowania dzieci ze specjalnymi potrzebami edukacyjny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zasad, mechanizmów planowania i prowadzenia zajęć dla dzieci ze specjalnymi potrzebami edukacyjn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arakteryzowanie podstawowych trudności poznawczych, emocjonalnych i społecznych dzieci ze specjalnymi potrzebami edukacyjnymi oraz strategie radzenia sobie z ni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teoretycznymi i praktycznymi przesłankami metod wspierających rozwój umiejętności szkol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a wiedza szczegółowa z zakresu pedagogiki ogólnej, znajomość podstawowej terminologii pedagogicznej umiejętność formułowania i wyrażania własnych poglądów i idei dotyczących realizowanego materiału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edagogika opiekuńczo – wychowawcza, Zaburzenia rozwoju i zachowania, Biomedyczne podstawy rozwoju i wych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1, C2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, 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2, C3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2, C3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4, C5 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ko ze specjalnymi potrzebami edukacyjnymi w polskim systemie oświ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ady i warunki organizowania kształcenia, wychowania i opieki dla dzieci i młodzieży z niepełnosprawnością oraz niedostosowanych społecznie w przedszkolach, szkołach </w:t>
              <w:br/>
              <w:t>i oddziałach ogólnodostępnych lub integr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a pedagogiczna i jej znaczenie w procesie edukacji dziecka (istota terapii pedagogicznej, modele postępowania pedagogiczno-terapeutycznego, efektywność terapii, sposoby funkcjonowania terapeutycznego nauczyciela i terapeu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owa terapia rodzin w procesie pomocy dziecku o specjalnych potrzebach eduk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społeczne jako jeden ze sposobów radzenia sobie z trudności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y rozwoju dziecka w okresie wczesnego i średniego dzieciństwa (rozwój fizyczny, funkcje poznawcze, sfera emocjonalna i społeczna, rozwój mowy i in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, profilaktyka i wczesna interwencja w pracy z małym dzieckiem o specjalnych potrzebach eduk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lospecjalistyczna diagnoza dziecka o specjalnych potrzebach eduk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owanie indywidualnych programów edukacyjnych oraz programów terapeutycznych dla dzieci ze specjalnymi potrzebami edukacyj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metody terapeutyczne i wspomagające w pracy z dzieckiem o specjalnych potrzebach eduk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ja segregacyjna, integracyjna i włączająca – możliwości i ogran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 prawne regulujące edukację dzieci ze specyficznymi potrzebami; orzecznic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, P / ocena wiedzy podczas dyskusji, pisemne zaliczenie końcow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a, problemowa, dyskusyj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  <w:shd w:fill="FFFFFF" w:val="clear"/>
              </w:rPr>
              <w:t>ABC pedagoga specjalneg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: poradnik dla nauczycieli ze specjalnym przygotowaniem pedagogicznym pracujących z dziećmi niepełnosprawnymi, dla studentów kierunków pedagogicznych oraz dla osób zainteresowanych kształceniem integracyjnym / Aleksandra Tomkiewicz-Bętkowska, Alicja Krztoń. - Wyd. 5. - Kraków : Oficyna Wydawnicza "Impuls", 2014</w:t>
            </w:r>
          </w:p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  <w:shd w:fill="FFFFFF" w:val="clear"/>
              </w:rPr>
              <w:t>Skarbiec nauczyciela-terapeuty (na bazie własnych doświadczeń z pracy terapeutycznej) czyli Od programu do realizacji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: propozycje rozwiązań pracy terapeutycznej prowadzonej z dziećmi w wieku przedszkolnym o specyficznych i specjalnych potrzebach edukacyjnych / Anna Franczyk, Katarzyna Krajewska. - Wyd. 5. - Kraków : Oficyna Wydawnicza "Impuls", 2011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  <w:shd w:fill="FFFFFF" w:val="clear"/>
              </w:rPr>
              <w:t>Dydaktyka specjaln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: wybrane zagadnienia / red. nauk. Janina Wyczesany ; aut. Janina Wyczesany [et al.]. - Gdańsk : Harmonia Universalis, 2014</w:t>
            </w:r>
          </w:p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  <w:shd w:fill="FFFFFF" w:val="clear"/>
              </w:rPr>
              <w:t>Wzrok i słuch - zmysły wiodące w uczeniu się w aspekcie integracji sensorycznej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/ Bożenna Odowska-Szlachcic, Beata Mierzejewska. - Gdańsk : Harmonia Universalis, 2013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  <w:shd w:fill="FFFFFF" w:val="clear"/>
              </w:rPr>
              <w:t>Dzieci o specjalnych potrzebach komunikacyjnych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: diagnoza, edukacja, terapia / red. nauk. Barbara Winczura. - Kraków : Oficyna Wydawnicza "Impuls", 2013</w:t>
            </w:r>
          </w:p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  <w:shd w:fill="FFFFFF" w:val="clear"/>
              </w:rPr>
              <w:t>Zmiany stosunków między dziećmi pełnosprawnymi i dziećmi z niepełnosprawnością w klasach integracyjnych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/ Jolanta Lipińska-Lokś. - Zielona Góra : Oficyna Wydawnicza Uniwersytetu Zielonogórskiego, 2011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  <w:shd w:fill="FFFFFF" w:val="clear"/>
              </w:rPr>
              <w:t>Terapia dzieci z niepełnosprawnością intelektualną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: programy i metody / Hanna Olechnowicz. - Warszawa : Wydawnictwo Naukowe PWN, 2012</w:t>
            </w:r>
          </w:p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  <w:shd w:fill="FFFFFF" w:val="clear"/>
              </w:rPr>
              <w:t>Wczesna diagnoza i wspomaganie rozwoju dziecka z dysfunkcjami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/ pod red. Wojciecha Brejnaka i Kazimierza J. Zabłockiego. - [Nowa Iwiczna] : Stowarzyszenie Dobra Wola, 2009</w:t>
            </w:r>
          </w:p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4:33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08:00Z</dcterms:modified>
  <cp:revision>15</cp:revision>
  <dc:subject/>
  <dc:title>Wyższa Szkoła Pedagogiki i Administracji im. Mieszka I w Poznaniu</dc:title>
</cp:coreProperties>
</file>