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rategie poszukiwania pracy. Absolwent na rynku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ztwo zawodowe i edukacyj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wona Kozłowsk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systemu poradnictwa zawodowego w Polsc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aktów prawnych regulujących działanie instytucji tworzących system poradnictwa zawodoweg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zadań i dostępności placówek sektora edukacji służących wspieraniu karier edukacyjnych i zawod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zadań i dostępności instytucji sektora administracji publicznej służących wspieraniu karier edukacyjnych i zawod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pozostałymi instytucjami doradztwa zawodowego i edukacyjnego, w tym z organizacjami pozarządowymi oraz prywatnymi centrami doradztwa zawodoweg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y wiedzy dotyczącej doradztwa zawodowego oraz metodyki pracy doradcy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748"/>
        <w:gridCol w:w="174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, C4,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, 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, 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systemu poradnictwa zawodowego w Polsc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aktów prawnych regulujących działanie instytucji tworzących system poradnictwa zawodoweg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zadań i dostępności placówek sektora edukacji służących wspieraniu karier edukacyjnych i zawod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zadań i dostępności instytucji sektora administracji publicznej służących wspieraniu karier edukacyjnych i zawod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pozostałymi instytucjami doradztwa zawodowego i edukacyjnego, w tym z organizacjami pozarządowymi oraz prywatnymi centrami doradztwa zawodoweg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 ścieżki kariery zawodowej z wykorzystaniem wiedzy na temat instytucjonalnych form poradnictwa zawodowego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Kryteria oceny: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. Bardzo dobra znajomość treści i zagadnień z zakresu edukacji dorosłych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. Dobra znajomość treści i zagadnień z zakresu edukacji dorosłych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. Dostateczna znajomość treści i zagadnień z zakresu edukacji dorosłych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. Niedostateczna znajomość treści i zagadnień z zakresu edukacji dorosłych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5. Umiejętność  właściwego dobrania metod i ćwiczeń szkoleniowych do grupy odbiorczej i tematu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ezentacja multimedialn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orunek M., Projektowanie przyszłości edukacyjno-zawodowej w okresie adolescencji, Poznań 200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oska Filipowicz E. — Zarys zawodoznawstwa, orientacji i poradnictwa zawodowego, Częstochowa,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wczyk L., Kulpa A., Maicka M., Orientacja zawodowa, Warszawa-Łódź 199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les G., Spadochron. Kurs dla osób planujących karierę, szukających pracy i zmieniających zawód, Warszawa 200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alska M., Wawrzonek A., Między szkołą a rynkiem pracy. Doradztwo zawodowe w szkołach zawodowych, Warszawa 20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an G., Kompetentne pomaganie, Poznań 200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Herr E. L., Cramer S. H. – Planowanie kariery zawodowej. Warszawa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tczuk Turek A — Zachowania innowacyjne w pracy, Warszawa, 20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orunek M., Projektowanie przyszłości edukacyjno-zawodowej w okresie adolescencji, Poznań 200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oska Filipowicz E. — Zarys zawodoznawstwa, orientacji i poradnictwa zawodowego, Częstochowa,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wczyk L., Kulpa A., Maicka M., Orientacja zawodowa, Warszawa-Łódź 199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les G., Spadochron. Kurs dla osób planujących karierę, szukających pracy i zmieniających zawód, Warszawa 200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0:41:00Z</dcterms:modified>
  <cp:revision>22</cp:revision>
  <dc:subject/>
  <dc:title>Wyższa Szkoła Pedagogiki i Administracji im. Mieszka I w Poznaniu</dc:title>
</cp:coreProperties>
</file>