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HOWANIE FIZYCZNE/ PROMOCJA KULTURY FIZY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;  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 sem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 sem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 sem 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 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wyrobienia świadomości udziału ważnych elementów aktywnego, nakierowanego na zdrowie, stylu życ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ze znajomości podstawowych pojęć związanych z uprawianiem ćwiczeń fiz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uzasadnieniem różnorodnych korzyści płynących z podejmowania aktywności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ogólnej wiedzy obejmującej sprawność fizyczną, motorykę człowieka oraz testy sprawdzające ich pozio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formami aktywności fizycznej stosowanymi w treningu zdrowot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promowania prozdrowotnego aktywnego stylu życi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- </w:t>
            </w:r>
            <w:r>
              <w:rPr>
                <w:rFonts w:cs="Calibri" w:ascii="Calibri" w:hAnsi="Calibri"/>
                <w:sz w:val="22"/>
                <w:szCs w:val="22"/>
              </w:rPr>
              <w:t>Wyjaśnia zagrożenia dla zdrowia wypływające z braku aktywności fizycz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- </w:t>
            </w:r>
            <w:r>
              <w:rPr>
                <w:rFonts w:cs="Calibri" w:ascii="Calibri" w:hAnsi="Calibri"/>
                <w:sz w:val="22"/>
                <w:szCs w:val="22"/>
              </w:rPr>
              <w:t>Definiuje pojęcia związane z kulturą fizyczną, motoryką i treningiem zdrowotny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skazuje korzyści płynące z uprawiania aktywności fizycznej </w:t>
              <w:br/>
              <w:t>i prowadzenie zdrowego stylu życ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twarza wiedzę o zdolnościach motorycznych człowieka </w:t>
              <w:br/>
              <w:t>i wybranych testach sprawności fizycz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- </w:t>
            </w:r>
            <w:r>
              <w:rPr>
                <w:rFonts w:cs="Calibri" w:ascii="Calibri" w:hAnsi="Calibri"/>
                <w:sz w:val="22"/>
                <w:szCs w:val="22"/>
              </w:rPr>
              <w:t>Prezentuje wiedzę dotyczącą stosowania procesu treningu zdrowotnego i uzyskanie dobrej kondycji fizycz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 - </w:t>
            </w:r>
            <w:r>
              <w:rPr>
                <w:rFonts w:cs="Calibri" w:ascii="Calibri" w:hAnsi="Calibri"/>
                <w:sz w:val="22"/>
                <w:szCs w:val="22"/>
              </w:rPr>
              <w:t>Opisuje korzystny wpływ ruchu na organizm ludzki i zasady programowania prozdrowotnego stylu życia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ywać analizy własnych działań i samodzielnie planować włas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nie się przez całe życ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onstruuje program aktywności fizycz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ywać analizy własnych działań i samodzielnie planować włas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nie się przez całe życ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draża umiejętność przeciwdziałania zagrożeniom ekologicznym w życiu i w procesie treningu zdrowotnego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ywać analizy własnych działań i samodzielnie planować włas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nie się przez całe życ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obiera właściwe ćwiczenia podnoszące poziom sprawności fizycznej i przeprowadza wybrane testy sprawności fizycz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dokonywać analizy własnych działań i samodzielnie planować włas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nie się przez całe życ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draża właściwe formy aktywności fizycznej i ich intensywność w celu poprawienia kondycji fizycznej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 - Troszczy się o wysoki poziom sprawności fizycznej niezbędnej do wykonywania zadań właściwych dla pracy ratownika medycznego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 - Szanuje i propaguje prozdrowotny styl życia w swoim otoczeniu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ćwiczeniach, obserwacja, 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a stosowane w kulturze fizycznej i akty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ruchu – objętość, intensywność, częstotliwoś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aktywności fizycznej, elementy korzystne do jej podję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oryka człowieka i podstawowe testy spra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malne wielkości obciążeń w treningu zdrowot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łość o sprawność fizyczną i zdr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y budowy ciała, biotyp, otłusz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Filozofia HELP, fitness, wellne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  <w:t>K6_WG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  <w:t>K6_UU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  <w:t>K6_U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opracowania programu akty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-T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zastosowanie treści teoretycznych w praktycznej realizacji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acy zaliczeniow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pokaz, ćwiczenia, dyskus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ilczewski, AdamAutor: Saczuk, Jerzy,  Antropomotoryka;  Warszawa : Wydawnictwo Lekarskie PZWL, cop.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iniarski, Ryszard; Rekreacja i czas wolny; Warszawa: Oficyna Wydawnicza Łośgraf,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26:00Z</dcterms:created>
  <dc:creator>`</dc:creator>
  <dc:description/>
  <cp:keywords/>
  <dc:language>en-US</dc:language>
  <cp:lastModifiedBy>wyklad.wspia.1@outlook.com</cp:lastModifiedBy>
  <cp:lastPrinted>2020-02-25T15:07:00Z</cp:lastPrinted>
  <dcterms:modified xsi:type="dcterms:W3CDTF">2021-02-27T11:11:00Z</dcterms:modified>
  <cp:revision>16</cp:revision>
  <dc:subject/>
  <dc:title>Wyższa Szkoła Pedagogiki i Administracji im. Mieszka I w Poznaniu</dc:title>
</cp:coreProperties>
</file>