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DAGOGIKA W KONTEKŚCIE ANTROPOLOGII KULTUR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,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 i resocjalizacyjn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ena Czerwonogóra; doktor nauk humanistycznych, adiunk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49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wspólnych obszarów badań pedagogiki  i antropologii kulturowej nad dzieckiem i jego wychowaniem,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an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społecznych i kulturowych kontekstów współczesnych przemian edukacyjnych w wychowaniu,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umien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teoretycznych i praktycznych problemów wychowania z perspektywy motywów poznawania świata i uczenia się dziec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an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pracy pedagogów w różnorodnych środowiskach edukacy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perspektyw rozwoju i wychowania dziecka w XXI 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filozofii, biologii i historii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4796"/>
        <w:gridCol w:w="1664"/>
        <w:gridCol w:w="248"/>
        <w:gridCol w:w="150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,C5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4,C5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3,C5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5</w:t>
            </w:r>
          </w:p>
        </w:tc>
      </w:tr>
      <w:tr>
        <w:trPr>
          <w:trHeight w:val="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</w:t>
            </w:r>
          </w:p>
        </w:tc>
      </w:tr>
      <w:tr>
        <w:trPr>
          <w:trHeight w:val="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3,C5</w:t>
            </w:r>
          </w:p>
        </w:tc>
      </w:tr>
      <w:tr>
        <w:trPr>
          <w:trHeight w:val="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,C5</w:t>
            </w:r>
          </w:p>
        </w:tc>
      </w:tr>
      <w:tr>
        <w:trPr>
          <w:trHeight w:val="3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bałości o dorobek i tradycje związane z zawodem pedagog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3,C4,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74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ntropologia kultur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K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ultura, a cywilizacja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K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brane dziedziny aktywnośc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U2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łówne środowiska życia człowieka, ich funkcje, przemiany i zagrożenia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grożenia globalne i lokalne oraz sytuacje ryzyka dla jednostek, grup i środowiska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ryzys więzi społecznych i wartości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ysfunkcjonalność instytucji i państwa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ychowanie a życie społeczne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nstytucje edukacyjne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ołeczno-kulturowe uwarunkowania wiedzy pedagogicznej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K0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10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O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U2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ytuały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ena poziomu nabytej wiedzy przekazywanej na wykładach  -  forma: ocena merytorycznego  i konstruktywnego udziału w dyskusji grup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; tematyczne prezentacje zakończone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rszta W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Antropologia kultur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tarbiński Tadeusz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 xml:space="preserve">Medytacje o życiu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godziwym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yoniziak B., 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Społeczeństwo i kultura. Szkice z antropologii kultur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ykuły polecane przez wykładowcę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icka E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wiat człowieka - świat kultury. Systematy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ykład problemów antropologii kultur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5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8:51:00Z</dcterms:modified>
  <cp:revision>27</cp:revision>
  <dc:subject/>
  <dc:title>Wyższa Szkoła Pedagogiki i Administracji im. Mieszka I w Poznaniu</dc:title>
</cp:coreProperties>
</file>