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PRACY Z INDYWIDUALNYM PRZYPAD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rszula Sokalska  magister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 pisemny z wykład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 wybranej techniki pracy grupowej praktycznie- sprawozda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specjalności pedagogika opiekuńczo- wychowawcza z metodami badawczymi w szczególności metodą indywidualnych przypadków w teorii i praktyc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technik metody indywidualnych przypadków i ich zastosowanie w praktyce pracy wychowawcy, opiekuna, wychowawcy w placówkach resocjalizac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technik indywidualnych przypadków w konstruowaniu diagnozy społecznej w pracy pedagog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kompetencji zwiększających ich możliwości  zatrudnienia  w placówkach socjalnych, interwencyjnych, socjalizacyjnych, resocjalizacyjnych, wychowawczych, świetlicach, instytucjach środowisk lokalnych, hospicjach oraz w działaniach  dotyczących  profilaktyki pedag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ienie umiejętności trafnego diagnozowania indywidualnych problemów jednostki , rodziny problemowej, potrzebującej wsparcia wielospecjalisty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-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przykładów badań oraz konstruowanie i prowadzenie bad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małych grupach, konstruowanie narzędzi badawcz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, C 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 problemow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kontrol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toda indywidualnych przypadków w pedagogice społecznej i pracy socjal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sady i etapy metody indywidualnych przypadków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ki w pracy z indywidualnym przypadkiem w pedagogice społecznej, opiekuńczo- wychowawczej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kieta, obserwacja, wywiad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zmowa, badanie dokumentów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ki pracy w metodzie indywidualnego przypadku w pracy socjalne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: negocjacje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diacja, poradnictwo,sponsoring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blic relations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izac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ki komputerow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pis zdjęciowy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chnika zarządzania i organizacji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 technik pracy z indywidualnym przypadkiem- konstruowanie ankiety tematycznej, wywiadu środowiskowego dla rodzicó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, C 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truowanie ankiety tematycznej w małych grupa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, C 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tawienie wyników własnych narzędzi badawczych – zaliczenie ćwicze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 i P/pozytywna ocena z egzaminu końcoweg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cena z ćwiczeń-  za narzędzie badawcz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 aktywizujący ilustrowany prezentacjami multimedialnymi, praca w małych grupach, prezentacja narzędzi badawczych, kwestionariusza ankiety lub wywiadu środowiskow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bocki M.. Metody i techniki badań pedagogicznych, Kraków 2000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anicka-Panek T. Metoda indywidualnych przypadków-pojęcia, terminy definicje / T. Janicka-Panek // Nauka-Wychowanie-Edukacja.– Siedlce, 201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k S., Metodologia badań społecznych, Warszawa 198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ch T. Zasady badań pedagogicznych. Strategie ilościowe i jakościowe / T. Pilch, T. Bauman. – Warszawa, 2001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bocki M. Metody i techniki badań pedagogicznych – Kraków,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8:43:00Z</dcterms:modified>
  <cp:revision>13</cp:revision>
  <dc:subject/>
  <dc:title>Wyższa Szkoła Pedagogiki i Administracji im. Mieszka I w Poznaniu</dc:title>
</cp:coreProperties>
</file>