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2552"/>
        <w:gridCol w:w="1984"/>
        <w:gridCol w:w="1418"/>
        <w:gridCol w:w="968"/>
        <w:gridCol w:w="1066"/>
      </w:tblGrid>
      <w:tr>
        <w:trPr>
          <w:trHeight w:val="436" w:hRule="atLeast"/>
        </w:trPr>
        <w:tc>
          <w:tcPr>
            <w:tcW w:w="10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eminarium dyplom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I st_I,II_2,3,4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7 (4+5+8)</w:t>
            </w:r>
          </w:p>
        </w:tc>
      </w:tr>
      <w:tr>
        <w:trPr>
          <w:trHeight w:val="144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nościowych zajęć zawodowych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przedszkolna i wczesnoszkolna z KN, Pedagogika przedszkolna i wczesnoszkolna z WWR, Doradztwo szkolne i zawodowe z elementami coachingu, 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, 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15, 20, 20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+40</w:t>
            </w:r>
          </w:p>
        </w:tc>
      </w:tr>
      <w:tr>
        <w:trPr>
          <w:trHeight w:val="300" w:hRule="atLeast"/>
          <w:cantSplit w:val="true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3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I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wadzący</w:t>
            </w:r>
            <w:r>
              <w:rPr>
                <w:rFonts w:cs="Calibri" w:ascii="Calibri" w:hAnsi="Calibri"/>
                <w:sz w:val="22"/>
                <w:szCs w:val="22"/>
              </w:rPr>
              <w:t>: osoby wskazane przez Dziekana Wydziału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 i utrwalenie wiedzy o człowieku, w kontekście filozoficznym, pedagogicznym i psychologicznym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pirowanie do badań w zakresie kulturalnego i instytucjonalnego wymiaru funkcjonowania człowie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pirowanie do badań i pogłębienie wiedzy w zakresie filozoficznych i społecznych uwarunkowań funkcjonowania człowie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tórka i utrwalenie wiedzy o różnych środowiskach wychowawczych, w kontekście problematyki, podjętej w pracy dyplomow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konalenie umiejętności identyfikowania i analizy problemów pedagogicznych. Projekt badania naukowego w oparciu o zasady metodologii właściwe dla studiowanego kierunku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praktycznego wykorzystania u złożonych ujęć teoretycznych  w celu analizowania motywów i wzorów ludzkich zachowań, diagnozowania i prognozowania sytuacji oraz analizowania strategii działań praktycznych w odniesieniu do różnych kontekstów działalności pedagog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konalenie umiejętności analizy, wyciągania wniosków oraz formułowania i uzasadniania twierdzeń, a także dostrzegania problemów i przestrzegania zasad etyki zawodow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dza dotycząca metodologii badań społecznych, procedur badawczych, środowisk wychowania, funkcjonowania instytucji systemu oświaty oraz innych placówek opiekuńczych, wychowawczych,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57"/>
      </w:tblGrid>
      <w:tr>
        <w:trPr>
          <w:trHeight w:val="73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kształceni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przedmiotu efektu kształc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przedmiotu dla potwierdzenia osiągnięcia efektów kształcenia student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projektowaniu i prowadzeniu badań w pedagogice, a w szczególności o problemach badawczych, metodach, technikach i narzędziach badawcz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przedmiotu efektu kształc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 przy rozwiazywaniu wybranych problemów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mowa, postępy w pisaniu prac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przedmiotu efektu kształc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do przestrzegania i rozwijania zasad etyki zawodowej pedagoga w badaniach naukowych, potrafi wybrać etyczną procedurę postępowania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, postępy w pisaniu pra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ozoficzne, psychologiczne i pedagogiczne koncepcje człowieka i wychow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lturalny i instytucjonalny wymiar funkcjonowania człowie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yfikowanie i analiza problemów pedagogi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owiska wychowawcze człowie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a literatury, wyciąganie wniosków, interpretacja rezultatów badawczych, formułowanie tez i twierdzeń. Doskonalenie umiejętności identyfikowania i analizy problemów pedagogicznych. Projekt badania naukowego w oparciu o zasady metodologii właściwe dla studiowanego kierunku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a zawodowa i badawcza pedagog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os zawodu pedagoga we współczesnym społeczeństw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liczenie na podstawie postępów w pisaniu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wykład, praca pisem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4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ECO U. (2007), Jak napisać pracę dyplomową. Poradnik dla humanistów, Warszawa, Wydawnictwo Uniwersytetu Warszawskiego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Ryk A. (2012). W poszukiwaniu pedagogicznego arché. Zarys systemów pedagogicznych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Prace Monograficzne – Uniwersytet Pedagogiczny im. Komisji Edukacj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odowej w Krakowie”, nr 601. Kraków: Wydawnictwo Naukowe Uniwersytetu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dagogicznego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4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Łobocki, M. (2011). Metody i techniki badań pedagogicznych. Kraków: Impuls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k, S. (2007), Metodologia badań społecznych. Warszawa: Wydaw. PWN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abbie E., Badania społeczne w praktyce, Warszawa, 2006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17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Kalkulacja ECTS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>Przygotowanie pracy dyplomow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PRZEDMIOTU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zygotowanie pracy dyplomow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UMA GODZIN / taka sama dla formy stacjonarnej i niestacjonarnej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PRZEDMIOTU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17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2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5T12:34:00Z</dcterms:modified>
  <cp:revision>9</cp:revision>
  <dc:subject/>
  <dc:title>Wyższa Szkoła Pedagogiki i Administracji im. Mieszka I w Poznaniu</dc:title>
</cp:coreProperties>
</file>