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drugi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3133"/>
        <w:gridCol w:w="1692"/>
        <w:gridCol w:w="198"/>
        <w:gridCol w:w="860"/>
        <w:gridCol w:w="1051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PARCIE PSYCHOPEDAGOGICZNE RODZIC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Ist_II_4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przedszkolna i wczesnoszkolna z WW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  <w:cantSplit w:val="true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drugi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ylda Pachowicz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najważniejszymi zagadnieniami związanymi ze wsparciem społecznym i pomoc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systemowym podejściem do rodziny, problemami z jakimi zmagają się rodziny z dzieckiem wymagającym wczesnego wspomagania rozwoj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instytucjonalnym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formami wsparcia rodzin z dzieckiem o zaburzonym rozwoj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apoznanie studentów ze schematem i zasadami opracowywania planu wsparcia psychopedagogicznego z wykorzystaniem poznanych metod wspierania rodziny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stawowa wiedza z zakresu pedagogiki ogólnej oraz pedagogiki społecznej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4842"/>
        <w:gridCol w:w="1674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mienia i wyjaśnia podstawowe założenia systemowego modelu funkcjonowania rodziny oraz modele rodzin z dzieckiem wymagającym wczesnej wspomagania rozwo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ytuacji rodziny (studium przypadku) na zajęciach, w par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mienia i opisuje problemy, z jakimi borykają się rodzice dziecka z zaburzonym rozwojem, zna i charakteryzuje problemy dotyczące rodzicielstwa kobiet i mężczyzn posiadających dziecko wymagające wczesnego wspomagania rozwo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ytuacji rodziny (studium przypadku) na zajęciach, w par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0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jaśnia pojęcie wsparcia społecznego, wymienia jego źródła, zasoby, sieć, organizacj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udiowanie literatury wskazanej przez prowadzącego, wykonanie zadań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WG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mienia i opisuje instytucjonalne formy pomocy rodzinie z dzieckiem o zaburzonym rozwo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udiowanie literatury wskazanej przez prowadzącego, wykonanie zadań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Rozpoznaje problemy rodziny z małym dzieckiem o zaburzonym rozwo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ytuacji rodziny (studium przypadku) na zajęciach, w par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.2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obiera właściwie i stosuje odpowiednie formy wspierania rodziny z małym dzieckiem o zaburzonym rozwoj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własnego programu terapeutycznego skierowanego do tej rodzi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.4</w:t>
            </w:r>
          </w:p>
        </w:tc>
      </w:tr>
      <w:tr>
        <w:trPr>
          <w:trHeight w:val="3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UW0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rojektuje plan wsparcia psychopedagogicznego z wykorzystaniem poznanych metod wspierania rodzin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własnego programu terapeutycznego skierowanego do tej rodzin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.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R0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powiedzialnie przygotowuje się do swojej pracy i dostrzega wartość podejmowanych działań z zakresu wspierania rodziny z małym dzieckiem o zaburzonym rozwoju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własnego programu terapeutycznego skierowanego do tej rodzin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, C.2, C.3, C.4</w:t>
            </w:r>
          </w:p>
        </w:tc>
      </w:tr>
      <w:tr>
        <w:trPr>
          <w:trHeight w:val="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7_KO0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ejmuje decyzje i prowadzone działania oraz ich skutki, czuje się odpowiedzialny wobec ludzi, dla których dobra stara się działać, wyraża taką postawę w środowisku specjalistów i pośrednio modeluje to podejście wśród innych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ezentowanie własnego programu terapeutycznego skierowanego do tej rodzin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1, C.2, C.3, C.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.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sparcie społeczne i psychiczne- definicja, rodzaje wsparcia, źródła/zasoby wsparcia społecznego, sieć wsparcia. Instytucjonalne i pozainstytucjonalne formy wsparcia społe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.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ystemowy model funkcjonowania rodziny. Czynniki warunkujące sytuację psychospołeczną rodziny z dzieckiem wymagającym wczesnego wspomagania rozwoju. Problemy rodziców dzieci z zaburzeniami rozwoju. Strategie radzenia sobie ze stresem u rodziców dzieci o zaburzonym rozwoj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.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warunkowania udzielania pomocy i wsparcia. Wspomaganie przez profesjonalistów i nieprofesjonalistów. Ograniczenia i koszty pomaga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.4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Idea ruchów samopomocowych. Grupy wsparcia i sieci wsparcia dla rodzin z dzieckiem wymagającym wczesnego wspomagania rozwoj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.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ządowe i pozarządowe instytucje wsparcia. Oferta instytucji wsparcia dla rodzi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.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dzaje i formy wsparcia psychopedagogicznego dla rodziny w zależności od występującego problemu. Przegląd programów/działań wspomagających rodzinę oraz sposobów ich realizacji. Efektywność oferowanych form pomocy i wsparc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WG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R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.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sady współpracy i pracy z rodziną dziecka o zaburzonym rozwoju: zasady budowania kontaktu z rodzicem, problemy opieki, terapii i wychowania. Sposoby pracy z rodzin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6</w:t>
            </w:r>
          </w:p>
          <w:p>
            <w:pPr>
              <w:pStyle w:val="NormalnyWeb"/>
              <w:spacing w:before="0" w:after="9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7</w:t>
            </w:r>
          </w:p>
          <w:p>
            <w:pPr>
              <w:pStyle w:val="NormalnyWeb"/>
              <w:spacing w:before="0" w:after="9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UW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R09</w:t>
            </w:r>
          </w:p>
          <w:p>
            <w:pPr>
              <w:pStyle w:val="NormalnyWeb"/>
              <w:spacing w:before="0" w:after="9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7_KO0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Ćwiczeni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 wykonanie i zaprezentowanie pracy zaliczeniow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, interpretacja tekstów, praca w grupach, ćwiczenia praktycz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wowska M. (2007), Macierzyństwo wobec dziecka niepełnosprawnego intelektualnie, Wyd. Uniwersytetu Kazimierza Wielkiego, Bydgoszcz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szyńska, J., Korendo, M., Wczesna interwencja terapeutyczna. Stymulacja rozwoju dziecka. Od noworodka do 6 roku życia., Wydawnictwo Edukacyjne, Kraków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lin, J., Jak pracować z rodzicami dziecka upośledzonego, GWP, Gdańsk 2003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backa-Jasiecka D., Interwencja kryzysowa. Pomoc w kryzysach psychologicznych, Wydawnictwa Akademickie i Profesjonalne, Warszawa 20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ula E., Psychologiczne problemy rodziców dzieci z zaburzeniami rozwoju, Wyd. UW, Warszawa, 199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chowska, I., Dziecko niepełnosprawne w rodzinie, WSiP, Warszawa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ula E., Danilewicz D. (red.)., Rodzina z dzieckiem z niepełnosprawnością, Wyd. Harmonia, Gdańsk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ruca-Miąsik U. (red.), Pomoc, opieka, wsparcie dziecka i rodziny, Rzeszów 20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17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10:50:00Z</dcterms:modified>
  <cp:revision>9</cp:revision>
  <dc:subject/>
  <dc:title>Wyższa Szkoła Pedagogiki i Administracji im. Mieszka I w Poznaniu</dc:title>
</cp:coreProperties>
</file>