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IOMEDYCZNE PODSTAWY ROZWOJU I WYCHOW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wychowawcz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5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8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ordynator zajęć i osoby prowadz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odstawową terminologią i pojęciami z zakresu biomedycznych podstaw wychowania i rozwoju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Nabycie przez studentów wiedzy z problematyki rozwoju człowieka w poszczególnych okresach rozwojowych oraz rozwojem niektórych struktur i funkcji organizmu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Przekazanie studentom wiedzy o czynnikach rozwoju człowiek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Opanowanie przez studentów wiedzy  o zdrowiu człowieka w perspektywie społeczno-kulturowej w ujęciu jednostkowym i zbiorowym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Student uczęszczający na wykłady z zajęć Biomedyczne podstawy wychowania powinien posiadać podstawową wiedzę dotyczącą rozwoju człowieka na poziomie uczenia się szkoły średniej, a także wiedzę potoczną dotyczącą zagadnień z obszaru psychologii ogólnej i rozwoju człowiek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9"/>
        <w:gridCol w:w="1670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: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a wiedzę na temat rozwoju człowieka w cyklu życia zarówno w aspekcie biologicznym, jak i psychologicznym oraz społeczny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Zaliczenie    pisem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Zaliczenie pisem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ązania z różnymi obszarami działalności pedagogicznej w kontekście wiedzy z dyscyplin naukowych współpracujących z pedagogik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Zaliczenie pisem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animować prace nad rozwojem uczestników procesów pedagogicznych oraz wspierać ich samodzielność w zdobywaniu wiedzy, a także inspirować do działań na rzecz uczenia się przez całe życi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Zaliczenie pisem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77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>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Zaliczenie pisem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Zaliczenie pisem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terminologia i pojęcia z zakresu biomedycznych podstaw wychowania i rozwoju. „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ój człowieka w poszczególnych okresach rozwojowych. Rozwój niektórych struktur i funkcji organizmu. „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nniki rozwoju człowieka (genetyczne, endogenne, para genetyczne - stymulatory rozwoju, czynniki egzogenne – modyfikatory środowiskowe, modyfikatory naturalne biogeograficzne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nniki społeczno-ekonomiczne i zmiany cywilizacyjno-kulturowe wpływające na rozwój i wychowanie w różnych okresach życ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yl życia  i jego wpływ na  prawidłowy i zaburzony rozwój i wychowa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ndencje przemian rozwojowych. Akceleracja rozwoj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rowie człowieka w perspektywie społeczno-kulturowej w ujęciu jednostkowym i zbiorowym. „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tywna ocena z egzaminu pisemneg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e multimedialne, fragmenty filmów nauk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5"/>
        <w:gridCol w:w="4644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linowski A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iomedyczne podstawy rozwoju. Repetytorium dla każdego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d. WSPiA, Poznań 2013</w:t>
            </w:r>
          </w:p>
          <w:p>
            <w:pPr>
              <w:pStyle w:val="Heading1"/>
              <w:rPr>
                <w:rStyle w:val="Pdauthorlist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Style w:val="Pdauthorlist"/>
                <w:rFonts w:cs="Calibri" w:ascii="Calibri" w:hAnsi="Calibri"/>
                <w:b/>
                <w:sz w:val="22"/>
                <w:szCs w:val="22"/>
              </w:rPr>
              <w:t xml:space="preserve">Komosińska K., Kowalewska A., Woynarowska B., Izdebski Z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Biomedyczne podstawy uczenia się i wychowania. Podręcznik akademicki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Wydawnictwo Naukowe PWN, Warszawa 2016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LEARNING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. Wartenburger I.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a językach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 Psychologia Dziś. 2012/5. Artykuł scan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2. Kowalczyk A., „Życie wewnętrzne płodu” W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PRZEKRÓJ NAUKI nr 2/2007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Artykuł scan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3. Postoł A.,  „Wszyscy jesteśmy Kopciuszkami” W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WPROST 9 marca 2008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artykuł scan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4. Mazerat A.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Znikajaca uwaga (attention span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FUTU 2016/26 scan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</w:rPr>
              <w:t>Jakimiuk A.,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FOMO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art. i test) http://www.poradnikzdrowie.pl/psychologia/nalogi/fomo-sprawdz-czy-jestes-uzalezniony-od-dostepu-do-informacji-test_42859.htm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dostęp do strony 2018-10-02]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Kalat J.W. 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Biologiczne podstawy psychologii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Wydawnictwo Naukowe PWN Warszawa 2006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Strelau J., Doliński D. (red.) </w:t>
            </w: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  <w:t>Psycholog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ia. Podręcznik akademick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 tom 3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, Gdańskie W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ydawnictwo Psychologiczne, Gdańsk 2007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Tam: dział IX. Edukacja. 48. Psychologia wychowania. 49. Psychologia uczenia się s.225-280.</w:t>
            </w:r>
          </w:p>
          <w:p>
            <w:pPr>
              <w:pStyle w:val="Heading2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                             </w:t>
            </w:r>
            <w:r>
              <w:rPr>
                <w:rFonts w:cs="Calibri"/>
                <w:b/>
                <w:i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Godziny zajęć 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                             </w:t>
            </w:r>
            <w:r>
              <w:rPr>
                <w:rFonts w:cs="Calibri"/>
                <w:b/>
                <w:i/>
              </w:rPr>
              <w:t>3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dauthorlist">
    <w:name w:val="pdauthorlist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08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15:00Z</dcterms:modified>
  <cp:revision>48</cp:revision>
  <dc:subject/>
  <dc:title>Wyższa Szkoła Pedagogiki i Administracji im. Mieszka I w Poznaniu</dc:title>
</cp:coreProperties>
</file>