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 OPIEKUŃCZO - WYCHOWAWCZ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  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wa Roman,  dr/ adiunkt                 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możliwie uporządkowaną wiedzą na temat społecznych zjawisk, procesów, nurtów oraz ważniejszych etapów myśli i praktyki opiekuńczej – w aspekcie historyczno – społecznym oraz według aktualnego stanu wiedzy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 wiedzy o opiece porządkowanej przez „model pojęciowy opieki”, przy równoczesnym odmiennym podejściu koncepcyjnym jak też opracowaniach  teoretycznych ograniczających się do wybranych dziedzin, aspektów opie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trafi na podstawie przyswojonych pojęć: diagnozować, opisywać, analizować i wyjaśniać zjawiska opieki, działania opiekuńcz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: korzystania  ze zrozumieniem z literatury fachowej dotyczącej opieki, porozumiewania  się z innymi specjalistami w tym zakresie; precyzowania własnych  myśli i doświadczenia, interpretować zjawiska opieki, rozumieć sens, istotę, zasady i procesy leżące u podstaw działań opiekuńcz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szeroko  rozumiejącym spojrzeniem na miejsce i rolę opieki w społeczeństwie, dostrzegać w nim trafne problemy opieki; - odwoływać się do solidnych podstaw etycznych działań opiekuńczych, aksjologicznych podstaw i uzasadnień odnoszących się do zjawisk i procesów opiek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wyniku realizacji zajęć student potrafi: - rozwijać i organizować działalność opiekuńczą w różnych kontekstach i ramach społecznych; - dostrzegać i rozumieć sens powiązań między „ja – inny” dokonujący się w toku procesu opiekuńczo – wychowawcz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9"/>
            </w:tblGrid>
            <w:tr>
              <w:trPr>
                <w:trHeight w:val="90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rminologia z zakresu pedagogiki ogólnej, społecznej oraz socjologii edukacji.</w:t>
                  </w:r>
                </w:p>
                <w:p>
                  <w:pPr>
                    <w:pStyle w:val="Default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Wiedza z zakresu organizacji planowania procesu wychowania, różnych kategorii opieki i jej struktury, form pomagania </w:t>
                  </w:r>
                </w:p>
              </w:tc>
            </w:tr>
          </w:tbl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9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9"/>
            </w:tblGrid>
            <w:tr>
              <w:trPr>
                <w:trHeight w:val="90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ozumienie zasad funkcjonowania systemu opieki w poszczególnych fazach cyklu życia (dzieciństwo, młodość, dorosłość, starość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77"/>
        <w:gridCol w:w="174"/>
        <w:gridCol w:w="1437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o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 założonego dla zajęć efektu uczenia się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3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orty indywidualne i raporty grupowe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2;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a wiedzę na temat rozwoju człowieka w cyklu życia zarówno w aspekcie biologicznym, jak i psychologicznym oraz społeczn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rodzaje więzi społecznych i rozumie rządzące nimi prawidłowości oraz wzajemne powiąz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z dostępem do podręczników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3;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 grupowa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;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orty grupowe z badań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;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efektu uczenia się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studies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aporty z badań grupowych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;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ą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i ocena umiejętności praktycznych studenta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efektu uczenia się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se  staudi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3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serwacja i ocena umiejętności praktycznych studenta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5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isemny ograniczony czasow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;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wykonane grupow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za i rozwój opieki. Społeczna praktyka opieki w rozwoju historycznym. Opieka i myśl opiekuńcza w Pols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istoria  formowania się działalności opiekuńczej. Proces przemian opieki. Społeczne tło powstawania opieki. Podstawowa aparatura pojęciow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zątki zorganizowanej opieki – pierwsze instytucje i organizacje opiekuńcze. Pionierzy opieki. Nowocześni prekursorzy idei opie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e opieki międzyludzkiej. Przegląd i ocena pojęcia opieki w refleksji teoretycznej. Krytyczny przegląd interpretacji pojęcia opieki. Nowe propozycje spojrzenia na kwestie opie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ieka jako zjawisko społeczne. Czynniki społeczne wyznaczające potrzeby opieki. Różne kategorie osób potrzebujących opieki. Opieka we współczesnym świeci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;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dzaje opieki, zakresy i kategorie. Główne formy, metody i czynności opiekuńcze. Zasady opieki. Struktura opieki (potrzeby jako wyznacznik rodzaju, kierunku i stopnia opieki, funkcje opiekuńcze, atmosfera opieki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;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eka i kontrola. Instytucje w systemie opieki. Wyspecjalizowane agencje opieki i kontro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ć placówek i instytucji opiekuńczych w państwie. Stowarzyszenia i wspólnoty opieki i pomocy społecznej. Opieka w środowisku lokalnym. Zawód opiekuna – specjalizacje, kompetencje, obowiązki i uprawn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;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ina i opieka. Rodzinna opieka zastępcza. Placówki opiekuńczo – wychowawcze. Środowiskowe programy profilakty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;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rane aspekty opieki w różnych fazach rozwoju ontogenetycznego człowieka – dzieciństwo, młodość, dorosłość i starość. Specyfika potrzeb i proponowanych działań, usług opiekuńcz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4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;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ieka w kontekście społecznych zmian. Kierunki i czynniki zmian w opiece. Idee przewodnie, innowacje opiekuńczo – wychowawcz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4;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agnoza  społeczna do rozpoznania niekorzystnych życiowo sytuacji trudnych jednostek i grup, poprzedzające działania interwencyjn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548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cena diagnozująca -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diagnozowanie osiągnięć i umiejętności studentów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obserwacja procesu uczenia się studentów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aktywność studentów na zajęciach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refleksja co już potrafią a co muszą ćwiczyć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cena formująca - </w:t>
            </w:r>
            <w:r>
              <w:rPr>
                <w:rFonts w:cs="Calibri" w:ascii="Calibri" w:hAnsi="Calibri"/>
                <w:sz w:val="22"/>
                <w:szCs w:val="22"/>
              </w:rPr>
              <w:t>sprawdzian ustny wiedzy, umiejętnoś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- sprawdzian praktyczny umiejętnośc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- obserwacja podczas zajęć / aktywność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cena podsumowującą – </w:t>
            </w: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- raport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- egzamin pisem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5245" w:type="dxa"/>
              <w:jc w:val="left"/>
              <w:tblInd w:w="11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6"/>
              <w:gridCol w:w="1439"/>
            </w:tblGrid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​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Suma uzyskanych punktów % z zajęć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(łącznie z egzaminu i ćwiczeń)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Ocena 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mniej niż 50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       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50% – 60 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wyżej  ​62%-72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3,5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owyżej  72% - 82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owyżej  82% - 92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4,5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owyżej  92% - 100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konwersatoryjny z prezentacją multimedialn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materiałów źródłowy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problem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z prezentacją multimedialn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undził E., Pawłowska R. (red.), Pedagogika opiekuńcza. Przeszłość – teraźniejszość – przyszłość, Gdańsk 200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lbin Kelm:  Węzłowe problemy pedagogiki opiekuńczej, Warszawa 200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  <w:t>G. Gajewska, Pedagogika opiekuńcza. Elementy metodyki, Zielona Góra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ięba-Kołodziej Beata, Badora Sylwia; Pedagogika opiekuńcza. Perspektywy myślenia o rodzini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  <w:t>A. Olubiński (red); Tożsamość oraz dylematy pedagogiki opiekuńczej, Toruń 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ągiel J., Badora S. (red.), Formy opieki, wychowania i wsparcia w zreformowanym systemie pomocy społecznej, Opole 200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  <w:t>Wosik-Kawala D. (red.),;  Rodzinne i instytucjonalne środowiska opiekuńczo-wychowawcze, Lublin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. Dąbrowski, Pedagogika opiekuńcza, t. 1 i 2, Olsztyn 200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. Ruszkowska, Rodzina zastępcza jako środowisko opiekuńczo-wychowawcze, Warszawa 2013 (rozdział 1, 3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Praca własna studenta</w:t>
            </w: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62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2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Praca własna studenta</w:t>
            </w: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</w:tr>
      <w:tr>
        <w:trPr>
          <w:trHeight w:val="416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29:00Z</dcterms:created>
  <dc:creator>`</dc:creator>
  <dc:description/>
  <cp:keywords/>
  <dc:language>en-US</dc:language>
  <cp:lastModifiedBy>wyklad.wspia.1@outlook.com</cp:lastModifiedBy>
  <cp:lastPrinted>2019-02-21T00:52:00Z</cp:lastPrinted>
  <dcterms:modified xsi:type="dcterms:W3CDTF">2021-02-27T11:40:00Z</dcterms:modified>
  <cp:revision>89</cp:revision>
  <dc:subject/>
  <dc:title>Wyższa Szkoła Pedagogiki i Administracji im. Mieszka I w Poznaniu</dc:title>
</cp:coreProperties>
</file>