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URZENIA ROZWOJU I ZACHOWANI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ał Jackowski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  <w:br/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zdobyć wiedzę z zakresu etiopatogenezy i obrazu klinicznego najczęściej występujących w praktyce zaburzeń rozwoju i zachowania dzieci i młodzież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posiadać ugruntowaną wiedzę pedagogiczną i psychologiczną umożliwiającą przeprowadzenie wstępnego procesu diagnosty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być zdolny do wykorzystywania wiedzy z zakresu „Zaburzeń rozwoju i zachowania” i uruchomienia ścieżki pomoc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nabyć umiejętności komunikowania się zarówno ze specjalistami (lekarzami, psychologami), jak i z osobami spoza grona specjalistów przy użyciu różnych kanałów i technik (np. z rodzicami lub opiekunami dziecka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kształtować swoją wrażliwość etyczną, postawy prospołeczne i poczucie odpowiedzialnoś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psychologii ogólnej i psychologii rozwoju człowieka; wrażliwość interpersonalna, zdolność do empati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2"/>
        <w:gridCol w:w="1672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burzeń rozwoju człowieka; zna elementarną terminologię używaną w psychiatrii i potrafi ją systematyzować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  C2</w:t>
            </w:r>
          </w:p>
        </w:tc>
      </w:tr>
      <w:tr>
        <w:trPr>
          <w:trHeight w:val="128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dstawową wiedzę na tema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cznych i medycznych uwarunkowań zaburzonego zachowania i zaburzonego przebiegu procesu uczenia sie ucz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wiadom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przypadków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przypadk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 i diagnozowania zachowań jednostki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analizuje dylematy etyczne; przewiduje skutki konkretnych działań pedagogicz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, ich prawidłowości i zakłóce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rzega i formułuje problemy moralne i dylematy etyczne związane z pracą pedagoga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10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fikacja zaburzeń rozwoju i zachowania w oparciu o propozycję międzynarodową ICI-10 i amerykańską DSM-I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ówne obszary diagnozy zaburzeń psychicznych u dzieci i młodzież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K01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rzenia rozwoju: upośledzenie umysłowe – etiopatogenez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rozwoju: autyzm dziecięcy, zespół Reta i Aspargera. Etiologia, objawy klini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zachowania: ADHD – przyczyny choroby, dynamika przebiegu, obraz kliniczny, kryteria diagnostyczn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rzenia zachowania: zachowania dyssocjalne, agresywne i buntownicze – obraz kliniczny, kryteria diagno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emocjonalne: istota lęku; lęk separacyjny, lęk społeczny, lęk w wyniku rywalizacji w rodzeństwie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emocjonalne: depresja u dzieci i młodzieży – etiologia, obraz kliniczn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emocjonalne: ostre i przewlekłe reakcje na str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;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: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psychologicznych problemów dzieci z różnym stopniem upośledzenia umysłowego. Perspektywy rozwoj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2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óźnienia w rozwoju mowy i czynności szkolnych. `Formy udzielania pomo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5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</w:tr>
      <w:tr>
        <w:trPr>
          <w:trHeight w:val="2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ci edukacyjne dzieci autystycznych. Specyfika problemów szk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3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1</w:t>
            </w:r>
          </w:p>
        </w:tc>
      </w:tr>
      <w:tr>
        <w:trPr>
          <w:trHeight w:val="2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ępowanie z dzieckiem z zaburzeniami hiperkinetyczny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3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 agresji i przemocy w szk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</w:tr>
      <w:tr>
        <w:trPr>
          <w:trHeight w:val="2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 samobójstw dziecięc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1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1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rzenia zachowania związane z dojrzewaniem płciowym i zaburzeniem identyfikacji płciowej; prostytucja nieletn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  <w:tr>
        <w:trPr>
          <w:trHeight w:val="21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urzenia odżywiania: anoreksja i bulimia psychiczn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godz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gzamin testowy. Kryteria ocen: 5 pkt = bdb; 4 pkt = db; 3 pkt = dst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, analiza przypadków, obserwacja,  dyskusja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ilikiewicz A. (red); Psychiatria, t. II; Wrocław U&amp;P,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relau J. (red); Psychologia – podręcznik akademicki; GWP, 2000, dz. I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oper P, Ideus K.; Zrozumieć dziecko z nadpobudliwością psychoruchową. Wyd. Pedagogiki Specjalnej, 2001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9:00Z</dcterms:modified>
  <cp:revision>27</cp:revision>
  <dc:subject/>
  <dc:title>Wyższa Szkoła Pedagogiki i Administracji im. Mieszka I w Poznaniu</dc:title>
</cp:coreProperties>
</file>