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SYCHOLOGIA KLI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wychowaw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 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dia Huber, mgr psychologii, dr n. m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terminologią,  pojęciami i zakresem działania psychologii klin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 metod badania  stosowanych w psychologii klinicznej, neuropsychologii i diagnostyki  neuropsychologicznej przydatnej w pedagogice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 przez studentów wiedzy o praktycznych zadaniach psychologii klinicznej w zakresie zaburzeń psychicznych i zaburzeń zach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rażliwienie studentów na zasady etyki w zawodzie psychologa klinicznego i pedagoga korzystającego z opinii diagnozy klin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 zna  przebieg podstawowych procesów psychicznych oraz czynniki które mogą je zaburzać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wpływ różnych czynników ( w tym środowiskowych) na zmiany zachowania się ludzi i ich funkcjonowan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9"/>
        <w:gridCol w:w="1670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jest gotów do poszukiwania i wdrażania optymalnych rozwiązań na rzecz interesu publicznego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rzestrzegania zasad etyki zawodowej pedagoga w badaniach naukowych, jak również przy wyborze procedur postępowania w pracy pedagog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pisem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terminologia i pojęcia z dziedziny psychologii klinicz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ziałania psychologii klin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za w  psychologii klinicznej - metody bad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zadania psychologii klinicznej w zakresie zaburzeń psychicznych i zaburzeń zachow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ropsychologia i diagnostyka  neuropsychologiczna przydatna w pedagogice. Metody obrazowania struktury i funkcji mózg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Heading1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6_UW07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ropsychologia  w zakresie normy i patologii, wybrane przykłady zaburzeń zachowania (objawy rzekomonerwicowe i lękowe, schizofrenia, zaburzenia osobowości i zachowani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a w zawodzie psychologa klinicznego i pedagoga korzystającego z diagnozy klinicz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unkiem zaliczenia tematyki wykładów jest uzyskanie oceny pozytywnej z te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i procentow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%-100% bardzo dobry -5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%-92%  ponad dobry -4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%-83%  dobry -4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-75% dość dobry -3,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%-67% dostateczny -3,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60% niedostateczny -2,0   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fragmenty filmów popularno-nauk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icol F., Douglas G., Robertson C. (red. nauk.)  </w:t>
            </w:r>
            <w:r>
              <w:rPr>
                <w:rFonts w:cs="Calibri" w:ascii="Calibri" w:hAnsi="Calibri"/>
                <w:sz w:val="22"/>
                <w:szCs w:val="22"/>
              </w:rPr>
              <w:t>Badanie kliniczne Macleod. Wyd. Elsevier Urban&amp;Partner 20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at J.W. Biologiczne podstawy psychologii. Wydawnictwo Naukowe PWN Warszawa 20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ęk H., (red.) Psychologia kliniczna. T. 1. Wyd. Naukowe PWN Warszawa 20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bała J.C. (red.) Psychologia kliniczna okresu dzieciństwa i adolescencji. Wyd. Akademii Pedagogiki Specjalnej im. Grzegorzewskiej Warszawa 20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berg H., Schneider W., Stieglitz R.D., Kompendium psychiatrii, psychoterapii i medycyny psychosomatycznej. Red. naukowa tłumaczenia Bilikiewicz A., 2005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sh K., Neuropsychologia kliniczna. Wyd. Naukowe PWN Warszawa 20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przygotowany przez wykładowcę – streszczenie wykładów oraz prezentacja PP dla studenta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son R.C., Butcher J.N., Mineka S. Psychologia zaburzeń. Człowiek we współczesnym świecie. Gdańskie Wydawnictwo Psychologiczne Gdańsk 2005 t. 1-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sik-Kawala D.,  Zubrzycka-Maciąg T. Kompetencje diagnostyczne i terapeutyczne nauczyciela Wyd. IMPULS Kraków 20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rkowska A.R., Domańska Ł. (red. nauk.) Neuropsychologia kliniczna dziecka. Wybrane zagadnienia. Wyd. Naukowe PWN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50:00Z</dcterms:modified>
  <cp:revision>29</cp:revision>
  <dc:subject/>
  <dc:title>Wyższa Szkoła Pedagogiki i Administracji im. Mieszka I w Poznaniu</dc:title>
</cp:coreProperties>
</file>