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64812939"/>
      <w:bookmarkStart w:id="1" w:name="_Hlk64812595"/>
      <w:bookmarkEnd w:id="0"/>
      <w:bookmarkEnd w:id="1"/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2" w:name="_Hlk64812595"/>
      <w:bookmarkStart w:id="3" w:name="_Hlk64812595"/>
      <w:bookmarkEnd w:id="3"/>
    </w:p>
    <w:p>
      <w:pPr>
        <w:pStyle w:val="Normal"/>
        <w:rPr/>
      </w:pPr>
      <w:bookmarkStart w:id="4" w:name="_Hlk64812939"/>
      <w:bookmarkEnd w:id="4"/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TODYKA EDUKACJI PRZYRODNICZEJ W KLASACH 1-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I_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4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ukacja przedszkolna i wczesnoszkolna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dukacja przedszkolna i wczesnoszkolna z DJ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; mail kontaktowy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ażyna Kasprzak-Magiera, magister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prawnianie posługiwania się wiedzą przyrodniczą, jako punktem wyjścia do konstytuowania zintegrowanych projektów edukacyjnych - badanie właściwości a klasyfikacja materiałów jako różnorodność w świecie przyrody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drażanie w rolę badacza-zapoznanie z rolą eksperymentów i doświadczeń z uwzględnieniem procesów fizycznych zachodzących w otoczeniu dziecka: przyroda ożywiona i nieożywiona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najomienie z tematyką życia i jego przejawów w otoczeniu ucznia 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ły przeprowadzania eksperymentu – wprowadzanie  studenta w procedury naukowego poznawania świata przyrody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z wiedzą na temat rozwijania relacji ucznia ze światem przyrody przez aktywne w nim uczestnictwo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rażliwianie na współczesne środowisko życia człowieka w kontekście zagrożeń- kształtowanie postaw proekologicznych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ezentowanie konstruowania zintegrowanych projektów edukacyjnych rozwijających kompetencje przyrodoznawcze 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najomość  podstaw metod pracy w edukacji przedszkolnej i podstawowa wiedza przyrodnicz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4746"/>
        <w:gridCol w:w="1800"/>
        <w:gridCol w:w="244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wychowania i kształcenia, ich filozoficznych, historycznych, społeczno-kulturowych, biologicznych, psychologicznych i medycznych uwarunkowań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Określi istotę i podstawowe założenia nurtów w edukacji przyrodniczej ze szczególnym uwzględnieniem doświadczeń poszukujących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problemowa podczas wykładu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</w:tr>
      <w:tr>
        <w:trPr>
          <w:trHeight w:val="3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projektowaniu i prowadzeniu badań w pedagogice, a w szczególności o problemach badawczych, metodach, technikach i narzędziach badawczych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Opisze podstawę programową edukacji przyrodniczej w klasach 1-3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 test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posób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4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siada umiejętności badawcze pozwalające na samodzielne analizowanie przykładów badań oraz konstruowanie i prowadzenie badań pedagogicznych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Umie zastosować podstawowe procedury badawcze w sytuacjach edukacyjnych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 obserwacja, pomiar i eksperyment) w klasach 1-3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ojektowanie scenariusza zajęć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</w:tr>
      <w:tr>
        <w:trPr>
          <w:trHeight w:val="3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siada umiejętność prezentowania własnych pomysłów, wątpliwośc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sugestii, popierając je argumentacją w kontekście wybranych perspektyw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oretycznych, poglądów różnych autorów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projektuje zajęcia zintegrowane wokół treści przyrodniczych w oparciu o podstawę programową klas 1-3 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ezentowanie zaprojektowanego scenariusza zajęć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zaliczeniu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planować i organizować indywidualną, jak i zespołową pracę nad rozwiązywaniem złożonych problemów pedagogicznych;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 zakresie edukacji przyrodniczej w klasach 1-3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rezentowanie zaprojektowanego scenariusza zajęć z uwzględnieniem dobrze dobranej metody nauczania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efektu uczenia się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:)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posób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; jest gotowy do podejmowania wyzwań zawodowych; wykazuje aktywność, podejmuje trud i odznacz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ię  wytrwałością w realizacji indywidualnych i zespołowych działań profesjonalnych w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kresie szeroko pojętej edukacji przyrodniczej w klasach 1-3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 w grupach metoda  de Bono podczas wykład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</w:tr>
      <w:tr>
        <w:trPr>
          <w:trHeight w:val="3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strzega i formułuje problemy moralne i dylematy etyczne związane z własną i cudzą pracą, poszukuje optymalnych rozwiązań, postępuje zgodnie z zasadami etyki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ykaże troskę o naturalne środowisko rozwoju człowieka oraz opisze mechanizmy rozwoju postaw proekologicznych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 ukierunkowan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pełnić swą rolę odpowiedzialnie przygotowując się do swojej pracy, projektując i wykonując działania pedagogiczne z należną im sumiennością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w tym projektuje zajęcia z edukacji przyrodniczej w klasach 1-3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ojektowany scenariusz zaję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</w:tr>
      <w:tr>
        <w:trPr>
          <w:trHeight w:val="3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 w:type="textWrapping" w:clear="all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Edukacja społeczno-przyrodnicza – treści nauczania w podstawie programowej wychowania przedszkolnego oraz w podstawie programowej edukacji wczesnoszkolnej – praca w grupach z podstawą programową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e i zadania edukacji społeczno-przyrodniczej w pracy z dziećmi młodszymi. Filozoficzne podstawy wychowania ekologicznego: przyroda jest dla człowieka czy sama też jest wartością?  Podstawy wiedzy o środowisku społeczno-przyrodniczym (środowisko przyrodnicze, geograficzne, społeczne, kulturowe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menty ekologii, struktura i funkcje podstawowych ekosystemów (las, łąka, staw, jezioro, rzeka, pole uprawne, sad, ogród warzywny). Wzajemne powiązania składników środowiska przyrodniczego.   Pozytywna i negatywna działalność człowieka w środowisku, kryzys ekologiczny, sposoby ochrony środowiska i jego zasobów. Ochrona przyrody i krajobrazu w edukacji przedszkolnej i w klasach początk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odowisko społeczne dzieci, przestrzeganie praw i obowiązków, norm i zasad przyjętych w grupach społecznych, identyfikacja z grupą społeczną. Zawody i praca ludzi, narzędzia i wytwory pracy, sposoby wytwarzania przedmiotów codziennego użytku. Znaczenie wynalazków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cja w czasie historycznym, historia własnego rejonu, kraju, rodziny; dokonania wielkich Polaków; rola tradycji, zwyczajów i obrzędów we wrastaniu w kulturę; poznawanie kultur innych narodów.  Zjawiska pogodowe i klimat. Rozumienie przestrzeni geograficznej, określanie położenia i warunków naturalnych najbliższej okoli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</w:tr>
      <w:tr>
        <w:trPr>
          <w:trHeight w:val="11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yp oceniania D – F – P)/metody oceniania/ kryteria oceny: </w:t>
            </w:r>
            <w:r>
              <w:rPr>
                <w:rFonts w:cs="Calibri" w:ascii="Calibri" w:hAnsi="Calibri"/>
                <w:sz w:val="22"/>
                <w:szCs w:val="22"/>
              </w:rPr>
              <w:t>D, F, P /egzamin ustny/ zaliczenie pisemne/test/ min. 60%-ocena :dostatecz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ryteriach oceny uwzględniona zostanie głównie umiejętność interpretacji i kojarzenia odpowiednich treści nie tylko hasłowe jej wyrażanie;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, dyskusja,  metody aktywizując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udniak a.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dukacja społeczno-przyrodnicza</w:t>
            </w:r>
            <w:r>
              <w:rPr>
                <w:rFonts w:cs="Calibri" w:ascii="Calibri" w:hAnsi="Calibri"/>
                <w:sz w:val="22"/>
                <w:szCs w:val="22"/>
              </w:rPr>
              <w:t>.., Kraków 2009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Jakowicka M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Wzbogacanie doświadczeń uczniów klas początkowych ze środowiskiem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. Zielona Góra 2002;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ielar – Turska M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Jak pomagać dziecku w poznawaniu świata</w:t>
            </w:r>
            <w:r>
              <w:rPr>
                <w:rFonts w:cs="Calibri" w:ascii="Calibri" w:hAnsi="Calibri"/>
                <w:sz w:val="22"/>
                <w:szCs w:val="22"/>
              </w:rPr>
              <w:t>, Warszawa 1999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chalak R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ktywizowanie ucznia w edukacji wczesnoszkolnej</w:t>
            </w:r>
            <w:r>
              <w:rPr>
                <w:rFonts w:cs="Calibri" w:ascii="Calibri" w:hAnsi="Calibri"/>
                <w:sz w:val="22"/>
                <w:szCs w:val="22"/>
              </w:rPr>
              <w:t>, Wydawnictwo Naukowe UAM, Poznań 2004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ylak S. Michalak R.(red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rzyroda Badania Język. Przyrodnicze rozumowanie i komunikowanie się w świecie najmłodszych</w:t>
            </w:r>
            <w:r>
              <w:rPr>
                <w:rFonts w:cs="Calibri" w:ascii="Calibri" w:hAnsi="Calibri"/>
                <w:sz w:val="22"/>
                <w:szCs w:val="22"/>
              </w:rPr>
              <w:t>;   Warszawa 199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6" w:hanging="576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  <w:t>Zbyszko Melosik, Bogusław Śliwerski(red.)</w:t>
            </w:r>
          </w:p>
          <w:p>
            <w:pPr>
              <w:pStyle w:val="Normal"/>
              <w:snapToGrid w:val="false"/>
              <w:ind w:left="576" w:hanging="576"/>
              <w:rPr/>
            </w:pPr>
            <w:r>
              <w:rPr>
                <w:rFonts w:eastAsia="Tahoma" w:cs="Calibri" w:ascii="Calibri" w:hAnsi="Calibri"/>
                <w:i/>
                <w:sz w:val="22"/>
                <w:szCs w:val="22"/>
              </w:rPr>
              <w:t>Edukacja alternatywna XXI wieku</w:t>
            </w:r>
            <w:r>
              <w:rPr>
                <w:rFonts w:eastAsia="Tahoma"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ind w:left="576" w:hanging="576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  <w:t>Oficyna Wydawnicza „ Impuls”, Kraków 2010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. Kalkulacja ECTS – proponowana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 STACJONARNE/Forma aktywności/obciążenie student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zygotowanie prezentacji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UMARYCZNA LICZBA PUNKTÓW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CTS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 NIESTACJONARNE/Forma aktywności/obciążenie student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odziny zajęć 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4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zygotowanie prezentacji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UMARYCZNA LICZBA PUNKTÓW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CTS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orowalistaakcent1">
    <w:name w:val="Kolorowa lista — akcent 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9:07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09:25:00Z</dcterms:modified>
  <cp:revision>11</cp:revision>
  <dc:subject/>
  <dc:title>Wyższa Szkoła Pedagogiki i Administracji im. Mieszka I w Poznaniu</dc:title>
</cp:coreProperties>
</file>