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SZTAT PRACY SPECJALIS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WW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ustyna Rakoczy-Wieczorek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elementów składających się na warsztat pracy specjalisty pracującego z dziec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kompetencji specjalisty pracującego z małym dzieckie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dokonania wyboru właściwej pomocy do pracy z małym dzieckiem oraz aranżacji oto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praktycznym przygotowaniu pomocy do pracy z dzieckiem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pogłębionym stopniu cele, strukturę i funkcje systemu edukacj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zygotowanie pomocy dyd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zygotowanie pomocy dyd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zygotowanie pomocy dyd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zygotowanie pomocy dyd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zygotowanie pomocy dyd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zygotowanie pomocy dyd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 i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zygotowanie pomocy dyd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cenariusz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zygotowanie pomocy dyd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sztat pracy specjalisty pracującego z dzieckiem w ramach Wczesnego Wspomagania Rozwoju: kwalifikacje zawodowe, kompetencje osobowościowe, analizowanie dokumentów, konstruowanie IPWW, dobór celów i praca kierunkowa, dobór pomocy i aranżacja środowis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etencje specjalisty pracującego z małym dzieckiem w ramach Wczesnego Wspomagania Rozwoju- określenie umiejętności i cech osobowościowych. Ćwiczenia warszta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oce do pracy z małym dzieckiem oraz aranżacja środowiska terapeut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modzielne skonstruowanie odpowiednich pomocy i narzędzi do pracy z małym dzieck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modzielne przygotowanie pomocy oraz opracowanie scenariusza zajęć z jej wykorzystaniem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w oparciu o prezentację multimedialną wraz z materiałami filmowymi i fotograficznymi, praca w małych grupach, metoda projektów, metoda praktycznego działan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5851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1F3F7" w:val="clear"/>
              <w:outlineLvl w:val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Wczesna interwencja i wspomaganie rozwoju małego dziecka” Winczura Barbara, Cytowska Beata</w:t>
            </w:r>
          </w:p>
          <w:p>
            <w:pPr>
              <w:pStyle w:val="Heading2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1F3F7" w:val="clea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Słowa w akcji. Seria obrazków i plansz do wczesnego wspomagania rozwoju mowy” Szubtarska Dorota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1F3F7" w:val="clear"/>
              <w:outlineLvl w:val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Autyzm a wczesna interwencja. Rzeczowe pytania, życiowe odpowiedzi” James Ball</w:t>
            </w:r>
          </w:p>
          <w:p>
            <w:pPr>
              <w:pStyle w:val="Normal"/>
              <w:numPr>
                <w:ilvl w:val="0"/>
                <w:numId w:val="0"/>
              </w:numPr>
              <w:shd w:fill="F1F3F7" w:val="clea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1F3F7" w:val="clear"/>
              <w:outlineLvl w:val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Trampolina+. Emocje” Osińska Barbara 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          </w:t>
            </w:r>
            <w:r>
              <w:rPr>
                <w:rFonts w:cs="Calibri"/>
                <w:i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13:00Z</dcterms:created>
  <dc:creator>`</dc:creator>
  <dc:description/>
  <cp:keywords/>
  <dc:language>en-US</dc:language>
  <cp:lastModifiedBy>EWA</cp:lastModifiedBy>
  <cp:lastPrinted>2012-08-02T18:33:00Z</cp:lastPrinted>
  <dcterms:modified xsi:type="dcterms:W3CDTF">2021-02-26T23:42:00Z</dcterms:modified>
  <cp:revision>6</cp:revision>
  <dc:subject/>
  <dc:title>Wyższa Szkoła Pedagogiki i Administracji im. Mieszka I w Poznaniu</dc:title>
</cp:coreProperties>
</file>