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64812595"/>
      <w:bookmarkEnd w:id="0"/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64812595"/>
      <w:bookmarkStart w:id="2" w:name="_Hlk64812595"/>
      <w:bookmarkEnd w:id="2"/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ACA Z RODZINĄ NIEWYDOLNĄ SPOŁECZN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I_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2. Liczba punktów ECTS: 3 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 – wychowawcza Z Terapi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ylda Pachowicz, dokt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liczenie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uwarunkowaniami i przebiegiem procesu wychowania we współczesnej rodzinie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oznanie studentów z różnorodną ofertą działań terapeutycznych na rzecz współczesnej rodziny doświadczającej kryzysu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dobycie wiedzy oraz umiejętności w zakresie organizowania pomo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inie niewydolnej społecz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obycie przez studentów podstawowych umiejętności związanych z ewaluacją programów terapeutycznych skierowanych do rodzin niewydolnych społecz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obycie przez studentów podstawowych umiejętności związanych z pracą pedagoga z rodziną funkcjonalną i dysfunkcjonaln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stawowa wiedza z zakresu Pedagogiki ogólnej oraz Pedagogiki społecznej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7"/>
        <w:gridCol w:w="4230"/>
        <w:gridCol w:w="2729"/>
        <w:gridCol w:w="138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6_WG0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Zna i rozumie w zaawansowanym stopniu wybrane koncepcje człowieka: filozoficzne, psychologiczne i społeczne stanowiące teoretyczne podstawy działalności pedagogicznej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naliza sytuacji rodziny niewydolnej społecznie (studium przypadku) na zajęciach, w parach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; C 3.</w:t>
            </w:r>
          </w:p>
        </w:tc>
      </w:tr>
      <w:tr>
        <w:trPr>
          <w:trHeight w:val="3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6_WG0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a zaawansowaną wiedzę na temat wychowania i kształcenia, ich filozoficznych, historycznych, społeczno-kulturowych, biologicznych, psychologicznych i medycznych uwarunkowań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sytuacji rodziny niewydolnej społecznie (studium przypadku) na zajęciach, na jej podstawie określenie działań terapeutycznych dla tej rodziny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; C 3.</w:t>
            </w:r>
          </w:p>
        </w:tc>
      </w:tr>
      <w:tr>
        <w:trPr>
          <w:trHeight w:val="3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6_WG1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a zaawansowaną wiedzę o różnych środowiskach wychowawczych, ich specyfice i uwarunkowaniach ich funkcjonowani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sytuacji rodziny niewydolnej społecznie (studium przypadku) na zajęciach, w parach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; C 3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Potrafi rozwiązywać złożone, jak również nietypowe problemy edukacyjne, wychowawcze, opiekuńcze, pomocowe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rezentowanie zróżnicowanych problemów rodziny niewydolnej społecznie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; C.5</w:t>
            </w:r>
          </w:p>
        </w:tc>
      </w:tr>
      <w:tr>
        <w:trPr>
          <w:trHeight w:val="3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trafi posługiwać się złożonymi ujęciami teoretycznymi w celu analizowania motywów i wzorów ludzkich zachowań, diagnozowania i prognozowania sytuacji oraz analizowania strategii działań praktycznych w odniesieniu do różnych kontekstów działalności pedagogicznej w zmiennych i nie w pełni przewidywalnych warunkach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rezentowanie zróżnicowanych problemów rodziny niewydolnej społecz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; C.5</w:t>
            </w:r>
          </w:p>
        </w:tc>
      </w:tr>
      <w:tr>
        <w:trPr>
          <w:trHeight w:val="3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trafi wykorzystywać zaawansowana wiedzę teoretyczną z zakresu pedagogiki oraz powiązanych z nią dyscyplin w celu analizowania i interpretowania problemów edukacyjnych, wychowawczych, opiekuńczych, kulturalnych i pomocowych, a także motywów i wzorów ludzkich zachowań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rezentowanie różnorodnej oferty działań terapeutycznych na rzecz rodziny niewydolnej społecznie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; C.5</w:t>
            </w:r>
          </w:p>
        </w:tc>
      </w:tr>
      <w:tr>
        <w:trPr>
          <w:trHeight w:val="3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trafi w sposób innowacyjny wykorzystać typowe metody, procedury i dobre praktyki do realizacji zadań związanych z różnymi sferami działalności pedagogicznej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rezentowanie różnorodnej oferty działań terapeutycznych na rzecz rodziny niewydolnej społecznie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; C.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a przekonanie o sensie, wartości i potrzebie podejmowania działań pedagogicznych w środowisku społecznym; jest gotów do podejmowania wyzwań zawodowych związanych z organizacją działalności na rzecz środowiska społecznego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prezentowanie wybranej strategii działań terapeutycznych na rzecz rodziny niewydolnej społecznie, włączających innych specjalistó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 2.; C3.;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; C.5.</w:t>
            </w:r>
          </w:p>
        </w:tc>
      </w:tr>
      <w:tr>
        <w:trPr>
          <w:trHeight w:val="38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ykazuje aktywność, podejmuje trud i odznacza się wytrwałością w realizacji indywidualnych i zespołowych działań profesjonalnych w zakresie pedagogiki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rezentowanie zróżnicowanych problemów współczesnej rodziny dysfunkcyjnej oraz zaprezentowanie własnego programu terapeutycznego skierowanego do tej rodzin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 2.; C3.;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; C.5.</w:t>
            </w:r>
          </w:p>
        </w:tc>
      </w:tr>
      <w:tr>
        <w:trPr>
          <w:trHeight w:val="38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Jest gotów do podejmowania zobowiązań społecznych wynikających z roli pełnionej przez pedagoga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rezentowanie zróżnicowanych problemów współczesnej rodziny dysfunkcyjnej oraz zaprezentowanie własnego programu terapeutycznego skierowanego do tej rodzin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 2.; C3.;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; C.5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warunkowania i przebieg procesu wychowania we współczesnej rodzinie. Ujęcie syste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iny funkcjonalne i dysfunkcjonal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óżnorodne modele pomocy rodzinie doświadczającej kryzys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dele funkcjonowania rodziny a niewłaściwe style wychowania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sparcie asystenta rodzin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drowotne i społeczne problemy w rodzinie a budowanie systemu wsparc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e terapeutyczne oraz procedury osiągania tych celów. Ewaluacja programu terapeutycznego skierowanego do rodziny dysfunkcyj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racowanie planu pracy terapeutycznej w oparciu o diagnozę potrzeb rodziny dysfunkcyj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zentacja i analiza wybranych działań systemowych o charakterze profilaktycznym oraz terapeutyczny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arunki skuteczności interwencji kryzysowej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apia relacyjna nastawiona na rozwiązywanie różnorodnych problemów rodziny niewydolnej społecznie. Metodyka pracy, narzędzia terapeutycz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gzamin ustny (wymagania minimalne do zaliczenia zajęć to 60% odpowiedzi prawidłowych - ocena dostateczna); podejście do egzaminu do pozytywnym zaliczeniu ćwiczeń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, interpretacja tekstów, praca w grupach, ćwiczenia praktyczne, ćwiczenia kliniczne, analiza przypadków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Krzesińska-Żach B. (2007) „Pedagogika rodziny. Przewodnik do ćwiczeń”, TRANS HUMANA, Białystok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 xml:space="preserve">Carson R. C., Butcher J. N., Mineka S. (2003).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Psychologia zaburzeń. Gdańsk: Gdańskie Wydawnictwo Psychologiczn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Janicka I., Liberska H. (red.) (2020) „Psychologia rodziny”, PWN, Warszaw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Gulczyńska A., Rotberg I. (red.) </w:t>
            </w:r>
            <w:r>
              <w:rPr>
                <w:rFonts w:cs="Calibri" w:ascii="Calibri" w:hAnsi="Calibri"/>
                <w:sz w:val="22"/>
                <w:szCs w:val="22"/>
              </w:rPr>
              <w:t>(2020) „Ponowoczesne modele pomagania. Przykłady koncepcji i zastosowania”, Difin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zurowska B. (red.) (2020) „Rodzina w sytuacji trudnej. Zdążyć z pomocą”. Część 1 i 2, Opracowanie zbiorowe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Gołaska P. (2019) Autyzm relacyjnie, Poznań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Krasiejko I. (2019) „Rodzina z dziećmi. Rodzina dysfunkcyjna. Pedagogika, praca socjalna, terapia”, Difin,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odziuk van Kooten A., Spaczyńska E. (2020) „Rodzina alkoholowa. Jak lepiej ją rozumieć? Tajniki pracy socjalnej”. Część 1 i 2, Difin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owak B.M. (2012) „Rodzina w kryzysie”, PWN, Warszaw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iczkowska-Giedziun M. (2020) „Podmiotowość w pracy socjalno-wychowawczej z rodziną. Studium fenomenograficzne doświadczeń asystentów rodziny”, Impuls, Kraków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3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07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1:53:00Z</dcterms:modified>
  <cp:revision>244</cp:revision>
  <dc:subject/>
  <dc:title>Wyższa Szkoła Pedagogiki i Administracji im. Mieszka I w Poznaniu</dc:title>
</cp:coreProperties>
</file>