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52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TRATEGIE ROZWOJU PLACÓWKI EDUKACYJ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nga Lonka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roblematyką planowania rozwoju placówki; poznanie 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pektów praw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ktextjustify"/>
              <w:shd w:fill="FFFFFF" w:val="clear"/>
              <w:spacing w:before="225" w:after="0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poznanie z procedurą planowania rozwoju placówki oświat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Zrozumienie procesu i  sposobów uzyskania spójnego programu placówki oświat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znanie metod i technik przydatnych przy planowaniu rozwoju placów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Budowanie zespołu; możliwość zespołowego uczenia się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ształtowanie umiejętności stosowania analizy SWOT [mocne strony – Strenghts, słabe strony – Weaknesses, szanse – Opportunities, zagrożenia - Threats]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Zapoznanie z prognozami oświatowy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omość terminologii i podstawowej wiedzy z zakresu pedagogiki ogólnej, prawa oświat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, C 5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6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6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1.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C 2. C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 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 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,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 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 C 5., 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ie rozwoju placówki?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Co zyskujemy planując rozwój? Aspekty praw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3</w:t>
              <w:br/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ktextjustify"/>
              <w:shd w:fill="FFFFFF" w:val="clear"/>
              <w:spacing w:before="225" w:after="0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Jaką procedurę przyjąć dla planowania rozwoju placówki oświatowej?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Uzyskanie spójnego programu placówki oświatowej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podejścia stosować przy planowaniu rozwoju placówki;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antycypacja, ekstrapolacja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etody i techniki przydatne przy planowaniu rozwoju placów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Budowanie zespołu; możliwość zespołowego uczenia s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O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iedy i jak stosować analizę SWOT [mocne strony – Strenghts, słabe strony – Weaknesses, szanse – Opportunities, zagrożenia - Threats]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ognozy oświatowe [lokalne, regionalne, krajowe i międzynarodowe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K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O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 diagnozując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- aktywność studentów na zajęcia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formu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- obserwacja podczas zajęć / aktywnoś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podsumowując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prezentacj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projek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 z prezentacją multimedialn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wanie działa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z prezentacją multimedialną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Balicki, M. Pyter,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Prawo oświatow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arszawa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. Konarska,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Szkolne prawo pracy. Poradnik dyrektora szkoły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arszawa 20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 xml:space="preserve">D. Kurzyna-Chmiel,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Podstawy prawne i organizacyjne oświaty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. Kurzyna–Chmiel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odstawy prawne i organizacyjne oświaty. Prawo oświatowe w zarysi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arszaw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Współczesne problemy prawa oświatowego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M. Pyter (red.), Lublin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 xml:space="preserve">B.Niemierko, 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Kształcenie szkolne. Podręcznik skutecznej dydaktyki</w:t>
            </w: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, Wydawnictwa Akademickie i Profesjonalne, Warszawa 2007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Ukbadge">
    <w:name w:val="uk-badg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ktextjustify">
    <w:name w:val="uk-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5:12:00Z</dcterms:created>
  <dc:creator>`</dc:creator>
  <dc:description/>
  <cp:keywords/>
  <dc:language>en-US</dc:language>
  <cp:lastModifiedBy>EWA</cp:lastModifiedBy>
  <cp:lastPrinted>2020-02-28T11:46:00Z</cp:lastPrinted>
  <dcterms:modified xsi:type="dcterms:W3CDTF">2021-02-26T21:13:00Z</dcterms:modified>
  <cp:revision>48</cp:revision>
  <dc:subject/>
  <dc:title>Wyższa Szkoła Pedagogiki i Administracji im. Mieszka I w Poznaniu</dc:title>
</cp:coreProperties>
</file>