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CHOWANIE SEKSUALNE W EDUKACJ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igiusz Tritt, doktor nauk med.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studentom wiedzy na temat seksualności człowieka, zdrowia seksualnego, prawidłowości rozwoju psychoseksual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cznych, psychicznych, społecznych i etycznych uwarunkowań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y z zakresu podstawowych zagadnień pedagogiki seksual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właściwego stosunku do wspierania rozwoju psychoseksualnego wychowanka i podejmowania działań profilak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edagogiki i psychologi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ą zespołu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i rozwijania zasad etyki zawodowej pedagoga w badaniach naukowych, potrafi wybrać etyczną procedurę postępowa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sualność człowieka. Biologiczne, społeczne i kulturowe uwarunkowania aktywności seksualnej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eć człowieka w wymiarze biologicznym, psychologicznym i społeczno-kulturowym. Wychowanie a role płciowe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psychoseksualny człowieka. Seksualność człowieka w cyklu życia. Rozwój psychoseksualny dzieci. Dojrzewanie dziewcząt i chłopców, różnice w dojrzewaniu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normy w seksuologii; zaburzenia seksualne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nienia przemocy seksualnej wobec osób dorosłych i dzieci – typy przemocy, objawy wykorzystywania, prawo a przemoc seksualna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, cele i zadania pedagogiki seksualnej. Wychowanie seksualne, socjalizacja seksualna, uświadamianie seksualne, zdrowie seksualne i reprodukcyjne człowieka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s a Internet. Pornografia i zagrożenia z nią związane. Zagrożenia seksualności płynące z Internetu - agresja elektroniczna, cyberbulling, sexting, grooming. 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y i wytyczne kompleksowej edukacji seksualnej. Rekomendacje dotyczące realizacji edukacji seksualnej na różnych poziom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327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ancroft J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Seksualność człowieka</w:t>
            </w:r>
            <w:r>
              <w:rPr>
                <w:rFonts w:cs="Calibri" w:ascii="Calibri" w:hAnsi="Calibri"/>
                <w:sz w:val="22"/>
                <w:szCs w:val="22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eisert M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Rozwojowa norma seksuologiczna jako kryterium oceny zachowań seksualnych  dzieci i młodzieży</w:t>
            </w:r>
            <w:r>
              <w:rPr>
                <w:rFonts w:cs="Calibri" w:ascii="Calibri" w:hAnsi="Calibri"/>
                <w:sz w:val="22"/>
                <w:szCs w:val="22"/>
              </w:rPr>
              <w:t>, „Dziecko Krzywdzone”, 2006, nr 1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eisert M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Psychologia zaburzeń seksualnych</w:t>
            </w:r>
            <w:r>
              <w:rPr>
                <w:rFonts w:cs="Calibri" w:ascii="Calibri" w:hAnsi="Calibri"/>
                <w:sz w:val="22"/>
                <w:szCs w:val="22"/>
              </w:rPr>
              <w:t>, [w:]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 xml:space="preserve"> Psychologia kliniczna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. II, red. H. Sęk, Warszawa 2007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omczyńska-Miliszkiewicz M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Edukacja seksualna w społeczeństwie współczesnym: konteksty pedagogiczne i psychologiczne</w:t>
            </w:r>
            <w:r>
              <w:rPr>
                <w:rFonts w:cs="Calibri" w:ascii="Calibri" w:hAnsi="Calibri"/>
                <w:sz w:val="22"/>
                <w:szCs w:val="22"/>
              </w:rPr>
              <w:t>, Lublin 200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zdebski Z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Rozwój seksualn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w:] B. Woynarowska, A. Kowalewska, Z. Izdebski, K. Komosińska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Biomedyczne podstawy kształcenia i wychowania</w:t>
            </w:r>
            <w:r>
              <w:rPr>
                <w:rFonts w:cs="Calibri" w:ascii="Calibri" w:hAnsi="Calibri"/>
                <w:sz w:val="22"/>
                <w:szCs w:val="22"/>
              </w:rPr>
              <w:t>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w-Starowicz Z., Skrzypulec V. (red.), (2010), Podstawy seksuologii, PZWL, Warszaw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kowska D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Wychowanie a role płciowe</w:t>
            </w:r>
            <w:r>
              <w:rPr>
                <w:rFonts w:cs="Calibri" w:ascii="Calibri" w:hAnsi="Calibri"/>
                <w:sz w:val="22"/>
                <w:szCs w:val="22"/>
              </w:rPr>
              <w:t>, Gdańsk 200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Seksualność człowieka w cyklu życia</w:t>
            </w:r>
            <w:r>
              <w:rPr>
                <w:rFonts w:cs="Calibri" w:ascii="Calibri" w:hAnsi="Calibri"/>
                <w:sz w:val="22"/>
                <w:szCs w:val="22"/>
              </w:rPr>
              <w:t>, red. M. Beisert, Warszawa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Seksuologia społeczna</w:t>
            </w:r>
            <w:r>
              <w:rPr>
                <w:rFonts w:cs="Calibri" w:ascii="Calibri" w:hAnsi="Calibri"/>
                <w:sz w:val="22"/>
                <w:szCs w:val="22"/>
              </w:rPr>
              <w:t>, red. K. Imieliński, Warszawa 1974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eisert M.,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Seks twojego dziecka</w:t>
            </w:r>
            <w:r>
              <w:rPr>
                <w:rFonts w:cs="Calibri" w:ascii="Calibri" w:hAnsi="Calibri"/>
                <w:sz w:val="22"/>
                <w:szCs w:val="22"/>
              </w:rPr>
              <w:t>, Poznań 199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Zagrożenia okresu dorastania</w:t>
            </w:r>
            <w:r>
              <w:rPr>
                <w:rFonts w:cs="Calibri" w:ascii="Calibri" w:hAnsi="Calibri"/>
                <w:sz w:val="22"/>
                <w:szCs w:val="22"/>
              </w:rPr>
              <w:t>, red. Z. Izdebski, Zielona Góra 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ielona-Jenek M., Chodecka A.,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 xml:space="preserve"> Jestem dziewczynką, jestem chłopcem: jak wspomagać rozwój seksualny dziecka</w:t>
            </w:r>
            <w:r>
              <w:rPr>
                <w:rFonts w:cs="Calibri" w:ascii="Calibri" w:hAnsi="Calibri"/>
                <w:sz w:val="22"/>
                <w:szCs w:val="22"/>
              </w:rPr>
              <w:t>, Gdańsk 2010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1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0:57:00Z</dcterms:modified>
  <cp:revision>17</cp:revision>
  <dc:subject/>
  <dc:title>Wyższa Szkoła Pedagogiki i Administracji im. Mieszka I w Poznaniu</dc:title>
</cp:coreProperties>
</file>