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Informacje ogólne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OCJOTERAPIA W OBSZARZE RESOCJALIZACJI I PENITENCJARYSTY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Społeczna i Resocjalizacj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Sebastian Dec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metod i form pracy socjoterapeutycznej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procedur strategii realizacji celów socjoterapeutycznych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etapów projektowania oddziaływań penitencjarnych i wiedzy w zakresie w zakresie dostosowania socjoterapii do potrzeb nieletnich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 xml:space="preserve">Przekazanie wiedzy na temat specyfiki oddziaływań socjoterapeutycznych w warunkach instytucji resocjalizacyjnej dla nieletnich </w:t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iedza z przedmiotów z zakresu podstaw pedagogiki, psychologii, metodyki pracy resocjalizacyjnej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4"/>
        <w:gridCol w:w="1671"/>
        <w:gridCol w:w="77"/>
        <w:gridCol w:w="1611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,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racą zespołu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Ł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jęcie, przedmiot i zadania socjoterapii, jej miejsce w obszarze działań pomocowy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t>Cele i obszary oddziaływań socjoterapeutycznych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t xml:space="preserve">Formy i metody socjoterap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ocjoterapia jako element wparcia psychologiczno-pedagogi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biorcy odziaływań socjoterapeu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strukcja programów socjoterapeutycznych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trzeby młodzieży zagrożonej wykluczeniem społecznym w kontekście oddziaływań socjoterapeu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agnoza w soc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ożliwości oddziaływań socjoterapeutycznych w instytucjach resocjalizacji nieletni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nowanie i dokumentowanie zajęć socjoterapeu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rupa socjoterapeutyczna – komunikacja, metody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naliza wzorcowych projektów socjoterapeutycznych realizowanych </w:t>
              <w:br/>
              <w:t>w placówkach resocjalizacyjnych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rzystanie metod arteterapeutycznych i metod twórczej resocjalizacji w socjoterap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rening interpersonalny w socjoterap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ywność na zajęciach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ferat/prezentacj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st egzaminacyjny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konwencjonaln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dydaktyczn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ptuła M.,(red.) Diagnostyka, profilaktyka, socjoterapia w teorii i praktyce pedagogicznej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 , </w:t>
            </w:r>
            <w:r>
              <w:rPr>
                <w:rFonts w:cs="Calibri" w:ascii="Calibri" w:hAnsi="Calibri"/>
                <w:sz w:val="22"/>
                <w:szCs w:val="22"/>
              </w:rPr>
              <w:t>Bydgoszcz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Konopczyński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oretyczne podstawy metodyki </w:t>
            </w:r>
            <w:r>
              <w:rPr>
                <w:rFonts w:cs="Calibri" w:ascii="Calibri" w:hAnsi="Calibri"/>
                <w:sz w:val="22"/>
                <w:szCs w:val="22"/>
              </w:rPr>
              <w:t>kulturotechnicz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oddziaływań resocjalizacyjnych wobec nieletnich</w:t>
            </w:r>
            <w:r>
              <w:rPr>
                <w:rFonts w:cs="Calibri" w:ascii="Calibri" w:hAnsi="Calibri"/>
                <w:sz w:val="22"/>
                <w:szCs w:val="22"/>
              </w:rPr>
              <w:t>, Warsza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dziewska E.(red), Diagnoza w socjoterapii,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obolewska Z., Zajęcia socjoterapeutyczne dla dzieci i młodzieży, zasady projektowania zajęć Warszawa 199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órski S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etodyka resocjalizacji</w:t>
            </w:r>
            <w:r>
              <w:rPr>
                <w:rFonts w:cs="Calibri" w:ascii="Calibri" w:hAnsi="Calibri"/>
                <w:sz w:val="22"/>
                <w:szCs w:val="22"/>
              </w:rPr>
              <w:t>, Warszawa 198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cka E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iagnoza w resocjalizacji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arszawa 2008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łyńczyk W.(red.), Socjoterapia, teoria i praktyka. T. 1-5,Warszawa 2007-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Sawicka K. (red.) , Socjoterapia, Warszawa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rban B., Stanik J. M. (red.)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socjalizacja: teoria i praktyka pedagogi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arszawa 2007, T. 1-2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pacing w:val="2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9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51:00Z</dcterms:modified>
  <cp:revision>16</cp:revision>
  <dc:subject/>
  <dc:title>Wyższa Szkoła Pedagogiki i Administracji im. Mieszka I w Poznaniu</dc:title>
</cp:coreProperties>
</file>