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514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DUKACJA ZDROWOT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_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 zajęc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 </w:t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terminologią i pojęciami z dziedziny edukacji zdrowotnej i promocji zdrowia i charakterystyką czynników i mechanizmów warunkujących zdrowie i samopoczucie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przez studentów wiedzy o miejscu i zadaniach  edukacji zdrowotnej i promocji zdrowia wśród innych nauk  o człowie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rzez studentów zasad promocji zdrowia i profilaktyki. Styl życia i jakość życ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studentów do systemowego podejścia do fenomenu zdrowia jako procesu równoważenia wymagań otoczenia z możliwościami (zasobami) człowieka (stres egzystencjalny i zawodowy jako zagrożenia dla zdrowi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 znaczenie wpływu wiedzy o zdrowiu  na zachowanie  i samopoczucie człowiek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0"/>
        <w:gridCol w:w="252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metodykę wykonywania typowych zadań, norm, procedur stosowanych w różnych obszarach działalności pedagogicznej z uwzględnieniem metodyk związanych z wybranym modułem specjalnościowym oraz zna narzędzia wykorzystywane w pracy pedagogicznej, pozwalające rozpoznać zależności i uwarunkowania zjawisk i procesów mających miejsce w pracy pedagogicznej, które mogą okazać się pomocne w rozwiązywaniu złożonych i nietypowych problemów pedag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awansowana  wiedzę na temat rozwoju człowieka w cyklu życia zarówno w aspekcie biologicznym, jak i psychologicznym oraz społecznym  z zastosowaniem  wiedzy na temat zasad, norm etycznych i ich źródeł oraz złożonych uwarunkowań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fundamentalne dylematy współczesnej cywilizacji z uwzględnieniem znaczenia, rodzajów, funkcji i cech mediów i technologii informacyjno-komunikacyjnych (ICT) w zastosowaniach edukacyjnych i pracy pedagog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stosować wiedzę teoretyczną z zakresu pedagogiki oraz powiązanych z nią dyscyplin w celu analizowania i interpretowania problemów edukacyjnych, wychowawczych, opiekuńczych, kulturowych i pomocowych, a także motywów i wzorów ludzkich zachowań, w szczególności w zakresie wybranego modułu specjalnościow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ązania z różnymi obszarami działalności pedagogicznej w kontekście wiedzy z dyscyplin naukowych współpracujących z pedagogik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formułować wnioski z badań, opracować i zaprezentować ich wyniki (z wykorzystaniem ICT) oraz wykorzystywać je w praktyce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0: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cenić 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terminologia i pojęcia z dziedziny edukacji zdrowotnej i promocji zdr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i zadania  edukacji zdrowotnej i promocji zdrowia wśród innych nauk  o człowie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WG07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czynników i mechanizmów warunkujących zdrowie i samopoczucie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cja zdrowia a profilakt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 życia i jakość ży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owe podejście do fenomenu zdrowia jako procesu równoważenia wymagań otoczenia z możliwościami (zasobami) człowieka (stres egzystencjalny i zawodowy jako zagrożenia dla zdrowi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unkiem zaliczenia tematyki wykładów jest uzyskanie oceny pozytywnej z te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i procentow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fragmenty filmów popularno-nauk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teratur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ik T.B., Latalski M., (2002) Zdrowie publiczne. Wyd. CZELEJ Sp. z o.o. Lubl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rek E., Borzucka-Sitkiewicz K., (2009) Edukacja zdrowotna. Wyd. Akademickie i profesjonalne. Warsza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anciara D., (2010) Zarys współczesnej promocji zdrowia. Wyd. Lekarskie PZWL. Warsza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narowska B., (2012) Edukacja zdrowotna. Podręcznik akademicki. Wyd. Naukowe PWN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owski J.,  (2011) Polityka zdrowotna a zdrowie publiczne. Wyd. III. CeDeWu.pl Wydawnictwa Fachowe. Warsza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ski J.B. (2008) Praktyka i teoria promocji zdrowia. Wyd. IV. CeDeWu.pl Wydawnictwa Fachowe. Warsza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ski J., (2009) Promocja zdrowia dziś i perspektywy jej rozwoju w Europie. CeDeWu.pl Wydawnictwa Fachowe. Warsza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 :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 </w:t>
            </w:r>
            <w:r>
              <w:rPr>
                <w:rFonts w:cs="Calibri"/>
                <w:b/>
                <w:i/>
              </w:rPr>
              <w:t>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               </w:t>
            </w:r>
            <w:r>
              <w:rPr>
                <w:rFonts w:cs="Calibri"/>
                <w:b/>
                <w:i/>
              </w:rPr>
              <w:t>2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8:00Z</dcterms:created>
  <dc:creator>`</dc:creator>
  <dc:description/>
  <cp:keywords/>
  <dc:language>en-US</dc:language>
  <cp:lastModifiedBy>wyklad.wspia.1@outlook.com</cp:lastModifiedBy>
  <cp:lastPrinted>2019-03-30T22:58:00Z</cp:lastPrinted>
  <dcterms:modified xsi:type="dcterms:W3CDTF">2021-02-27T11:05:00Z</dcterms:modified>
  <cp:revision>48</cp:revision>
  <dc:subject/>
  <dc:title>Wyższa Szkoła Pedagogiki i Administracji im. Mieszka I w Poznaniu</dc:title>
</cp:coreProperties>
</file>