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DZIAŁ NAUK PRAWNYCH I SPOŁECZNYCH</w:t>
        <w:br/>
        <w:t xml:space="preserve">kierunek </w:t>
      </w:r>
      <w:r>
        <w:rPr>
          <w:rFonts w:cs="Calibri" w:ascii="Calibri" w:hAnsi="Calibri"/>
          <w:b/>
          <w:i/>
          <w:sz w:val="22"/>
          <w:szCs w:val="22"/>
        </w:rPr>
        <w:t xml:space="preserve">PEDAGOGIKA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studia drugiego stopni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profilu praktycznym</w:t>
      </w:r>
    </w:p>
    <w:p>
      <w:pPr>
        <w:pStyle w:val="Normal"/>
        <w:tabs>
          <w:tab w:val="clear" w:pos="708"/>
          <w:tab w:val="left" w:pos="7836" w:leader="none"/>
        </w:tabs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SZCZEGÓŁOWE TREŚCI PROGRAMOW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OZWALAJĄCE NA UZYSKANIE  EFEKTÓW UCZENIA SIĘ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Informacje ogóln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zwa przedmiotu: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IAGNOZA PEDIATRYCZNA W ZAKRESIE ZABURZEŃ ROZWOJU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 Kod przedmiotu: PED-IIst_II_3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Liczba punktów ECTS: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dagogika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Grupa specjalistycznych zajęć do wyboru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dagogika przedszkolna i wczesnoszkolna z WWR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I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udia drugiego stopnia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soba prowadząca:</w:t>
            </w:r>
          </w:p>
          <w:p>
            <w:pPr>
              <w:pStyle w:val="Normal"/>
              <w:shd w:fill="C0C0C0" w:val="clea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Justyna Tyrakowska, magiste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liczenie z ocen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Informacje szczegółow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Cele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udent posiada wiedzę z obszaru rehabilitacji i rewalidacji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udent ma wiedzę z zakresu zmian rozwojowych w psychologii rozwoju człowieka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udent potrafi rozpoznać i przeanalizować dokumentacje wwrd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udent potrafi wypełnić arkusz wwrd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udent jest zorientowany w warunkach i kontekstach rozwoju społecznego i moralnego na wszystkich stadiach rozwoju człowieka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6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udent zna pojęcie grupy wsparcia i warunków jej powstawania w okolicznościach wwrd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Wymagania wstępn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70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iedza z zakresu psychologii i pedagogiki ogólnej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4"/>
        <w:gridCol w:w="4838"/>
        <w:gridCol w:w="1671"/>
        <w:gridCol w:w="251"/>
        <w:gridCol w:w="1437"/>
      </w:tblGrid>
      <w:tr>
        <w:trPr>
          <w:trHeight w:val="73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Efekty UCZENIA SIĘ wybrane dla ZAJĘĆ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zna i rozumie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2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 w pogłębionym stopniu cechy człowieka, jako twórcy kultury i podmiotu konstytuującego struktury społeczne oraz zasady ich funkcjonowani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yskusj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realizowane na zajęciach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 – C6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8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a pogłębioną wiedzę na temat rozwoju człowieka w cyklu życia zarówno w aspekcie biologicznym, jak i psychologicznym oraz społecznym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aca zaliczeniowa, dyskusj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ktywność na zajęciach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 – C6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11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pogłębioną wiedzę o różnych środowiskach wychowawczych, ich specyfice i uwarunkowaniach ich funkcjonowani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aca zaliczeniowa, dyskusj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ktywność na zajęciach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 – C6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K15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 i rozumie w pogłębionym stopniu podstawy prawne, organizację i uwarunkowania funkcjonowania różnych instytucji edukacyjnych, wychowawczych, opiekuńczych, terapeutycznych, kulturalnych i pomocowych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aca zaliczeniowa, dyskusj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ktywność na zajęciach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 – C6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umie i potrafi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1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identyfikować, interpretować i wyjaśniać złożone, jak również nietypowe problemy edukacyjne, wychowawcze, opiekuńcze, pomocowe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Dyskusja, zadanie grupowe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 – C6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2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prognozować i modelować złożone procesy społeczne; analizuje ich skutki w kontekście różnych obszarów działalności pedagogicznej oraz nowej wiedzy, również z dyscyplin naukowych współpracujących z pedagogiką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ca zaliczeniow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 – C6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3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posługiwać się złożonymi ujęciami teoretycznymi w celu analizowania i wyjaśniania motywów i wzorów ludzkich zachowań, diagnozowania i prognozowania sytuacji oraz modelowania strategii działań praktycznych w odniesieniu do różnych kontekstów działalności pedagogicznej w nieprzewidywalnych warunkach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ca zaliczeniow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 – C6</w:t>
            </w:r>
          </w:p>
        </w:tc>
      </w:tr>
      <w:tr>
        <w:trPr>
          <w:trHeight w:val="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4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iada umiejętności badawcze pozwalające na samodzielne analizowanie i twórcze interpretowanie przykładów badań oraz konstruowanie i prowadzenie badań dotyczących złożonych zjawisk i procesów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ca zaliczeniow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 – C6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jest gotów do:)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K01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świadomość znaczenia pogłębiania wiedzy i umiejętności dla efektywnego rozwiązywania problemów poznawczych i praktycznych i rozumie potrzebę ciągłego dokształcania się zawodowego i rozwoju osobistego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yskusja, aktywność na zajęciac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 – C6</w:t>
            </w:r>
          </w:p>
        </w:tc>
      </w:tr>
      <w:tr>
        <w:trPr>
          <w:trHeight w:val="38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K03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st gotów do krytycznej oceny przydatności odbieranych treści dla utrzymania i rozwoju prawidłowych więzi w środowiskach społecznych i odnosi zdobytą wiedzę do projektowania działań zawodowych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yskusja, aktywność na zajęciac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 – C6</w:t>
            </w:r>
          </w:p>
        </w:tc>
      </w:tr>
      <w:tr>
        <w:trPr>
          <w:trHeight w:val="38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6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strzega i formułuje problemy moralne i dylematy etyczne związane z własną i cudzą pracą, poszukuje i wdraża optymalne rozwiązania na rzecz interesu publicznego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yskusja, aktywność na zajęciac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 – C6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. Szczegółowe treści  programow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zczegółowe treści programow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niesienie do  efektów kształcenia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1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espoły wspomagania rozwoju dziecka – podstawy praw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7_WG0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7_WG0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7_WG1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7_WK1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7_UW0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7_UW0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7_UW0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7_UW0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7_KK0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7_KK0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7_KO0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2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łożenia i realia – charakterystyka i cel WWR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7_WG0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7_WG0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7_WG1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7_WK1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7_UW0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7_UW0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7_UW0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7_UW0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7_KK0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7_KK0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7_KO0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3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okumentacja wspierania dziecka objętego procedurą WWR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7_WG0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7_WG0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7_WG1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7_WK1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7_UW0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7_UW0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7_UW0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7_UW0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7_KK0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7_KK0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7_KO0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4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iagnoza w procesie WWRD.  Grupy wsparcia – cel, misja wizja – rodzice i pedagogizacja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7_WG0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7_WG0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7_WG1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7_WK1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7_UW0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7_UW0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7_UW0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7_UW0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7_KK0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7_KK0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7_KO0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 5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etody wykorzystywane w terapii w ramach Wczesnego Wspomagania Rozwoju Dziec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7_WG0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7_WG0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7_WG1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7_WK1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7_UW0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7_UW0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7_UW0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7_UW0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7_KK0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7_KK0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7_KO06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.Warunki zaliczeni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olokwium pisemne i zadania realizowane w toku zajęć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Metody prowadzenia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zentacja multimedialna, filmy edukacyjne, analiza przypadków, analiza tekstów, praca w grupach, praca indywidualna, dyskusj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KALA OCEN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kala ocen przedmiotu: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dst  0 - 16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st  17 - 21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b  22 - 26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db  27- 30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4"/>
        <w:gridCol w:w="3725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7. Literatura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(podajemy wyłącznie pozycje do przeczytania przez studentów a </w:t>
            </w: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  <w:t xml:space="preserve">nie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wykorzystywane przez wykładowcę)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obowiązkow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zalecan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czesany J., Pedagogika upośledzonych umysłowo, IMPULS, Kraków 2011</w:t>
            </w:r>
          </w:p>
          <w:p>
            <w:pPr>
              <w:pStyle w:val="Heading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ttp://www.edukator.org.pl/2008/wspomaganie/wspomaganie.html na dzień 25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rześnia 2015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kcik W., Pedagogika specjalna, PWN, Poznań 1998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ytowska B., Winczura B., Wczesna interwencja i wspomaganie rozwoju małego dziecka, IMPULS, Kraków 2006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3597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i/>
                <w:i/>
              </w:rPr>
            </w:pPr>
            <w:r>
              <w:rPr>
                <w:rFonts w:cs="Calibri"/>
                <w:b/>
                <w:bCs/>
                <w:i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Calibri"/>
                <w:b/>
                <w:bCs/>
              </w:rPr>
              <w:t>ST 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Calibri"/>
                <w:bCs/>
              </w:rPr>
              <w:t>Godziny zajęć (wg planu studiów)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gotowanie prezentacji </w:t>
            </w:r>
            <w:r>
              <w:rPr>
                <w:rFonts w:cs="Calibri"/>
                <w:bCs/>
                <w:i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UMA GODZIN / 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i/>
                <w:i/>
              </w:rPr>
            </w:pPr>
            <w:r>
              <w:rPr>
                <w:rFonts w:cs="Calibri"/>
                <w:b/>
                <w:bCs/>
                <w:i/>
              </w:rPr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SUMARYCZNA LICZBA PUNKTÓW </w:t>
            </w:r>
            <w:r>
              <w:rPr>
                <w:rFonts w:cs="Calibri"/>
                <w:b/>
                <w:bCs/>
              </w:rPr>
              <w:t>ECTS</w:t>
            </w:r>
            <w:r>
              <w:rPr>
                <w:rFonts w:cs="Calibri"/>
                <w:bCs/>
              </w:rPr>
              <w:t xml:space="preserve"> DLA PRZEDMIOTU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Calibri"/>
                <w:b/>
                <w:bCs/>
              </w:rPr>
              <w:t>ST NIE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Godziny zajęć (wg planu studiów)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1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gotowanie prezentacji </w:t>
            </w:r>
            <w:r>
              <w:rPr>
                <w:rFonts w:cs="Calibri"/>
                <w:bCs/>
                <w:i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UMA GODZIN / 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Calibri"/>
                <w:bCs/>
              </w:rPr>
              <w:t xml:space="preserve">SUMARYCZNA LICZBA PUNKTÓW </w:t>
            </w:r>
            <w:r>
              <w:rPr>
                <w:rFonts w:cs="Calibri"/>
                <w:b/>
                <w:bCs/>
              </w:rPr>
              <w:t>ECTS</w:t>
            </w:r>
            <w:r>
              <w:rPr>
                <w:rFonts w:cs="Calibri"/>
                <w:bCs/>
              </w:rPr>
              <w:t xml:space="preserve"> DLA PRZEDMIOTU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</w:tbl>
    <w:p>
      <w:pPr>
        <w:pStyle w:val="Normal"/>
        <w:ind w:left="709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07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  <w:t>Wyższa Szkoła Pedagogiki i Administracji im. Mieszka I w Poznaniu</w:t>
    </w:r>
  </w:p>
  <w:p>
    <w:pPr>
      <w:pStyle w:val="Head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</w:rPr>
      <w:t>Wyższa Szkoła Pedagogiki i Administracji im. Mieszka I w Poznaniu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7:23:00Z</dcterms:created>
  <dc:creator>`</dc:creator>
  <dc:description/>
  <cp:keywords/>
  <dc:language>en-US</dc:language>
  <cp:lastModifiedBy>Róża</cp:lastModifiedBy>
  <cp:lastPrinted>2012-08-02T18:33:00Z</cp:lastPrinted>
  <dcterms:modified xsi:type="dcterms:W3CDTF">2021-02-26T19:15:00Z</dcterms:modified>
  <cp:revision>8</cp:revision>
  <dc:subject/>
  <dc:title>Wyższa Szkoła Pedagogiki i Administracji im. Mieszka I w Poznaniu</dc:title>
</cp:coreProperties>
</file>