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bookmarkStart w:id="0" w:name="_Hlk64812595"/>
      <w:bookmarkEnd w:id="0"/>
      <w:r>
        <w:rPr>
          <w:rFonts w:cs="Calibri" w:ascii="Calibri" w:hAnsi="Calibri"/>
          <w:b/>
          <w:sz w:val="22"/>
          <w:szCs w:val="22"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  <w:sz w:val="22"/>
          <w:szCs w:val="22"/>
        </w:rPr>
        <w:t xml:space="preserve">PEDAGOGIKA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tudia pierwszego stopn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ZCZEGÓŁOWE TREŚCI PROGRAMOW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ZWALAJĄCE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1" w:name="_Hlk64812595"/>
      <w:bookmarkStart w:id="2" w:name="_Hlk64812595"/>
      <w:bookmarkEnd w:id="2"/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Informacje ogóln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wa przedmiotu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ETODYKA PLASTYKI W KLASACH I-III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 Kod przedmiotu: PED-Ist_III_5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Liczba punktów ECTS: 3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dukacja przedszkolna</w:t>
              <w:br/>
              <w:t>i wczesnoszkolna, Edukacja przedszkolna</w:t>
              <w:br/>
              <w:t>i wczesnoszkolna z DJ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udia pierwszego stopnia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ordynator przedmiotu i osoby prowadząc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imię nazwisko, tytuł/stopień naukowy):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óża Sawala, magister S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neta Dąbrowska, magister NS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20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uppressAutoHyphens w:val="false"/>
              <w:spacing w:before="0" w:after="20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Zapoznanie studentów z tematyką dotyczącą procesu twórczego dziecka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Akapitzlist"/>
              <w:suppressAutoHyphens w:val="false"/>
              <w:spacing w:before="0" w:after="20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Uświadomienie studentom  roli plastyki jako podstawowej formy wypowiedzi dziecka oraz czynnika integrującego edukacje na poziomie wczesnoszkolnym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Akapitzlist"/>
              <w:suppressAutoHyphens w:val="false"/>
              <w:spacing w:before="0" w:after="20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Poznanie przez studentów podstawowych zagadnień i terminów z dziedziny sztuk plastycznych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Akapitzlist"/>
              <w:suppressAutoHyphens w:val="false"/>
              <w:spacing w:before="0" w:after="20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Zapoznanie studentów z metodami edukacji plastycznej i formami pracy z dziećmi w klasach początkowych szkoły podstawowej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uppressAutoHyphens w:val="false"/>
              <w:spacing w:before="0" w:after="20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Zapoznanie studentów z technikami plastycznymi wykorzystywanymi w pracy z dziećmi na pierwszym etapie kształcenia oraz stosowanymi narzędziami i przyborami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Akapitzlist"/>
              <w:suppressAutoHyphens w:val="false"/>
              <w:spacing w:before="0" w:after="20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Przygotowanie studenta do kreatywnego planowania i organizowania aktywności uczniów, aktywizowania jego zmysłów, motywowania do twórczej postawy oraz wspomagania rozwoju dzieci poprzez działania plastyczne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7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Akapitzlist"/>
              <w:suppressAutoHyphens w:val="false"/>
              <w:spacing w:before="0" w:after="20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Przygotowanie studentów do roli prowadzących zajęcia edukacji plastycznej z uwzględnieniem właściwego przygotowania warsztatu pracy nauczyciela i ucznia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8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uppressAutoHyphens w:val="false"/>
              <w:spacing w:before="0" w:after="20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Kształtowanie wrażliwości estetycznej i umiejętności odbioru dzieł sztuki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Wymagania wstępn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edza z zakresu pedagogiki, psychologii rozwojowej oraz metodyki pracy z dzieckiem na pierwszym etapie kształcenia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4"/>
        <w:gridCol w:w="4839"/>
        <w:gridCol w:w="1670"/>
        <w:gridCol w:w="251"/>
        <w:gridCol w:w="143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Efekty UCZENIA SIĘ wybrane dla ZAJĘĆ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zna i rozumie: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2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cechy człowieka, jako twórcy kultury i podmiotu konstytuującego struktury społeczne oraz zasady ich funkcjonowani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st, dyskusja, opracowanie artykułu, ćwiczenia praktyczn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1, C2, C3, C8 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8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 zaawansowana wiedzę na temat rozwoju człowieka w cyklu życia zarówno w aspekcie biologicznym, jak i psychologicznym </w:t>
              <w:br/>
              <w:t xml:space="preserve">oraz społecznym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st, dyskusja, scenariusz zajęć, ćwiczenia praktyczn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, C2, C4, C8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3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zasady bezpieczeństwa i higieny pracy w instytucjach edukacyjnych, wychowawczych, opiekuńczych, kulturalnych i pomocowych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 scenariusz zajęć, ćwiczenia praktyczn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4 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K14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na i rozumie w zaawansowanym stopniu cele, strukturę i funkcje systemu edukacji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st, dyskusja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, C4, C8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umie i potrafi: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6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trafi wykorzystywać zaawansowana wiedzę teoretyczną z zakresu pedagogiki oraz powiązanych z nią dyscyplin w celu analizowania </w:t>
              <w:br/>
              <w:t xml:space="preserve">i interpretowania problemów edukacyjnych, wychowawczych, opiekuńczych, kulturalnych </w:t>
              <w:br/>
              <w:t>i pomocowych, a także motywów i wzorów ludzkich zachowań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st, dyskusja, scenariusz zajęć, ćwiczenia praktyczne, praca plastyczn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, C2, C3, C6,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7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w sposób innowacyjny wykorzystać typowe metody, procedury i dobre praktyki do realizacji zadań związanych z różnymi sferami działalności pedagogicznej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 scenariusz zajęć, ćwiczenia praktyczn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2, C4, C5, C6, 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8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dokonać krytycznej oceny przydatności ujęć teoretycznych dla analizowania, interpretowania oraz projektowania strategii działań pedagogicznych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test, </w:t>
            </w:r>
            <w:r>
              <w:rPr>
                <w:rFonts w:cs="Calibri" w:ascii="Calibri" w:hAnsi="Calibri"/>
                <w:sz w:val="22"/>
                <w:szCs w:val="22"/>
              </w:rPr>
              <w:t>dyskusj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1, C3, C8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9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trafi poprzez właściwy dobór źródeł oraz informacji z nich płynących, dokonywać syntezy informacji w celu rozwiazywania konkretnych problemów pedagogicznych, prognozować przebieg ich rozwiązywania oraz przewidywać skutki planowanych działań, również w zmiennych i nie </w:t>
              <w:br/>
              <w:t>do końca przewidywalnych warunkach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 scenariusz zajęć, ćwiczenia praktyczn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1, C4, C6, C8,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6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trafi planować i organizować indywidualną, </w:t>
              <w:br/>
              <w:t>jak i zespołową pracę nad rozwiązywaniem złożonych problemów pedagogicznych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enariusz zajęć, ćwiczenia praktyczn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5, C6, C7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jest gotów do:)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1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wykorzystania wiedzy i umiejętności dla efektywnego rozwiązywania problemów poznawczych i praktycznych i rozumie potrzebę ciągłego dokształcania się zawodowego i rozwoju osobistego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 opracowanie artykułu, scenariusz zajęć, ćwiczenia praktyczn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6, C7, C8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2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konywać krytycznej samooceny własnych kompetencji i doskonali umiejętności, wyznacza kierunki własnego rozwoju i kształcenia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enariusz zajęć, ćwiczenia praktyczn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6,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3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ocenia znaczenie nauk pedagogicznych </w:t>
              <w:br/>
              <w:t xml:space="preserve">dla utrzymania i rozwoju prawidłowych więzi </w:t>
              <w:br/>
              <w:t>w środowiskach społecznych i odnosi zdobytą wiedzę do projektowania działań zawodowych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st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cenariusz zajęć, ćwiczenia praktyczn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, C2, C7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 Szczegółowe treści  programow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zczegółowe treści  programow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uppressAutoHyphens w:val="false"/>
              <w:spacing w:before="0" w:after="200"/>
              <w:ind w:left="0" w:hanging="0"/>
              <w:contextualSpacing/>
              <w:rPr/>
            </w:pPr>
            <w:r>
              <w:rPr>
                <w:rFonts w:cs="Calibri"/>
              </w:rPr>
              <w:t>Proces twórczy dziecka.</w:t>
            </w:r>
          </w:p>
          <w:p>
            <w:pPr>
              <w:pStyle w:val="Akapitzlist"/>
              <w:suppressAutoHyphens w:val="false"/>
              <w:spacing w:before="0" w:after="20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Akapitzlist"/>
              <w:suppressAutoHyphens w:val="false"/>
              <w:spacing w:before="0" w:after="200"/>
              <w:ind w:left="0" w:hanging="0"/>
              <w:contextualSpacing/>
              <w:rPr/>
            </w:pPr>
            <w:r>
              <w:rPr>
                <w:rFonts w:cs="Calibri"/>
              </w:rPr>
              <w:t>Rola plastyki jako podstawowej formy wypowiedzi dziecka oraz czynnika integrującego edukacje na poziomie wczesnoszkolnym.</w:t>
            </w:r>
          </w:p>
          <w:p>
            <w:pPr>
              <w:pStyle w:val="Akapitzlist"/>
              <w:suppressAutoHyphens w:val="false"/>
              <w:spacing w:before="0" w:after="20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K1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Akapitzlist"/>
              <w:suppressAutoHyphens w:val="false"/>
              <w:spacing w:before="0" w:after="200"/>
              <w:ind w:left="0" w:hanging="0"/>
              <w:contextualSpacing/>
              <w:rPr/>
            </w:pPr>
            <w:r>
              <w:rPr>
                <w:rFonts w:cs="Calibri"/>
              </w:rPr>
              <w:t>Podstawowe zagadnienia i terminy z dziedziny sztuk plastycznych.</w:t>
            </w:r>
          </w:p>
          <w:p>
            <w:pPr>
              <w:pStyle w:val="Akapitzlist"/>
              <w:suppressAutoHyphens w:val="false"/>
              <w:spacing w:before="0" w:after="20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Akapitzlist"/>
              <w:suppressAutoHyphens w:val="false"/>
              <w:spacing w:before="0" w:after="200"/>
              <w:ind w:left="0" w:hanging="0"/>
              <w:contextualSpacing/>
              <w:rPr/>
            </w:pPr>
            <w:r>
              <w:rPr>
                <w:rFonts w:cs="Calibri"/>
              </w:rPr>
              <w:t>Metody edukacji plastycznej i formy pracy z dziećmi w klasach początkowych szkoły podstawowej.</w:t>
            </w:r>
          </w:p>
          <w:p>
            <w:pPr>
              <w:pStyle w:val="Akapitzlist"/>
              <w:suppressAutoHyphens w:val="false"/>
              <w:spacing w:before="0" w:after="20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W, ć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K1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uppressAutoHyphens w:val="false"/>
              <w:spacing w:before="0" w:after="200"/>
              <w:ind w:left="0" w:hanging="0"/>
              <w:contextualSpacing/>
              <w:rPr/>
            </w:pPr>
            <w:r>
              <w:rPr>
                <w:rFonts w:cs="Calibri"/>
              </w:rPr>
              <w:t>Techniki plastyczne wykorzystywane w pracy z dziećmi na pierwszym etapie kształcenia oraz stosowane narzędzia i przybory.</w:t>
            </w:r>
          </w:p>
          <w:p>
            <w:pPr>
              <w:pStyle w:val="Akapitzlist"/>
              <w:suppressAutoHyphens w:val="false"/>
              <w:spacing w:before="0" w:after="20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W, ć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Akapitzlist"/>
              <w:suppressAutoHyphens w:val="false"/>
              <w:spacing w:before="0" w:after="200"/>
              <w:ind w:left="0" w:hanging="0"/>
              <w:contextualSpacing/>
              <w:rPr/>
            </w:pPr>
            <w:r>
              <w:rPr>
                <w:rFonts w:cs="Calibri"/>
              </w:rPr>
              <w:t>Kreatywne planowanie i organizowanie aktywności uczniów, aktywizowanie jego zmysłów, motywowanie do twórczej postawy oraz wspomaganie rozwoju dzieci poprzez działania plastyczne.</w:t>
            </w:r>
          </w:p>
          <w:p>
            <w:pPr>
              <w:pStyle w:val="Akapitzlist"/>
              <w:suppressAutoHyphens w:val="false"/>
              <w:spacing w:before="0" w:after="20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ć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Akapitzlist"/>
              <w:suppressAutoHyphens w:val="false"/>
              <w:spacing w:before="0" w:after="20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Przygotowanie studentów do roli prowadzących zajęcia edukacji plastycznej z uwzględnieniem właściwego przygotowania warsztatu pracy nauczyciela i ucznia.</w:t>
            </w:r>
          </w:p>
          <w:p>
            <w:pPr>
              <w:pStyle w:val="Akapitzlist"/>
              <w:suppressAutoHyphens w:val="false"/>
              <w:spacing w:before="0" w:after="20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ć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uppressAutoHyphens w:val="false"/>
              <w:spacing w:before="0" w:after="20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Kształtowanie wrażliwości estetycznej i umiejętności odbioru dzieł sztuki.</w:t>
            </w:r>
          </w:p>
          <w:p>
            <w:pPr>
              <w:pStyle w:val="Akapitzlist"/>
              <w:suppressAutoHyphens w:val="false"/>
              <w:spacing w:before="0" w:after="20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W, ć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K1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Warunki zalicze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uppressAutoHyphens w:val="false"/>
              <w:spacing w:before="0" w:after="200"/>
              <w:contextualSpacing/>
              <w:rPr>
                <w:rFonts w:cs="Calibri"/>
              </w:rPr>
            </w:pPr>
            <w:r>
              <w:rPr>
                <w:rFonts w:cs="Calibri"/>
              </w:rPr>
              <w:t>obecność i aktywny udział w zajęciach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false"/>
              <w:spacing w:before="0" w:after="200"/>
              <w:contextualSpacing/>
              <w:rPr>
                <w:rFonts w:cs="Calibri"/>
              </w:rPr>
            </w:pPr>
            <w:r>
              <w:rPr>
                <w:rFonts w:cs="Calibri"/>
              </w:rPr>
              <w:t>Wykłady – test pisemny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false"/>
              <w:spacing w:before="0" w:after="200"/>
              <w:contextualSpacing/>
              <w:rPr>
                <w:rFonts w:cs="Calibri"/>
              </w:rPr>
            </w:pPr>
            <w:r>
              <w:rPr>
                <w:rFonts w:cs="Calibri"/>
              </w:rPr>
              <w:t>Ćwiczenia – scenariusz zajęć z rozszerzoną obudową części wstępnej – przygotowanie warsztatu pracy ucznia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ając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ksponując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ktywizując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ktyczn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7. Literatura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(podajemy wyłącznie pozycje do przeczytania przez studentów a 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 xml:space="preserve">nie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wykorzystywane przez wykładowcę)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obowiązkow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zalecan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odstawa programowa edukacji przedszkolnej </w:t>
              <w:br/>
              <w:t>i wczesnoszkolnej, Dz.U. 24.02.2017, poz.356</w:t>
              <w:br/>
              <w:t>Adamek I., Bałachowicz J., Kompetencje kreatywne nauczyciela wczesnej edukacji dziecka, Kraków 2017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br/>
            </w:r>
            <w:r>
              <w:rPr>
                <w:rFonts w:cs="Calibri" w:ascii="Calibri" w:hAnsi="Calibri"/>
                <w:sz w:val="22"/>
                <w:szCs w:val="22"/>
              </w:rPr>
              <w:t>Boguszewska A., Mazur A., Wybrane problemy edukacji plastycznej dzieci i młodzieży,  Lublin 2013</w:t>
              <w:br/>
              <w:t>Boguszewska A. Weiner A., Edukacja plastyczno-muzyczna  - 160 pomysłów na nauczanie zintegrowane w klasach I-III, Kraków 2010</w:t>
              <w:br/>
              <w:t xml:space="preserve">Jakubiec S., Aktywność estetyczna dziecka </w:t>
              <w:br/>
              <w:t>w zintegrowanym systemie nauczania, Kraków 2004</w:t>
              <w:br/>
              <w:t>Jąder M., Techniki plastyczne rozwijające wyobraźnię, Kraków 2007</w:t>
              <w:br/>
              <w:t>Popek S. L., Psychologia twórczości plastycznej, Kraków 2010</w:t>
              <w:br/>
            </w:r>
          </w:p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Ciechanowska D., Twórczość w edukacji, Szczecin 2007</w:t>
              <w:br/>
              <w:t xml:space="preserve">Boguszewska Anna, Mazur A. - red., Wybrane problemy edukacji plastycznej dzieci i młodzieży, Lublin 2013 </w:t>
              <w:br/>
              <w:t xml:space="preserve">Helm J., Katz L., Mali badacze metoda projektu </w:t>
              <w:br/>
              <w:t>w edukacji elementarnej, Warszawa 2003</w:t>
              <w:br/>
              <w:t xml:space="preserve">Jabłońska A., Techniki plastyczne dla dzieci, Warszawa 2004   </w:t>
              <w:br/>
              <w:t xml:space="preserve">Michalski U., Michalski T., Artysta w przedszkolu </w:t>
              <w:br/>
              <w:t>i szkole techniki plastyczne dla dzieci, Kielce 2014</w:t>
              <w:br/>
              <w:t>Olinkiewicz E., Repsch E. (red.), Warsztaty edukacji twórczej, Wrocław 2004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adziwiłowicz W., Rozwój poznawczy dzieci w młodszym wieku szkolnym, Kraków 2004 </w:t>
              <w:br/>
              <w:t>Sienkiewicz-Wilowska J.A., Dziecko rysuje, maluje, rzeźbi: rozwój dzieci i młodzieży,  Gdańsk 2011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br/>
            </w:r>
            <w:r>
              <w:rPr>
                <w:rFonts w:cs="Calibri" w:ascii="Calibri" w:hAnsi="Calibri"/>
                <w:sz w:val="22"/>
                <w:szCs w:val="22"/>
              </w:rPr>
              <w:t>Szuman S., Sztuka dziecka. Psychologia twórczości plastycznej dzieci i młodzieży,  Warszawa 1990</w:t>
              <w:br/>
              <w:t>Weiner A., Boguszewska A., Konteksty wczesnoszkolnej edukacji artystycznej, Lublin 2013</w:t>
              <w:br/>
              <w:br/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  <w:i/>
              </w:rPr>
              <w:t>(na podstawie poniższego przykładu)</w:t>
            </w:r>
          </w:p>
        </w:tc>
      </w:tr>
      <w:tr>
        <w:trPr>
          <w:trHeight w:val="103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Calibri"/>
                <w:b/>
                <w:bCs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(wg planu studiów)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2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15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  <w:i/>
              </w:rPr>
              <w:t>75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PRZEDMIOTU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  <w:i/>
              </w:rPr>
              <w:t>3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(wg planu studiów)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20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  <w:i/>
              </w:rPr>
              <w:t>75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PRZEDMIOTU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  <w:i/>
              </w:rPr>
              <w:t>3</w:t>
            </w:r>
          </w:p>
        </w:tc>
      </w:tr>
    </w:tbl>
    <w:p>
      <w:pPr>
        <w:pStyle w:val="Normal"/>
        <w:ind w:left="709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  <w:t>Wyższa Szkoła Pedagogiki i Administracji im. Mieszka I w Poznaniu</w:t>
    </w:r>
  </w:p>
  <w:p>
    <w:pPr>
      <w:pStyle w:val="Head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</w:rPr>
      <w:t>Wyższa Szkoła Pedagogiki i Administracji im. Mieszka I w Poznaniu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>
      <w:rFonts w:ascii="Calibri" w:hAnsi="Calibri" w:cs="Calibri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Calibri" w:hAnsi="Calibri" w:cs="Calibri"/>
      <w:b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Calibri" w:hAnsi="Calibri" w:cs="Calibri"/>
      <w:b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4:36:00Z</dcterms:created>
  <dc:creator>`</dc:creator>
  <dc:description/>
  <cp:keywords/>
  <dc:language>en-US</dc:language>
  <cp:lastModifiedBy>wyklad.wspia.1@outlook.com</cp:lastModifiedBy>
  <cp:lastPrinted>2019-03-29T14:17:00Z</cp:lastPrinted>
  <dcterms:modified xsi:type="dcterms:W3CDTF">2021-02-27T09:08:00Z</dcterms:modified>
  <cp:revision>10</cp:revision>
  <dc:subject/>
  <dc:title>Wyższa Szkoła Pedagogiki i Administracji im. Mieszka I w Poznaniu</dc:title>
</cp:coreProperties>
</file>