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012"/>
        <w:gridCol w:w="16"/>
        <w:gridCol w:w="72"/>
        <w:gridCol w:w="3009"/>
        <w:gridCol w:w="323"/>
        <w:gridCol w:w="960"/>
        <w:gridCol w:w="907"/>
        <w:gridCol w:w="197"/>
        <w:gridCol w:w="679"/>
        <w:gridCol w:w="170"/>
        <w:gridCol w:w="1050"/>
        <w:gridCol w:w="992"/>
        <w:gridCol w:w="54"/>
      </w:tblGrid>
      <w:tr>
        <w:trPr>
          <w:trHeight w:val="856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YSTEMY RESOCJALIZACJI I PENITENCJARYSTY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5</w:t>
            </w:r>
          </w:p>
        </w:tc>
        <w:tc>
          <w:tcPr>
            <w:tcW w:w="5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Grupa specjalistycznych zajęć zawodowych: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y prowadzące </w:t>
            </w:r>
            <w:r>
              <w:rPr>
                <w:rFonts w:cs="Calibri" w:ascii="Calibri" w:hAnsi="Calibri"/>
                <w:sz w:val="22"/>
                <w:szCs w:val="22"/>
              </w:rPr>
              <w:t>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fał Jackowski, magister </w:t>
            </w:r>
          </w:p>
        </w:tc>
      </w:tr>
      <w:tr>
        <w:trPr>
          <w:trHeight w:val="14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73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cj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interdyscyplinarnego charakteru resocjaliz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polskim system penitencjarnym i problematyką resocjalizacji w warunkach izolacji penitencjarnej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systemami penitencjarnymi wybranych państw europejskich oraz USA, omówienie poszczególnych koncepcji kary pozbawienia wolności na przestrzeni wie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trukturą organizacyjną Służby Więziennej, omówienie celu kary pozbawienia wolności, zasad wykonywania kary pozbawienia wolności w zależności od typu zakładu karnego i systemu wykonywania kary pozbawienia woln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ystemami resocjalizacyjnymi  na przestrzeni wieków oraz aktualnymi nurtami                                   w resocjaliz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celami i zadaniami resocjalizacji w środowisku otwart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kstpodstawowy2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kazanie głównych kierunków ewolucji postępowania z nieletnimi i przeprowadzenie analizy porównawczej zasad odpowiedzialności nieletnich w Polsce i wybranych krajach europejskich.</w:t>
            </w:r>
          </w:p>
          <w:p>
            <w:pPr>
              <w:pStyle w:val="Tekstpodstawowy2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spacing w:before="0" w:after="200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2. Wymagania wstępne</w:t>
            </w:r>
            <w:r>
              <w:rPr>
                <w:rFonts w:cs="Calibri"/>
              </w:rPr>
              <w:t xml:space="preserve">:  </w:t>
              <w:br/>
              <w:t xml:space="preserve">Potwierdzona wiedza i umiejętności z zakresu pedagogiki. </w:t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wiedzy (5 – 10 efektów)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2, C3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, C7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, C4</w:t>
            </w:r>
          </w:p>
        </w:tc>
      </w:tr>
      <w:tr>
        <w:trPr>
          <w:trHeight w:val="42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7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7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przez właściwy dobór źródeł oraz informacji z nich płynących, dokonywać syntezy informacji w celu rozwiazywania konkretnych problemów pedagogicznych, prognozować przebieg ich rozwiązywania oraz przewidywać skutki planowanych działań, również w zmiennych i nie do końca przewidywalnych warunkach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0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8" w:hRule="atLeast"/>
        </w:trPr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, C6, C7</w:t>
            </w:r>
          </w:p>
        </w:tc>
      </w:tr>
      <w:tr>
        <w:trPr>
          <w:trHeight w:val="38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</w:t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dyscyplinarny charakter resocjalizacji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ski system penitencjarny i problematyka resocjalizacji w warunkach izolacji penitencjarnej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y penitencjarne wybranych państw europejskich oraz USA, koncepcje kary pozbawienia wolności na przestrzeni wieków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ktura organizacyjna Służby Więziennej,  cel kary pozbawienia wolności, zasady wykonywania kary pozbawienia wolności w zależności od typu zakładu karnego i systemu wykonywania kary pozbawienia woln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y resocjalizacyjne  na przestrzeni wieków oraz aktualne nurty w resocjaliz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e i zadania resocjalizacji w środowisku otwarty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łówne kierunki ewolucji postępowania z nieletnimi i przeprowadzenie analizy porównawczej zasad odpowiedzialności nieletnich w Polsce i wybranych krajach europejskich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Akapitzlist"/>
              <w:spacing w:before="0" w:after="0"/>
              <w:ind w:left="28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typ oceniania D – F – P)/metody oceniania/ kryteria oceny-</w:t>
            </w:r>
          </w:p>
          <w:p>
            <w:pPr>
              <w:pStyle w:val="Akapitzlist"/>
              <w:spacing w:before="0" w:after="0"/>
              <w:ind w:left="28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p oceniania: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P- test pisemny w formie pytań testowych zamkniętych, otwartych, </w:t>
            </w:r>
          </w:p>
          <w:p>
            <w:pPr>
              <w:pStyle w:val="Akapitzlist"/>
              <w:spacing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F -dyskusja, sprawdzenie umiejętności podczas konwersatorium, ocena diagnoz i przygotowanych programów pomocowych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Calibri"/>
                <w:b/>
              </w:rPr>
              <w:t xml:space="preserve">Metody oceniania: </w:t>
            </w:r>
            <w:r>
              <w:rPr>
                <w:rFonts w:cs="Calibri"/>
              </w:rPr>
              <w:t>stopnie, ustne odpytywanie, prace pisemne, zadania/problemy do rozwiązania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yteria oceny: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–  </w:t>
            </w:r>
            <w:r>
              <w:rPr>
                <w:rFonts w:cs="Calibri"/>
              </w:rPr>
              <w:t>bardzo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5 –   dobra wiedza, umiejętności i kompetencje personalne i społeczne, ale z drobnymi niedociągnięci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4.0 –  dobr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 xml:space="preserve">3.5 – zadawalająca wiedza, umiejętności i kompetencje personalne i społeczne, ale ze znacznymi </w:t>
              <w:br/>
              <w:t xml:space="preserve">                 niedociągnięciami 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3.0 –  zadawalająca wiedza, umiejętności i kompetencje personalne i społeczne, ale z licznymi błędami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  <w:t>2.0 – niezadawalająca wiedza, umiejętności i kompetencje personalne i społeczne</w:t>
            </w:r>
          </w:p>
          <w:p>
            <w:pPr>
              <w:pStyle w:val="Akapitzlist"/>
              <w:spacing w:lineRule="auto" w:line="240" w:before="0" w:after="0"/>
              <w:ind w:left="0" w:firstLine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Metody prowadzenia zajęć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kładowa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oblemowa, dyskusyjna, praca w zespoł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. Kalinowski, Resocjalizacja nieletnich                                  w państwach europejskich i pozaeuropejskich,  Warszawa 2005. 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. Machel, Wprowadzenie do pedagogiki penitencjarnej, Gdańsk 1994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Pytka, Pedagogika resocjalizacyjna, Warsyawa 2000.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. St</w:t>
            </w:r>
            <w:r>
              <w:rPr>
                <w:rFonts w:eastAsia="TT67o00;MS Gothic" w:cs="Calibri" w:ascii="Calibri" w:hAnsi="Calibri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niak , </w:t>
            </w:r>
            <w:r>
              <w:rPr>
                <w:rFonts w:eastAsia="TT67o00;MS Gothic" w:cs="Calibri" w:ascii="Calibri" w:hAnsi="Calibri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>rodowisko otwarte jako alternatywa dla wi</w:t>
            </w:r>
            <w:r>
              <w:rPr>
                <w:rFonts w:eastAsia="TT67o00;MS Gothic" w:cs="Calibri" w:ascii="Calibri" w:hAnsi="Calibri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>zienia, Pozna</w:t>
            </w:r>
            <w:r>
              <w:rPr>
                <w:rFonts w:eastAsia="TT67o00;MS Gothic" w:cs="Calibri" w:ascii="Calibri" w:hAnsi="Calibri"/>
                <w:sz w:val="22"/>
                <w:szCs w:val="22"/>
              </w:rPr>
              <w:t xml:space="preserve">ń </w:t>
            </w:r>
            <w:r>
              <w:rPr>
                <w:rFonts w:cs="Calibri" w:ascii="Calibri" w:hAnsi="Calibri"/>
                <w:sz w:val="22"/>
                <w:szCs w:val="22"/>
              </w:rPr>
              <w:t>1997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. Machel, Sens i bezsens resocjalizacji penitencjarnej, Kraków 2006.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ryminologiczne i penitencjarne aspekty wykonywania kary pozbawienia wolności. Praca pod red. M. Kuć, Lublin 2008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eks Karny Wykonawczy, Ustawa z dnia 6 czerwca 1997 (Dz.U. z 1997r., nr 90, poz. 557 ze zm.)</w:t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socjalizacyjne programy penitencjarne realizowane przez Służbę Więzienną w Polsce. Praca pod red. M. Marczak, Kraków 2009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440" w:leader="none"/>
              </w:tabs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. Machel, Nowe kategorie przestępstw                                                    i przestępców; młodociani, recydywa, kobiety, więźniowie długoterminowi, Gdańsk 2006.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. Machel: Wi</w:t>
            </w:r>
            <w:r>
              <w:rPr>
                <w:rFonts w:eastAsia="TT67o00;MS Gothic" w:cs="Calibri" w:ascii="Calibri" w:hAnsi="Calibri"/>
                <w:b w:val="false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ienie jako instytucja karna  i resocjalizacyjna. Gda</w:t>
            </w:r>
            <w:r>
              <w:rPr>
                <w:rFonts w:eastAsia="TT67o00;MS Gothic" w:cs="Calibri" w:ascii="Calibri" w:hAnsi="Calibri"/>
                <w:b w:val="false"/>
                <w:sz w:val="22"/>
                <w:szCs w:val="22"/>
              </w:rPr>
              <w:t>ń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sk 2003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odziny na realizację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9:00Z</dcterms:created>
  <dc:creator>`</dc:creator>
  <dc:description/>
  <cp:keywords/>
  <dc:language>en-US</dc:language>
  <cp:lastModifiedBy>wyklad.wspia.1@outlook.com</cp:lastModifiedBy>
  <cp:lastPrinted>2020-02-21T11:19:00Z</cp:lastPrinted>
  <dcterms:modified xsi:type="dcterms:W3CDTF">2021-02-27T09:42:00Z</dcterms:modified>
  <cp:revision>65</cp:revision>
  <dc:subject/>
  <dc:title>Nazwa przedmiotu: Teoretyczne podstawy wychowania</dc:title>
</cp:coreProperties>
</file>