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STAWY ODPOWIEDZIALNOŚCI PRAWNEJ OPIEKUNA/ WYCHOWAW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: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łgorzata Biskup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odstawowe zasady prawa rodzinnego i opiekuńcz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odstawowe instytucje prawa rodzinnego i opiekuńcz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ć właściwość organów państwowych działających w tym obszarz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modele relacji majątkowych pomiędzy małżonkami i ich konsekwencj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prawne zasady realizowania opieki i kurate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ć na zasady odpowiedzialności dziecka za popełnienie czynów karal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a wiedza z zakresu prawa konstytucyjnego, prawa cywi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3"/>
        <w:gridCol w:w="1672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ustne; wypowiedź w trakcie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Pojęcie rodziny i relacje rodzinne; prawo rodzinne i opiekuńcze w systemie pra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, 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Sądy rodzinne i inne instytucje powołane do ochrony prawnej rodzi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Zawarcie małżeństwa i ustanie małżeńs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br/>
              <w:t>Małżeńskie ustroje majątk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parac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76" w:before="0" w:after="20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Pochodzenie dziecka (domniemania związane z ustaleniem pochodzenia dziecka; uznanie dziecka; sądowe ustalenie pochodzenia dziecka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Władza rodziciels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a prawna i kurat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e zaliczenie ustne co najmniej 3 z 5 pytań (uzyskanie co najmniej oceny dostatecznej) – przy ocenie odpowiedzi brana jest pod uwagę jej kompletność, jak również poprawność posługiwania się językiem specjalistyczny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analiza tekstów prawnych, analiza przypadk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. Smyczyński, Prawo rodzinne i opiekuńcze, wyd. 9, Warszawa 201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. Pietrzykowski, Kodeks rodzinny i opiekuńczy. Komentarz, wyd. 6, Warszawa 2020 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deks rodzinny i opiekuńczy, C.H. Beck, Warszawa 2019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Czerederecka, Rozwód, a rywalizacja o opiekę nad dziećmi, Warszawa 2019 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. Andrzejewski, Prawna ochrona rodziny – skrypt dla studentów pedagogiki i innych nauk społecznych, Warszawa 201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. Bodnar et. al, Władza rodzicielska i kontakty z dzieckiem, Warszawa 2019 r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1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40:00Z</dcterms:modified>
  <cp:revision>56</cp:revision>
  <dc:subject/>
  <dc:title>Wyższa Szkoła Pedagogiki i Administracji im. Mieszka I w Poznaniu</dc:title>
</cp:coreProperties>
</file>