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TODYKA PRACY KURATORA, OPIEKUNA, WYCHOW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socjalizacyjn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nna Łangowska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Przekazanie wiedzy na temat historii kurateli sądowej w Polsce i na świecie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organizacji, podziału i zadań kurateli sadowej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podstaw prawnych funkcjonowania kurateli sądowej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Przekazanie wiedzy na temat dokumentowania pracy w kuratorskiej służbie sądowej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Przekazanie wiedzy na temat metod i technik wykorzystywanych w pracy kuratora są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kompetencji i kwalifikacji formalnych kuratora sądoweg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przedmiotów z zakresu podstaw prawa karnego i rodzinnego, pedagogiki </w:t>
              <w:b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4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uwarunkowa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zaawansowaną wiedzę na temat zasad i norm etycznych, zna ich źródła oraz złożone uwarunkowania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wykorzystania wiedzy i umiejętności dla efektywnego rozwiązywania problemów poznawczych i praktycznych i rozumie potrzebę ciągłego dokształcania się zawodowego i rozwoju osobistego </w:t>
              <w:b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  <w:b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Geneza kurateli sądowej w Polsce i na świe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awne podstawy funkcjonowania kuratorskiej służby sąd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rganizacja i podział kuratorskiej służby sąd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urator jako funkcjonariusz publiczny – kompetencje, uprawnienia i zadania kuratora sądow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zialność dyscyplinarna kurator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rzystanie diagnozy w pracy kurato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alifikacje i zasady powoływania kuratorów sąd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dania związane z dozorem w działalności kurato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chniki i metody prowadzenia dozor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a i zadania kuratora w wykonywaniu kary ograniczenia wolności i prac społecznie użyte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wiady środowiskowe w pracy kuratora – zasady prowadzenia wywiadów, sposób dokumentowani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i techniki pracy kuratora ze skaza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la i zadania kuratorów rodzin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adzór kuratora w sprawach rodzin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ody i techniki pracy kuratora rodzi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uratorskie ośrodki pracy z młodzieżą – organizacja i zadani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munikacja i nawiązanie relacji z podopiecznym w pracy kurato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kumentowanie pracy kuratora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wność na zajęcia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ferat/prezentacj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zaliczeniow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konwencjonaln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dydak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multimedialn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Bachmat P. i in.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>Kuratela sądowa. Sukcesy i porażki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, Warszawa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Cywiński A.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>Wzajemne społeczne reprezentacje zawodowych kuratorów sądowych do spraw dorosłych i ich podopiecznych,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Kraków 20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łandynowicz A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obacja. Wychowanie do wolności</w:t>
            </w:r>
            <w:r>
              <w:rPr>
                <w:rFonts w:cs="Calibri" w:ascii="Calibri" w:hAnsi="Calibri"/>
                <w:sz w:val="22"/>
                <w:szCs w:val="22"/>
              </w:rPr>
              <w:t>, Warszawa 199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Foucault M.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>Nadzorować i karać. Narodziny więzieni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, Warszawa 2009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ban A., Kosińska M., Sikorka K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Zawód: Kurator, </w:t>
            </w:r>
            <w:r>
              <w:rPr>
                <w:rFonts w:cs="Calibri" w:ascii="Calibri" w:hAnsi="Calibri"/>
                <w:sz w:val="22"/>
                <w:szCs w:val="22"/>
              </w:rPr>
              <w:t>Warszawa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piewak J.: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Kurator sądowy w postępowaniu karnym wykonawczym (poradnik dla sprawujących dozory</w:t>
            </w:r>
            <w:r>
              <w:rPr>
                <w:rFonts w:cs="Calibri" w:ascii="Calibri" w:hAnsi="Calibri"/>
                <w:sz w:val="22"/>
                <w:szCs w:val="22"/>
              </w:rPr>
              <w:t>). Warszawa, 200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dach K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aca kuratora sądowego w sprawach rodzinnych, nieletnich i karnych</w:t>
            </w:r>
            <w:r>
              <w:rPr>
                <w:rFonts w:cs="Calibri" w:ascii="Calibri" w:hAnsi="Calibri"/>
                <w:sz w:val="22"/>
                <w:szCs w:val="22"/>
              </w:rPr>
              <w:t>. Poznań 201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ynak T., Stasiak K. (pod red.)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arys metodyki pracy kuratora sądowego</w:t>
            </w:r>
            <w:r>
              <w:rPr>
                <w:rFonts w:cs="Calibri" w:ascii="Calibri" w:hAnsi="Calibri"/>
                <w:sz w:val="22"/>
                <w:szCs w:val="22"/>
              </w:rPr>
              <w:t>, Warszawa 200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Wirkus Ł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>Stres w pracy kuratora sądowego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, Kraków 20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pacing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pacing w:val="2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45:00Z</dcterms:modified>
  <cp:revision>20</cp:revision>
  <dc:subject/>
  <dc:title>Wyższa Szkoła Pedagogiki i Administracji im. Mieszka I w Poznaniu</dc:title>
</cp:coreProperties>
</file>