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  <w:br/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40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YWÓDZTWO EDUKACYJNE W PLACÓWKACH OŚWIATOW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 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nga Lonka, magiste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 znaczeniu w zarządzaniu ludźm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ągłego postęp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ściwej kultury organizacyj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skutecznego motyw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argumentów za podmiotowym podejściem do ludzi w placów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 procesie ZZL, wskazanie jego istotnych elemen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 tym, jak postępuje kreatywny przywódca w placów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 procesie kreatywnego kierowania pracownikami placówki, o uwarunkowaniach procesu oraz o roli kierownika placówki jako przywódc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o metodach pobudzania kreatywności i technikach wspierających kreatywne zarządzanie niezbędne w przywództwie edukacyjny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najomość podstaw wiedzy dotyczącej komunikacji społeczn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4781"/>
        <w:gridCol w:w="1665"/>
        <w:gridCol w:w="247"/>
        <w:gridCol w:w="152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, stanowiące teoretyczne podstawy działalności pedagogicznej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 potrafi: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, C6, C7</w:t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kierować pracą zespołu nad rozwiązywaniem złożonych problemów pedagogiczny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5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w trakcie wykładu, scenki, prezentacje, egzamin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, C5, C6, C7</w:t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w tematykę wykład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runkowania ZZ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KK0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ZZL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kcja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racy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i doskonaleni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efektywności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wanse, przeniesienia, degradacja i zwoln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, 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UW03, K7_UW06, K7_UK11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, K7_KO05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teczne motywowanie. „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ywacja w zarządzaniu ludźm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zyści i wartośc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orce zachowania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zeba godnośc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tywacja wywodząca się z potrzeb korzyści a autonomiczna motywacja godnościowa (realizacja wartości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ywacja wewnętrzna i zewnętr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8, K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UW03, K7_UW06, K7_UW09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owe podejście do pracowników – zarządzanie podmiotowe i przedmiotow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 przemoc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 partners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łapki zarządzania partnerski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porozumienia w sprawie partnerstwa i zauf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1, K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W01, K7_UW03, K7_UW06, K7_UK11, K7_UK12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ch przed mówieniem prawd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e strach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strachu przed mówieniem prawd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ędne koło podejrzliwośc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eliminować strach przed mówieniem prawd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1, 7_WG09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, K7_UW06, K7_UK11, K7_UK12, K7_KK01, K7_KO0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jest kierowanie kreatyw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powinien cechować się kreatywny przywódca, który chce zapewnić przywództwo edukacyjn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postępuje kreatywny przywódc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, K7_UW01, K7_UW09, K7_UK11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o jest adresatem kreatywnego kierowani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o jest źródłem kreatywności w placówc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enia ludzkiej kreatywnośc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wórcze rozwiązywanie problemó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heurystyczne – podstawowe zasady. 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, K7_WG09, K7_UW03, K7_UW09, K7_UK11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i wybór rozwiąz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wdrożenia i wdroże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unki kreatywnego kierowania – myślenie rozbieżne (dywergencyjne), myślenie zbieżne (konwergencyjne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py twórczego myślenia (dział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, K7_UW06, K7_UW09, K7_UK12, K7_UO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iery kreatywnego kier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rozwijać umiejętności kreatywnego kierowani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kreatywnego przywód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udzanie kreatywności. „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pozyskiwać nowe pomysły od pracownikó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wspierające kreatywne zarządz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, K7_WG08, K7_WG09, 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, K7_UW09, K7_UK12, K7_KK01, K7_KO05, K7_KO06, K7_KR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wspierające kreatywne zarządzan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riery kreatywności utrudniające przywództwo edukacyj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uczowa rola kierownika placówki – menedżer a kreatywny przywódc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, , K7_WK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, K7_UW06, K7_UW09, K7_UK12, K7_UO16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, K7_KO06, K7_KR1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nie podsumowujące – ocena wiedzy nabytej na wykładach.</w:t>
              <w:br/>
              <w:t>Forma ustna – pytania otwarte, dyskus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oceniania – stopnie tj.: 5,0; 4,5; 4,0; 3,5; 3,0; 2,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 – ocena ogólna według kryteriów jak poniżej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 – znakomita wiedza, umiejętności i kompetencje personalne i społeczne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 – bardzo dobra wiedza, umiejętności i kompetencje personalne i społeczne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 – dobra wiedza, umiejętności i kompetencje personalne i społeczne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 – zadowalająca wiedza, umiejętności i kompetencje personalne i społeczne, ale ze znacznymi niedociągnięciami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 – zadowalająca wiedza, umiejętności i kompetencje personalne i społeczne, ale z licznymi błędami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 – niezadowalająca wiedza, umiejętności i kompetencje personalne i społeczn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ow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yjn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ow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kła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ames A. F. Stoner, R. Edward Freeman, David R. Gilbert Jr „Kierowanie”, PW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rzej Blikle, „Doktryna jakości – rzecz o sku</w:t>
              <w:softHyphen/>
              <w:t>tecznym zarządzaniu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dia Zbiegień – Maciąg „Marketing personalny”, Wydawnictwo Business Pres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. Penc, „Kreatywne kierowanie. Organizacja i kierownik jutra. Rozwiązywanie problemów kadrowych”, PLACET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rst Steinmann, Georg Schreyögg „Zarządzanie”, Oficyna Wydawnicza Politechniki Wrocławskiej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zbiorowa, redakcja naukowa Andrzej K. Koźniewski, Włodzimierz Kozłowski „Zarządzanie. Teoria i praktyka”, Wydawnictwo Naukowe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. Błaszczyk, (red.) „Metody organizacji i zarządzania. Kształtowanie relacji organizacyjnych”, PWN, Warsza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. R. Griffin, „Podstawy zarządzania organizacjami”, PWN, Warszawa 20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 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 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003" w:hanging="283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0:00Z</dcterms:created>
  <dc:creator>`</dc:creator>
  <dc:description/>
  <cp:keywords/>
  <dc:language>en-US</dc:language>
  <cp:lastModifiedBy>wyklad.wspia.1@outlook.com</cp:lastModifiedBy>
  <cp:lastPrinted>2020-02-13T13:50:00Z</cp:lastPrinted>
  <dcterms:modified xsi:type="dcterms:W3CDTF">2021-02-27T10:41:00Z</dcterms:modified>
  <cp:revision>11</cp:revision>
  <dc:subject/>
  <dc:title>Wyższa Szkoła Pedagogiki i Administracji im. Mieszka I w Poznaniu</dc:title>
</cp:coreProperties>
</file>