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SPÓŁCZESNE SYSTEMY I KONCEPCJE PEDAGOGICZNE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I_4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  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zawodowych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opiekuńczo – wychowawcza resocjalizacyjna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opiekuńczo – wychowawcza z terap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I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wa Roman,  doktor/adiunkt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osażenie w wiedzę z zakresu naukowych podstaw pedagogik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wijanie prawidłowego rozumienia podstawowych pojęć pedagogicznych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ożliwienie zdobycia wiedzy o współczesnych koncepcjach pedagogicznych (konteksty powstawania, role edukacyjne, kluczowe postulaty, twórcy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dobycie wiedzy o współczesnych systemach edukacyjnych (perspektywa ucznia i nauczyciela oraz państwa i władzy, porównanie wybranych systemów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osażenie studentów w umiejętność analizowania istniejących podobieństw i różnic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aliczenie zajęć „Pedagogika ogólna”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838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efektu uczenia się 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dotyczącą miejsca pedagogiki w systemie nauk oraz o przedmiotowych i metodologicznych zależnościach i powiązaniach z innymi dyscyplinam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zaangażowania w dyskusj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; C2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4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na i rozumie najważniejsze tradycyjne i współczesne nurty i systemy pedagogiczne, rozumie ich historyczne i kulturowe  uwarunk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ywanie zadań problemowy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; C4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na temat różnych subdyscyplin pedagogiki (obejmującą terminologię, teorię, metodykę) oraz ich wzajemnych zależnośc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multimedialna grupow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; C2; C3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różnych środowiskach wychowawczych, ich specyfice i uwarunkowaniach ich funkcjon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orty indywidualne i raporty grupow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4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na i rozumie w zaawansowanym stopniu cele, strukturę i funkcje systemu edukacji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 i ocena umiejętności praktycznych student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; C4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 zakresie umiejętności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uczenia 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ać obserwacji i interpretacji zjawisk społecznych; analizuje ich powiazania z różnymi obszarami działalności pedagogicznej w kontekście wiedzy z dyscyplin naukowych współpracujących z pedagogik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 i ocena umiejętności praktycznych student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; C5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systemami normatywnymi w podejmowanej działalności, dostrzega i analizuje dylematy etyczne; przewiduje skutki konkretnych działań pedagogicz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ywanie zadań problemowy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; C4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aawansowaną wiedzą dotyczącą procesów komunikowania interpersonalnego i społecznego, ich prawidłowości i zakłóce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ywanie zadań problemowy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; C4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 sposób precyzyjny i spójny wyrażać i uzasadniać swoje opinie na tematy dotyczące złożonych zagadnień pedagogicznych z wykorzystaniem różnych ujęć teoretycznych, mających swe źródło zarówno w dorobku pedagogiki, jak i innych dyscypli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wykonane grupowo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4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umiejętność prezentowania własnych pomysłów, wątpliwości i sugestii w debacie, popierając je argumentacją w kontekście wybranych perspektyw teoretycznych, poglądów różnych autorów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zaangażowania w dyskusj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; C4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7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, zgodnie z przyjętą w naukach pedagogicznych metodyką, normami i procedurami,  organizować pracę związaną z różnego rodzaju działalnością pedagogiczn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multimedialna indywidualn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; C4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 zakresie kompetencji społecznych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wykorzystania wiedzy i umiejętności dla efektywnego rozwiązywania problemów poznawczych i praktycznych i rozumie potrzebę ciągłego dokształcania się zawodowego i rozwoju osobist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zaangażowania w dyskusj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; C5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enia znaczenie nauk pedagogicznych dla utrzymania i rozwoju prawidłowych więzi w środowiskach społecznych i odnosi zdobytą wiedzę do projektowania działań zawodowych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zdarzeń krytycznyc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; C3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5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azuje aktywność, podejmuje trud i odznacza się wytrwałością w realizacji indywidualnych i zespołowych działań profesjonalnych w zakresie pedagogiki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tekstów z dyskusj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; C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owanie teorii pedagogicznych. Edukacja jako przedmiot pedagogiki. Wychowanie – perspektywy, stanowiska, teorie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chowanie – perspektywy, stanowiska, teorie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4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ategorie pojęciowe w naukach o wychowaniu: odpowiedzialność, podmiotowość, samorealizacja, tolerancja, twórczość, wyobraźnia, wyobraźnia moral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4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4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ółczesne kierunki i systemy pedagogiczne: pedagogika pozytywistyczna, pedagogika kultury, pedagogika personalistyczn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4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3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ółczesne kierunki i systemy pedagogiczne: pedagogika pragmatyczna, pedagogika egzystencjalna, pedagogika religi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7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ółczesne koncepcje i systemy pedagogiczne: pedagogika Nowego Wychowania, pedagogika postmodernizmu, pedagogika ekologiczn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4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10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4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spółczesne koncepcje i systemy pedagogiczne: pedagogika waldorfska, pedagogika Marii Montessori, pedagogika Janusza Korczak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spółczesne kierunki i systemy pedagogiczne: pedagogika Celestyna Freineta, pedagogika krytyczna, pedagogika emancypacyjna, międzykulturow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4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3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7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cena  diagnozująca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– diagnozowanie osiągnięć i umiejętności studentów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                            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- obserwacja procesu uczenia się studentów,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                            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- aktywność studentów na zajęciach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                            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- refleksja co już potrafią a co muszą ćwiczyć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cena formująca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sz w:val="22"/>
                <w:szCs w:val="22"/>
              </w:rPr>
              <w:t>sprawdzian ustny wiedzy, umiejętności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- sprawdzian praktyczny umiejętnośc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- obserwacja podczas zajęć / aktywność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cena podsumowująca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– prezentacja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- projekt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                                       </w:t>
            </w:r>
            <w:r>
              <w:rPr/>
              <w:t>- raport</w:t>
            </w:r>
          </w:p>
          <w:tbl>
            <w:tblPr>
              <w:tblW w:w="5245" w:type="dxa"/>
              <w:jc w:val="left"/>
              <w:tblInd w:w="11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6"/>
              <w:gridCol w:w="1439"/>
            </w:tblGrid>
            <w:tr>
              <w:trPr/>
              <w:tc>
                <w:tcPr>
                  <w:tcW w:w="3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​</w:t>
                  </w: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Suma uzyskanych punktów % z zajęć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444444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(łącznie z kolokwium i ćwiczeń)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444444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44444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444444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444444"/>
                      <w:sz w:val="22"/>
                      <w:szCs w:val="22"/>
                    </w:rPr>
                    <w:t xml:space="preserve">    </w:t>
                  </w:r>
                  <w:r>
                    <w:rPr>
                      <w:rFonts w:cs="Calibri" w:ascii="Calibri" w:hAnsi="Calibri"/>
                      <w:b/>
                      <w:bCs/>
                      <w:color w:val="444444"/>
                      <w:sz w:val="22"/>
                      <w:szCs w:val="22"/>
                    </w:rPr>
                    <w:t xml:space="preserve">Ocena </w:t>
                  </w:r>
                </w:p>
              </w:tc>
            </w:tr>
            <w:tr>
              <w:trPr/>
              <w:tc>
                <w:tcPr>
                  <w:tcW w:w="3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mniej niż 50%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</w:rPr>
                    <w:t xml:space="preserve">       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3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</w:rPr>
                    <w:t xml:space="preserve">                       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50% – 60 %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</w:rPr>
                    <w:t xml:space="preserve">       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      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powyżej  ​62%-72%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</w:rPr>
                    <w:t xml:space="preserve">       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3,5</w:t>
                  </w:r>
                </w:p>
              </w:tc>
            </w:tr>
            <w:tr>
              <w:trPr/>
              <w:tc>
                <w:tcPr>
                  <w:tcW w:w="3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</w:rPr>
                    <w:t xml:space="preserve">        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powyżej  72% - 82%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</w:rPr>
                    <w:t xml:space="preserve">       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3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</w:rPr>
                    <w:t xml:space="preserve">        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powyżej  82% - 92%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</w:rPr>
                    <w:t xml:space="preserve">       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4,5</w:t>
                  </w:r>
                </w:p>
              </w:tc>
            </w:tr>
            <w:tr>
              <w:trPr/>
              <w:tc>
                <w:tcPr>
                  <w:tcW w:w="3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</w:rPr>
                    <w:t xml:space="preserve">        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powyżej  92% - 100%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</w:rPr>
                    <w:t xml:space="preserve">       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 konwencjonaln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 z prezentacja multimedialną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 panelow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a projektów (projekt badawczy, wdrożeniowy, praktyczny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teratur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) Kwieciński Z., Śliwerski B. (red.), Pedagogika. Podręcznik akademicki, t. I, PWN Warszawa, 2016</w:t>
            </w:r>
          </w:p>
          <w:p>
            <w:pPr>
              <w:pStyle w:val="Heading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) S. Kunowski, Problematyka współczesnych systemów wychowania, Impuls, 200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62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9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nyWeb"/>
              <w:spacing w:before="0" w:after="9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) Śliwerski B., Współczesne teorie i nurty wychowania, Impuls Kraków, 201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9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nyWeb"/>
              <w:spacing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) Cz. Kupisiewicz, Z dziejów teorii i praktyki wychowania, Impuls , 201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9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nyWeb"/>
              <w:spacing w:before="0" w:after="9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) Śliwerski B., Współczesna myśl pedagogiczna. znaczenia, klasyfikacje, badania., Impuls Kraków, 2015</w:t>
            </w:r>
          </w:p>
          <w:p>
            <w:pPr>
              <w:pStyle w:val="Heading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) Szkudlarek T., Śliwerski B., Wyzwania pedagogiki krytycznej i antypedagogiki, t. , Impuls, 2010, s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/>
                <w:bCs/>
                <w:color w:val="000000"/>
              </w:rPr>
              <w:t>8. Kalkulacja ECTS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  <w:b/>
                <w:bCs/>
                <w:color w:val="000000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SUMA GODZIN</w:t>
            </w:r>
            <w:r>
              <w:rPr>
                <w:rFonts w:cs="Calibri"/>
                <w:bCs/>
                <w:color w:val="FF0000"/>
              </w:rPr>
              <w:t xml:space="preserve">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 xml:space="preserve">SUMARYCZNA LICZBA PUNKTÓW </w:t>
            </w:r>
            <w:r>
              <w:rPr>
                <w:rFonts w:cs="Calibri"/>
                <w:b/>
                <w:bCs/>
                <w:color w:val="000000"/>
              </w:rPr>
              <w:t>ECTS</w:t>
            </w:r>
            <w:r>
              <w:rPr>
                <w:rFonts w:cs="Calibri"/>
                <w:bCs/>
                <w:color w:val="000000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i/>
              </w:rPr>
              <w:t xml:space="preserve">                               </w:t>
            </w:r>
            <w:r>
              <w:rPr>
                <w:rFonts w:cs="Calibri"/>
                <w:b/>
                <w:i/>
              </w:rPr>
              <w:t>2</w:t>
            </w:r>
          </w:p>
        </w:tc>
      </w:tr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. Kalkulacja ECTS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  <w:b/>
                <w:bCs/>
                <w:color w:val="000000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SUMA GODZIN</w:t>
            </w:r>
            <w:r>
              <w:rPr>
                <w:rFonts w:cs="Calibri"/>
                <w:bCs/>
                <w:color w:val="FF0000"/>
              </w:rPr>
              <w:t xml:space="preserve">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 xml:space="preserve">SUMARYCZNA LICZBA PUNKTÓW </w:t>
            </w:r>
            <w:r>
              <w:rPr>
                <w:rFonts w:cs="Calibri"/>
                <w:b/>
                <w:bCs/>
                <w:color w:val="000000"/>
              </w:rPr>
              <w:t>ECTS</w:t>
            </w:r>
            <w:r>
              <w:rPr>
                <w:rFonts w:cs="Calibri"/>
                <w:bCs/>
                <w:color w:val="000000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 xml:space="preserve">                               </w:t>
            </w:r>
            <w:r>
              <w:rPr>
                <w:rFonts w:cs="Calibri"/>
                <w:b/>
                <w:i/>
              </w:rPr>
              <w:t>2</w:t>
            </w:r>
          </w:p>
        </w:tc>
      </w:tr>
    </w:tbl>
    <w:p>
      <w:pPr>
        <w:pStyle w:val="Normal"/>
        <w:ind w:left="709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>Wyższa Szkoła Pedagogiki i Administracji im. Mieszka I w Poznaniu</w:t>
    </w:r>
  </w:p>
  <w:p>
    <w:pPr>
      <w:pStyle w:val="Head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0:29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11:37:00Z</dcterms:modified>
  <cp:revision>17</cp:revision>
  <dc:subject/>
  <dc:title>Wyższa Szkoła Pedagogiki i Administracji im. Mieszka I w Poznaniu</dc:title>
</cp:coreProperties>
</file>