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 </w:t>
            </w:r>
            <w:r>
              <w:rPr>
                <w:rFonts w:cs="Calibri" w:ascii="Calibri" w:hAnsi="Calibri"/>
                <w:b/>
                <w:bCs/>
                <w:sz w:val="28"/>
              </w:rPr>
              <w:t>PRAKTYKA ZAWODOWA</w:t>
            </w:r>
          </w:p>
        </w:tc>
      </w:tr>
      <w:tr>
        <w:trPr>
          <w:trHeight w:val="65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. Kod zajęć: </w:t>
              <w:br/>
              <w:t xml:space="preserve">PED-Ist_I_2_A,  PED-Ist_II_4_A 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16 (2x8)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dagogika opiekuńczo-wychowawcz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dagogika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, 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le zajęć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szerzanie wiedzy z zakresu s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>ystemu edukacji, w przygotowaniu człowieka do roli pedagoga/opiekuna/wychowawcy.</w:t>
            </w:r>
            <w:r>
              <w:rPr>
                <w:rStyle w:val="Wrtext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br/>
              <w:t xml:space="preserve">Pogłębianie wiedzy o uwarunkowaniach prawnych i etycznych związanych z podjętymi </w:t>
              <w:br/>
              <w:t xml:space="preserve">studiami; uaktualnienie wiedzy z zakresu najważniejszych aktów prawnych systemu oświaty </w:t>
              <w:br/>
              <w:t>i prawnych podstaw resocjalizacji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szerzanie wiedzy i umiejętności niezbędnych do przeprowadzenia praktyk zawodowych;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pogłębienie wiedzy o metodach i technikach prowadzenia oddziaływań edukacyjnych, opiekuńczych, wychowawczych, kulturalnych, pomocowych oraz terapeutycznych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br/>
              <w:t>P</w:t>
            </w:r>
            <w:r>
              <w:rPr>
                <w:rFonts w:cs="Calibri" w:ascii="Calibri" w:hAnsi="Calibri"/>
                <w:sz w:val="22"/>
                <w:szCs w:val="22"/>
              </w:rPr>
              <w:t>rojektowanie ścieżki własnego rozwoju zawodow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Kompetencje studenta w zakresie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 poszerzonej wiedzy o najważniejszych aktach prawnych systemu oświaty i prawnych podstaw resocjalizacji</w:t>
            </w:r>
          </w:p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- Pogłębiona</w:t>
            </w:r>
            <w:r>
              <w:rPr>
                <w:rStyle w:val="Wrtext"/>
                <w:sz w:val="22"/>
                <w:szCs w:val="22"/>
              </w:rPr>
              <w:t xml:space="preserve"> 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>wiedza z zakresu pedagogiki ogólnej, psychologii, etyki, dydaktyki</w:t>
            </w:r>
          </w:p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- Wiedza o instytucjach, w których odbywają się praktyki i świadomość celów i</w:t>
            </w:r>
            <w:r>
              <w:rPr>
                <w:rStyle w:val="Wrtext"/>
                <w:sz w:val="22"/>
                <w:szCs w:val="22"/>
              </w:rPr>
              <w:t xml:space="preserve"> 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zadań realizowanych </w:t>
              <w:br/>
              <w:t>w tych placówkach</w:t>
            </w:r>
            <w:r>
              <w:rPr>
                <w:rStyle w:val="Wrtext"/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06"/>
        <w:gridCol w:w="65"/>
        <w:gridCol w:w="1688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</w:t>
              <w:br/>
              <w:t xml:space="preserve"> i rozumie: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,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,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zasad i norm etycznych, zna ich źródła oraz złożone uwarunkowani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,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zaawansowanym stopniu cele, strukturę i funkcje systemu edukacji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, 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ochrony własności intelektualnej oraz prawa autorskiego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, C 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</w:t>
              <w:br/>
              <w:t xml:space="preserve"> i potrafi: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osługiwać się złożonymi ujęciami teoretycznymi w celu analizowania motywów </w:t>
              <w:br/>
              <w:t xml:space="preserve">i wzorów ludzkich zachowań, diagnozowania </w:t>
              <w:br/>
              <w:t>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</w:rPr>
              <w:t>C 1., 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oprzez właściwy dobór źródeł </w:t>
              <w:br/>
              <w:t xml:space="preserve">oraz informacji z nich płynących, dokonywać syntezy informacji w celu rozwiazywania konkretnych problemów pedagogicznych, prognozować przebieg ich rozwiązywania oraz przewidywać skutki planowanych działań, również w zmiennych </w:t>
              <w:br/>
              <w:t>i nie do końca przewidywalnych warunka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Cs/>
              </w:rPr>
              <w:t>C 1., 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osługiwać się systemami normatywnymi </w:t>
              <w:br/>
              <w:t>w podejmowanej działalności, dostrzega i analizuje dylematy etyczne; przewiduje skutki konkretnych działań pedagogiczn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K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lanować i organizować indywidualną, </w:t>
              <w:br/>
              <w:t>jak i zespołową pracę nad rozwiązywaniem złożonych problemów pedagogiczn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wiązaną z różnego rodzaju działalnością pedagogiczną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Cs/>
              </w:rPr>
              <w:t>C 1., 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U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zaprojektować ścieżkę własnego rozwoju oraz zaplanować swoją zawodową przyszłoś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</w:t>
              <w:br/>
              <w:t xml:space="preserve"> jest gotów do: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3, 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uje aktywność, podejmuje trud i odznacza się wytrwałością w realizacji indywidualnych </w:t>
              <w:br/>
              <w:t>i zespołowych działań profesjonalnych w zakresie pedagogik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 xml:space="preserve">C 3., </w:t>
            </w:r>
            <w:r>
              <w:rPr>
                <w:rFonts w:cs="Calibri" w:ascii="Calibri" w:hAnsi="Calibri"/>
                <w:b/>
                <w:iCs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konywać krytycznej samooceny własnych kompetencji i doskonali umiejętności, wyznacza kierunki własnego rozwoju i uczenia się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Cs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Jest gotów do podejmowania zobowiązań społecznych wynikających z roli pełnionej </w:t>
              <w:br/>
              <w:t>przez pedagog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pełnić swą rolę odpowiedzialnie przygotowując się do swojej pracy, projektując </w:t>
              <w:br/>
              <w:t>i wykonując działania pedagogiczne z należną im sumienności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2., 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la pedagoga, opiekuna, wychowawcy</w:t>
            </w:r>
          </w:p>
          <w:p>
            <w:pPr>
              <w:pStyle w:val="Normal"/>
              <w:jc w:val="center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br/>
              <w:t xml:space="preserve">Uwarunkowania prawne i etyczne związane </w:t>
              <w:br/>
              <w:t xml:space="preserve">z podjętymi studiami; uaktualnienie wiedzy z zakresu najważniejszych aktów prawnych systemu oświaty </w:t>
              <w:br/>
              <w:t>i prawnych podstaw resocjalizacji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alizacja celów i zadań praktyk zawodowy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cjonalna praktyka pedagogiczna i penitencjarno-resocjalizacyj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 wykorzystanie wiedzy i doświadczeń zdobytych podczas praktyki na II roku studiów. Współpraca ze środowiskiem lokaln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z placówk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ectwo praktyki zawodow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Karta przebiegu praktyki zawodow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praktyczn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bCs/>
                <w:sz w:val="22"/>
                <w:szCs w:val="22"/>
              </w:rPr>
              <w:t>Akty prawne regulujące funkcjonowania danej placówk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ptuła M., Profilaktyka w grupach ryzyka. Diagnoza, Warszawa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Andrzejczak A., Rola praktyk pedagogicznych </w:t>
              <w:br/>
              <w:t xml:space="preserve">w uczeniu się zawodu nauczycielskiego według koncepcji Combsa i Kolba, [w:] Kształcenie praktyczne przyszłych nauczycieli nowoczesnej szkoły, </w:t>
              <w:br/>
              <w:t>red. J. Kuźma, R. Wroński, Kraków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ordon T. „Wychowanie bez porażek w praktyce,” Pax, Warszawa 199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Geldard K., Geldard D., Budowanie relacji w pracy </w:t>
              <w:br/>
              <w:t>z dziećmi, młodzieżą i rodzinami, Warszawa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ordon T. „Wychowanie bez porażek w szkole,” Pax, Warszawa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Łukasiewicz A.M., Praktyki pedagogiczne gwarantem skutecznego kształcenia przyszłych nauczycieli, </w:t>
              <w:br/>
              <w:t>Warszawa 2011</w:t>
            </w:r>
          </w:p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Faber E., Mazlish A. Jak mówić, żeby dzieci nas słuchały. Jak słuchać żeby dzieci do nas mówiły, Medium of Rodzina, Poznań 20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Faber E., Mazlish A. Jak mówić do nastolatków, żeby nas słuchały. Jak słuchać, żeby z nami rozmawiały, Medium of Rodzina, Poznań 201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Faber E., Mazlish A. Rodzeństwo bez rywalizacji, Medium of Rodzina, Poznań 201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nkowska D., Nauczyciele akademiccy o kształceniu pedagogicznym w dialogu, [w:] Jaworska A., Zalewska S., Myśl pedeutologiczna i edukacja ustawiczna nauczycieli, Warszawa 200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  <w:br/>
              <w:t>(dla każdego roku)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opiekunem prakty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4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opiekunem prakty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4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rtext">
    <w:name w:val="wrtext"/>
    <w:qFormat/>
    <w:rPr/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03:00Z</dcterms:created>
  <dc:creator>`</dc:creator>
  <dc:description/>
  <cp:keywords/>
  <dc:language>en-US</dc:language>
  <cp:lastModifiedBy>Róża</cp:lastModifiedBy>
  <cp:lastPrinted>2020-02-10T21:36:00Z</cp:lastPrinted>
  <dcterms:modified xsi:type="dcterms:W3CDTF">2021-02-17T21:31:00Z</dcterms:modified>
  <cp:revision>66</cp:revision>
  <dc:subject/>
  <dc:title>Wyższa Szkoła Pedagogiki i Administracji im. Mieszka I w Poznaniu</dc:title>
</cp:coreProperties>
</file>