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KA PRACY W ZESPOLE INTERDYSCYPLINARN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WW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ustyna Rakoczy-Wieczore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ozumienie pojęcia – zespół interdyscyplinarny oraz zespół interdyscyplinarny WWRD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roli zespołu oraz roli poszczególnych członków zespołu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roli koordynatora zespołu WWRD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wyznaczania celu, celów zespołu interdyscyplinarnego WWRD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zakresie skutecznej komunikacji w zespole interdyscyplinarnym- tzw. Wspólny języ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ogłębioną wiedzę na temat zasad i norm etycznych, zna ich źródła oraz złożon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, ale również nową wiedzę - do realizacji złożonych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K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 rozwinięte w pogłębionym stopniu umiejętności w zakresie komunikacji interpersonalnej, potrafi używać języka specjalistycznego i porozumiewać się w sposób precyzyjny i spójny przy użyciu różnych kanałów i technik komunikacyjnych ze zróżnicowanymi kręgami odbiorców, w języku ojczystym, jak i w języku obc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O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zaawansowa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przydatności odbieranych treści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ość podczas zaję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spól interdyscyplinarny i zespół interdyscyplinarny w ramach Wczesnego Wspomagania Rozwoju Dziecka. Zasady współpracy zespołu. Korzyści ze współ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e w zespole- określanie obszaru kompetencji poszczególnych członków zespołu: wspólne cele, efekt synergii, rozdzielanie zadań, odpowiedzialn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a koordynatora zespołu WWR- kompetencje i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znaczanie celu priorytetowego i celów szczegółowych w zespole interdyscyplinarnym w ramach WW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unikacja- kluczem do dobrej współpracy w zespole interdyscyplinarnym WWR. Warsztat: uzupełnianie informacji, aktywne słuchanie, zapobieganie nieporozumieniom, przekazywanie jasnych informacji i komunikatów, dbanie o stoły przepływ informacji, używanie prostego języ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G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WK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W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K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UO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K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7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tywny udział w zajęciach warsztatowy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w oparciu o prezentację multimedialną, metody aktywizujące, projekty, praca w małych grup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espół” Gellert Manfred, Nowak Claus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Budowanie zespołu” Harrington- Machin Debora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Róża</cp:lastModifiedBy>
  <cp:lastPrinted>2012-08-02T18:33:00Z</cp:lastPrinted>
  <dcterms:modified xsi:type="dcterms:W3CDTF">2021-02-26T19:49:00Z</dcterms:modified>
  <cp:revision>2</cp:revision>
  <dc:subject/>
  <dc:title>Wyższa Szkoła Pedagogiki i Administracji im. Mieszka I w Poznaniu</dc:title>
</cp:coreProperties>
</file>