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52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</w:rPr>
              <w:t>TEORETYCZNE PODSTAWY WYCHOWA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KN, Pedagogika przedszkolna i wczesnoszkolna z WWR, Doradztwo szkolne i zawodowe z elementami coachingu, 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wa Roman, dokto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y praktyki społecznej i miejsce wychowania wśród ni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cje wychowania (klasyfikacje definicji wg M. Łobockiego, S. Kunowskiego, wychowanie jako działanie bezpośrednie/pośrednie, definicja A. Brzezińskiej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chy formalne wychowania (J. Strelau, M. Łobocki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e wychowania – socjalizacyjna i emancypacyjna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 w świetle koncepcji psychol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e wychowania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wychowan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e wychowania. Ideologie wychowan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 jako pomoc w enkulturacji/emancypacji/rozwoju tożsamoś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0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wychowania i ich wykorzystanie w różnych  środowiskach wychowawczych/obserwacje w tere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a wiedza z zakresu nauk humanistycznyc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najważniejsze tradycyjne i współczesne nurty i systemy pedagogiczne, rozumie ich historyczne i kulturow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C3,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, C7, C8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C4, C5, C6, </w:t>
              <w:br/>
              <w:t>C7, C8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9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9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10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  <w:br/>
              <w:t>prezent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, C8, C9, C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ały praktyki społecznej i miejsce wychowania wśród ni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cje wychowania (klasyfikacje definicji wg M. Łobockiego, S. Kunowskiego, wychowanie jako działanie bezpośrednie/pośrednie, definicja A. Brzezińskiej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chy formalne wychowania (J. Strelau, M. Łobocki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e wychowania – socjalizacyjna i emancypacyjna. (A) </w:t>
            </w:r>
            <w:r>
              <w:rPr>
                <w:rFonts w:cs="Calibri" w:ascii="Calibri" w:hAnsi="Calibri"/>
              </w:rPr>
              <w:t>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howanie w świetle koncepcji psychologicznych. (B) </w:t>
            </w:r>
            <w:r>
              <w:rPr>
                <w:rFonts w:cs="Calibri" w:ascii="Calibri" w:hAnsi="Calibri"/>
              </w:rPr>
              <w:t>„E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e wychowania. (C) </w:t>
            </w:r>
            <w:r>
              <w:rPr>
                <w:rFonts w:cs="Calibri" w:ascii="Calibri" w:hAnsi="Calibri"/>
              </w:rPr>
              <w:t>„E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ody wychowania. (D) </w:t>
            </w:r>
            <w:r>
              <w:rPr>
                <w:rFonts w:cs="Calibri" w:ascii="Calibri" w:hAnsi="Calibri"/>
              </w:rPr>
              <w:t>„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e wychowania. Ideologie wychowan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nie jako pomoc w enkulturacji/emancypacji/rozwoju tożsam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wychowania i ich wykorzystanie w różnych  środowiskach wychowawczych/obserwacje w ter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liczenie z oceną: aktywny udział w ćwiczeniach, przygotowanie prezentacji na wybrany temat dotyczący wych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gzamin pisemny, pytania otwart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.0 –  znakomita wiedza, umiejętności i kompetencje społe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5 –  bardzo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0 –  dobra wiedza, umiejętności i kompetencje społeczn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5 – zadowalająca wiedza, umiejętności i kompetencje społeczne, ale ze znacznymi niedociągnięciam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3.0 –  zadowalająca wiedza, umiejętności i kompetencje społeczne, ale z licznymi błędam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0 – niezadowalająca wiedza, umiejętności i kompetencje społecz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prezentacją multimedialną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a ćwiczeniowa, dyskus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zezińska A., Społeczna psychologia rozwoju. Wydawnictwo: SCHOLAR, Warszawa 2000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opisma pedagogiczne – biblioteka WSPiA</w:t>
              <w:tab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Łobocki M., Teoria wychowania w zarysie. Oficyna Wydawnicza „Impuls”, Kraków 2007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uszewski  K.,  (red.) Sztuka nauczania – czynności nauczyciela, PWN 2007/20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owak M., Teorie i koncepcje wychowania. Wydawnictwo: WAiP, Warszawa 2008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tacznik- Gierowska M., Włodarski Z.,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relau J. (red.), Psychologia, podręcznik akademicki, GWP, 2005, tom 3, Dział IX – Edukacja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ia wychowawcza, t.2, Warszawa 2002,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udzikowa M., Czerepaniak-Walczak M., (red) Wychowanie. Pojęcia – procesy – konteksty, GWP, (seria)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, Wychowanie bez porażek w szkole, Wydawnictwo: PAX, Warszawa 1995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Konarzewski K., Podstawy teorii oddziaływań wychowawczych. PWN, W-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>ECTS</w:t>
            </w:r>
            <w:r>
              <w:rPr>
                <w:rFonts w:cs="Calibri"/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1-02-24T20:50:00Z</dcterms:modified>
  <cp:revision>44</cp:revision>
  <dc:subject/>
  <dc:title>Wyższa Szkoła Pedagogiki i Administracji im. Mieszka I w Poznaniu</dc:title>
</cp:coreProperties>
</file>