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64812939"/>
      <w:bookmarkStart w:id="1" w:name="_Hlk64812595"/>
      <w:bookmarkEnd w:id="0"/>
      <w:bookmarkEnd w:id="1"/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2" w:name="_Hlk64812595"/>
      <w:bookmarkStart w:id="3" w:name="_Hlk64812595"/>
      <w:bookmarkEnd w:id="3"/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4" w:name="_Hlk64812939"/>
      <w:bookmarkStart w:id="5" w:name="_Hlk64812939"/>
      <w:bookmarkEnd w:id="5"/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przedmiotu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ACA Z DZIECKIEM UZDOLNIONYM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przedmiotu: PED-Ist_II_4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opiekuńczo – wychowawcza z Terapią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gnieszka Pleban, magister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z pojęciem zdolności i uzdolnienia. Wskazywanie różnicy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z koncepcjami zdolności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owanie zajęć ukierunkowanych na rozwijanie zdolności uczniów w klas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z techniką 7 walizek – inteligencje wielorakie w nauczaniu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nanie narzędzi przeznaczonych do diagnozy zdolności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organizowanie pracy z dzieckiem zdolnym. Dokumentacja. Realizacja. Ewaluacja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oretyczne podstawy kształceni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y pracy z dzieckiem w wieku wczesnoszkolnym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838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5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na temat wychowania i kształcenia, ich filozoficznych, historycznych, społeczno-kulturowych, biologicznych, psychologicznych i medycznych uwarunkowa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2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6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projektowaniu i prowadzeniu badań w pedagogice, a w szczególności o problemach badawczych, metodach, technikach i narzędziach badawcz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3, C.5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na temat różnych subdyscyplin pedagogiki (obejmującą terminologię, teorię, metodykę) oraz ich wzajemnych zależnośc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2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 zaawansowana wiedzę na temat rozwoju człowieka w cyklu życia zarówno w aspekcie biologicznym, jak i psychologicznym oraz społecznym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1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różnych środowiskach wychowawczych, ich specyfice i uwarunkowaniach ich funkcjon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1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rozwiązywać złożone, jak również nietypowe problemy edukacyjne, wychowawcze, opiekuńcze, pomocow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aca z materiałem źródłowym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.6, C.3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ać obserwacji i interpretacji zjawisk społecznych; analizuje ich powiazania z różnymi obszarami działalności pedagogicznej w kontekście wiedzy z dyscyplin naukowych współpracujących z pedagogik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z materiałem źródłowym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.3, C.6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łożonymi ujęciami teoretycznymi w celu analizowania motywów i wzorów ludzkich zachowań, diagnozowania i prognozowania sytuacji oraz analizowania strategii działań praktycznych w odniesieniu do różnych kontekstów działalności pedagogicznej w zmiennych i nie w pełni 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ogram zajęć dla dziecka zdolnego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.4,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 sposób innowacyjny wykorzystać typowe metody, procedury i dobre praktyki do realizacji zadań związanych z różnymi sferami działalności pedagogicznej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ktywność podczas 7 walizek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.2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8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ać krytycznej oceny przydatności ujęć teoretycznych dla analizowania, interpretowania oraz projektowania strategii działań pedagogicz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rening intelektu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.6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przez właściwy dobór źródeł oraz informacji z nich płynących, dokonywać syntezy informacji w celu rozwiazywania konkretnych problemów pedagogicznych, prognozować przebieg ich rozwiązywania oraz przewidywać skutki planowanych działań, również w zmiennych i nie do końca 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ogram zajęć dla dziecka zdolnego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.6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rafi planować i organizować indywidualną, jak i zespołową pracę nad rozwiązywaniem złożonych problemów pedagogicz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Lapbook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.3, C.6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U2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animować prace nad rozwojem uczestników procesów pedagogicznych oraz wspierać ich samodzielność w zdobywaniu wiedzy, a także inspirować do działań na rzecz uczenia się przez całe życi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ogram zajęć dla dziecka zdolnego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.3, C.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wykorzystania wiedzy i umiejętności dla efektywnego rozwiązywania problemów poznawczych i praktycznych i rozumie potrzebę ciągłego dokształcania się zawodowego i rozwoju osobist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  zajęć dla dziecka zdolneg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.6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jęcie zdolności i uzdolnień. Koncepcje zdolności. Opracowywanie materiału. Tworzenie mapy myśl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eligencje wielorakie H. Gardnera. Projektowanie zajęć ukierunkowanych na rozwijanie zdolności dziecka w klasie. Tworzenie lapbook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ning intelektu. Trening kreatywności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rzędzia przeznaczone do diagnozy zdolności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.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worzenie programu zajęć dla dziecka zdolnego. Dokumentacja. Realizacja. Ewaluacja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07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UW02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UW09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018, K6_UO18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arunkiem zaliczenia wykładów jest interpretacja tekstów źródłowych i opracowanie pojęć zdolności, różnicy między zdolnością a uzdolnieniem, mapy myśli Koncepcji J.A.Tannenbauma. Stworzenie lapbooka o rozwijaniu danej inteligencji u dziecka w klasie. Praca grupowa i prezentacja wytworów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aliczenie z oceną jest wynikiem prezentacji grupowej (lapbook – Jak rozwijać dziecko z inteligencją…, poprawnie opracowane zagadnienia)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Warunkiem zaliczenia ćwiczeń jest obecność i aktywność podczas zajęć, indywidualne przygotowanie Programu zajęć dla dziecka zdolnego. Zaliczenie z oceną jest ustalane na podstawie ocen cząstkowych (obecność, aktywność podczas treningu kreatywności oraz intelektu, Program zajęć dla dziecka zdolnego).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ogram zajęć dla dziecka zdolnego – nazwa, cele w języku dziecka, metody i formy pracy, treści edukacyjne, ewaluacj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interpretacja tekstów połączona z pracą w grupach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tworzenie lapbooka – technika plastyczna gromadząca informacj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analiza przypadków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trening intelektualny i twórcz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rozmowa kierowa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(podajemy wyłącznie pozycje do przeczytania przez studentów a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 xml:space="preserve">ni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korzystywane przez wykładowcę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orowska A.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zy moje dziecko jest zdolne?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Kielce 200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mosińska D., Woźniak V.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Inteligencje wielorakie w nauczaniu ortografii. 7 walizek</w:t>
            </w:r>
            <w:r>
              <w:rPr>
                <w:rFonts w:cs="Calibri" w:ascii="Calibri" w:hAnsi="Calibri"/>
                <w:sz w:val="22"/>
                <w:szCs w:val="22"/>
              </w:rPr>
              <w:t>, Gdańsk 2009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ybis N., Drop E., Rowiński T., Cieciuch J.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Uczeń zdolny – analiza dostępnych narzędzi diagnostycznych</w:t>
            </w:r>
            <w:r>
              <w:rPr>
                <w:rFonts w:cs="Calibri" w:ascii="Calibri" w:hAnsi="Calibri"/>
                <w:sz w:val="22"/>
                <w:szCs w:val="22"/>
              </w:rPr>
              <w:t>, Warszawa 201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uzan T.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Mapy twoich myśli</w:t>
            </w:r>
            <w:r>
              <w:rPr>
                <w:rFonts w:cs="Calibri" w:ascii="Calibri" w:hAnsi="Calibri"/>
                <w:sz w:val="22"/>
                <w:szCs w:val="22"/>
              </w:rPr>
              <w:t>, Łódź 201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oraczyńska M., Dzierzgowska Irena, Pasich L., Łysak K., Sadzińska Beata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Uczeń zdolny – metody pracy</w:t>
            </w:r>
            <w:r>
              <w:rPr>
                <w:rFonts w:cs="Calibri" w:ascii="Calibri" w:hAnsi="Calibri"/>
                <w:sz w:val="22"/>
                <w:szCs w:val="22"/>
              </w:rPr>
              <w:t>, Warszawa 20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rzelka J., Mechło P.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Trening intelektu</w:t>
            </w:r>
            <w:r>
              <w:rPr>
                <w:rFonts w:cs="Calibri" w:ascii="Calibri" w:hAnsi="Calibri"/>
                <w:sz w:val="22"/>
                <w:szCs w:val="22"/>
              </w:rPr>
              <w:t>, Gliwice 201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orzym I.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Uczniowie zdolni</w:t>
            </w:r>
            <w:r>
              <w:rPr>
                <w:rFonts w:cs="Calibri" w:ascii="Calibri" w:hAnsi="Calibri"/>
                <w:sz w:val="22"/>
                <w:szCs w:val="22"/>
              </w:rPr>
              <w:t>, Warszawa 197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hmit K.J., Trening kreatywności, Gliwice 200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uther G., Hauser U.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Wszystkie dzieci są zdolne. Jak marnujemy wrodzone talenty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łupsk 201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waczyk Cz.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Uczeń zdolny. Rozpoznawanie zdolności i uzdolnień dzieci i młodzieży</w:t>
            </w:r>
            <w:r>
              <w:rPr>
                <w:rFonts w:cs="Calibri" w:ascii="Calibri" w:hAnsi="Calibri"/>
                <w:sz w:val="22"/>
                <w:szCs w:val="22"/>
              </w:rPr>
              <w:t>, Jelenia Góra 198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  <w:t>(na podstawie poniższego przykładu)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(wg planu studiów)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PRZEDMIOTU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(wg planu studiów)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PRZEDMIOTU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2</w:t>
            </w:r>
          </w:p>
        </w:tc>
      </w:tr>
    </w:tbl>
    <w:p>
      <w:pPr>
        <w:pStyle w:val="Normal"/>
        <w:ind w:left="709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>Wyższa Szkoła Pedagogiki i Administracji im. Mieszka I w Poznaniu</w:t>
    </w:r>
  </w:p>
  <w:p>
    <w:pPr>
      <w:pStyle w:val="Head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Greytext10">
    <w:name w:val="greytext10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21:15:00Z</dcterms:created>
  <dc:creator>Margareta Pierzchalska</dc:creator>
  <dc:description/>
  <cp:keywords/>
  <dc:language>en-US</dc:language>
  <cp:lastModifiedBy>wyklad.wspia.1@outlook.com</cp:lastModifiedBy>
  <dcterms:modified xsi:type="dcterms:W3CDTF">2021-02-27T08:48:00Z</dcterms:modified>
  <cp:revision>10</cp:revision>
  <dc:subject/>
  <dc:title/>
</cp:coreProperties>
</file>