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dragogik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, Pedagogika przedszkolna i wczesnoszkolna z KN, Pedagogika przedszkolna i wczesnoszkolna z WWR, Doradztwo szkolne i zawodowe z elementami coachingu, Pedagogika Społeczna i Resocjalizacja, Zarządzanie Oświat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wa Roman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9"/>
        <w:gridCol w:w="750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. Zapoznanie z problematyką i wyzwaniami współczesnej andragogik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 2. Poznanie potencjału rozwojowego i ograniczeń rozwoju ludzi dorosłych (w różnych fazach dorosłości) a zwłaszcza w obszarze możliwości uczenia się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 3. Nabycie wiedzy o teraźniejszych i wcześniejszych  miejscach i przestrzeniach uczenia się dorosłych w edukacji: formalnej, pozaformalnej i nieformalnej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 4. Przygotowanie studenta do pracy edukatora, trenera, andragoga poprzez znajomość metod i form eduka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 5. Rozwinięcie świadomości potrzeby uczenia się przez całe życie  (lifelong learning) szczególnie pedagoga, andragoga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 6. Rozwinięcie umiejętności wykorzystywania różnorodnych źródeł wiedzy i informacji do projektowania pracy edukacyjnej z dorosłymi, zgodnie z trendami w edukacji dorosł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 7. Rozwinięcie świadomości budowania etyki pracy edukato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 8. Rozwinięcie refleksyjnego myślenia i wyrażania opinii na temat problemów współczesnego człowieka dorosłego w kontekście potrzeb uczenia się w ciągu całego życia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4762"/>
        <w:gridCol w:w="1706"/>
        <w:gridCol w:w="71"/>
        <w:gridCol w:w="1682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01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0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na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 xml:space="preserve"> obszary problemowe współczesnej andragogiki i jej wyzwan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podczas konwersatori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</w:tr>
      <w:tr>
        <w:trPr>
          <w:trHeight w:val="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uje możliwości rozwojowe człowieka dorosłego w trzech fazach dorosłości: wczesnej, średniej i późnej, a zwłaszcza zna rozwój poznawczy dorosł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podczas konwersatori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rafi wymienić i scharakteryzować współczesne miejsca i przestrzenie edukacji dorosłych  i porównać je z wcześniejszymi rozwiązaniami w historii oświaty dorosł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podczas konwersatori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rafi stosować odpowiednią metodykę, dopasowaną do specyfiki pracy z uczącym się dorosły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podczas konwersatori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</w:tr>
      <w:tr>
        <w:trPr>
          <w:trHeight w:val="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1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2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rafi planować  świadomie całożyciowy rozwój i podejmuje wyzwanie uczenia się przez całe życie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podczas konwersatori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mie korzystać z różnorodnych źródeł wiedzy i informacji dla projektowania pracy edukacyjnej z dorosłymi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podczas konwersatoriów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zaliczenio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klaruje gotowość do pracy edukacyjnej w sposób etyczny i świadom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</w:tr>
      <w:tr>
        <w:trPr>
          <w:trHeight w:val="3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jęcia dyskusji i wyrażenia własnej opinii na temat problemów uczenia się człowieka dorosłego na tle jego życia i społecznego funkcjon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8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5502"/>
        <w:gridCol w:w="2147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dragogika jako nauka o edukacji człowieka dorosłego – tożsamość dyscypliny, związki z innymi naukami, współczesne wyzwania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0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łowiek dorosły jako podmiot działań edukacyjnych – możliwości i obszary rozwoju człowieka dorosłego, bariery i ogran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ele pracy edukacyjnej – rola edukacji formalnej, pozaformalnej i nieformalnej „E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aźniejszość edukacji dorosłych na tle historii oświaty dorosłych na świecie i w Pols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ład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wersatorium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ndy w edukacji dorosłych – grywalizacja, edutainment, platformy edukacyjne, itp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oria a  praktyka – obecność miejsc i przestrzeni edukacji dorosłych w środowiskach lokalnych studentów „E”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Ćwiczeni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ces uczenia (się) człowieka dorosłego. Elementy procesu: motywacja, rola doświadczenia, inicjatywa, potencjał transformacyjny, specyfika ucznia się, itp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”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Ćwiczeni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rosły w roli osoby uczącej się – sposoby pracy edukato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Ćwiczeni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petencje andragoga, edukatora – kompetencje działaniowe: przedmiotowe, metodyczno-pedagogiczne, społeczne i osobowościowe, menedżerskie, refleksyjności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1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 – analiza pracy zaliczeniowej na temat rozpoznania ofert edukacyjnych dla dorosłych w środowisku lokalnym studentki/t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 – egzamin końcowy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multimedialn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pretacja tekstów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ragmenty materiałów filmowych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aktywizujące podczas zajęć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tlakiewicz A., Solarczyk-Szwec H., Dorośli uczą się inaczej. Andragogiczne podstawy kształcenia ustawicznego, Toruń 2009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zezińska A. I., (red.), Psychologiczne portrety człowieka. Praktyczna psychologia rozwojowa, GWP Gdańsk 2005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owles M., S., Holton III, E., F., Swanson R., A., Edukacja Dorosłych, Wydawnictwo Naukowe PWN, Warszawa 2009.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ewski M., Od nauczania do uczenia się. O paradygmatycznej zmianie w andragogice, Wrocław 2010.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kołajczyk K., Jak uczą się dorośli, czyli co powinien wiedzieć trener o specyfice kształcenia uczestników szkolenia, e-mentor 2011/2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larczyk-Ambrozik E.,(red.), Całożyciowe uczenie się jako wyzwanie dla teorii i praktyki edukacyjnej, Wydawnictwo PWN 2013.</w:t>
              <w:tab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gul J., Piotruś Pan” I „wieczna dziewczynka” – w kalejdoskopie odraczania dorosłości, „Studia Edukacyjne” 2017, nr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eksander T., Andragogika. Podręcznik akademicki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dom-Kraków 200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8. Kalkulacja ECTS 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color w:val="00FFFF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FFFF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29:00Z</dcterms:created>
  <dc:creator>`</dc:creator>
  <dc:description/>
  <cp:keywords/>
  <dc:language>en-US</dc:language>
  <cp:lastModifiedBy>Ewa Roman</cp:lastModifiedBy>
  <cp:lastPrinted>2012-08-02T18:33:00Z</cp:lastPrinted>
  <dcterms:modified xsi:type="dcterms:W3CDTF">2021-02-26T13:35:00Z</dcterms:modified>
  <cp:revision>9</cp:revision>
  <dc:subject/>
  <dc:title>Wyższa Szkoła Pedagogiki i Administracji im. Mieszka I w Poznaniu</dc:title>
</cp:coreProperties>
</file>