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DZIAŁ NAUK PRAWNYCH I SPOŁECZNYCH</w:t>
        <w:br/>
        <w:t xml:space="preserve">kierunek </w:t>
      </w:r>
      <w:r>
        <w:rPr>
          <w:rFonts w:cs="Calibri" w:ascii="Calibri" w:hAnsi="Calibri"/>
          <w:b/>
          <w:i/>
          <w:sz w:val="22"/>
          <w:szCs w:val="22"/>
        </w:rPr>
        <w:t xml:space="preserve">PEDAGOGIKA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studia drugiego stopnia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 profilu praktycznym</w:t>
      </w:r>
    </w:p>
    <w:p>
      <w:pPr>
        <w:pStyle w:val="Normal"/>
        <w:tabs>
          <w:tab w:val="clear" w:pos="708"/>
          <w:tab w:val="left" w:pos="7836" w:leader="none"/>
        </w:tabs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SZCZEGÓŁOWE TREŚCI PROGRAMOWE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POZWALAJĄCE NA UZYSKANIE  EFEKTÓW UCZENIA SIĘ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Informacje ogóln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1"/>
        <w:gridCol w:w="3140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azwa zajęć: </w:t>
            </w:r>
            <w:r>
              <w:rPr>
                <w:rFonts w:cs="Calibri" w:ascii="Calibri" w:hAnsi="Calibri"/>
                <w:b/>
              </w:rPr>
              <w:t>DORADCA ZAWODOWY W SZKOL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. Kod zajęć: PED_IIst_II_3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. Liczba punktów ECTS: 5</w:t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Kierunek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edagogika 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. Grupa specjalistycznych zajęć zawodowych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oradztwo szkolne i zawodowe z elementami coachingu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. Rok studiów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</w:t>
            </w:r>
          </w:p>
        </w:tc>
      </w:tr>
      <w:tr>
        <w:trPr>
          <w:trHeight w:val="300" w:hRule="atLeast"/>
          <w:cantSplit w:val="true"/>
        </w:trPr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Semestr: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tudia drugiego stopnia</w:t>
            </w:r>
          </w:p>
        </w:tc>
      </w:tr>
      <w:tr>
        <w:trPr>
          <w:trHeight w:val="195" w:hRule="atLeast"/>
          <w:cantSplit w:val="true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Osoba prowadząca (imię nazwisko, tytuł/stopień naukowy):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Joanna Nawoj-Połoczańska, doktor</w:t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. Forma zaliczenia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Egzamin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Informacje szczegółow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.Cele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poznanie studentów z obowiązującymi aktami prawnymi stosowanymi w poradnictwie zawodowym. Podstawy prawne programu edukacyjno-doradczego w szkołach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bycie umiejętności diagnozowania klienta poprzez stosowanie rozmowy doradczej – pytania otwarte oraz przygotowania kwestionariusza wywiadu – pytania zamknięte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bycie wiedzy z zakresu efektywnego zarzadzania czasem – zasada Pareta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bycie praktycznych umiejętności stosowania testów diagnostycznych: test Hollanda, Klimowa, Belbina, Gardnera, Ex-ante, analiza SWOT, określenie celu, zasada SMART, matryca Eisenhowera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 5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ygotowanie studenta do samodzielnego tworzenia harmonogramu pracy w wewnątrzszkolnym systemie doradztwa zawodowego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 6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poznanie studentów z autentycznymi przykładami diagnozy osób poniżej 18 roku życia – case study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 7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bycie umiejętności tworzenia diagnozy doradczej oraz Indywidualnego Planu Działania jako efektywne zakończenie pracy z klientem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. Wymagania wstępne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:</w:t>
            </w:r>
          </w:p>
          <w:p>
            <w:pPr>
              <w:pStyle w:val="Normal"/>
              <w:ind w:left="705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odstawowa wiedza z zakresu psychologii; Znajomość podstawowych pojęć z zakresu doradztwa zawodowego: różnice pomiędzy doradztwem a coachingiem, procedura postępowania w poradnictwie zawodowe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9"/>
        <w:gridCol w:w="4843"/>
        <w:gridCol w:w="1671"/>
        <w:gridCol w:w="251"/>
        <w:gridCol w:w="1437"/>
      </w:tblGrid>
      <w:tr>
        <w:trPr>
          <w:trHeight w:val="73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Efekty UCZENIA SIĘ wybrane dla ZAJĘĆ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 zakończeniu zajęć dla potwierdzenia osiągnięcia efektów uczenia się student zna i rozumie: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K14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na i rozumie w pogłębionym stopniu cele, strukturę i funkcje systemu edukacji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worzy harmonogram pracy doradczej, pozytywnie zda test wiedzy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</w:t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 zakończeniu zajęć dla potwierdzenia osiągnięcia efektów uczenia się student umie i potrafi: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3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posługiwać się złożonymi ujęciami teoretycznymi w celu analizowania i wyjaśniania motywów i wzorów ludzkich zachowań, diagnozowania i prognozowania sytuacji oraz modelowania strategii działań praktycznych w odniesieniu do różnych kontekstów działalności pedagogicznej w nieprzewidywalnych warunkach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rzygotuje indywidualny Plan Działania oraz opinii doradczej na podstawie testów i wywiadu doradczego, analiza SWOT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C2, C4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4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siada umiejętności badawcze pozwalające na samodzielne analizowanie i twórcze interpretowanie przykładów badań oraz konstruowanie i prowadzenie badań dotyczących złożonych zjawisk i procesów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rzygotuje indywidualny Plan Działania oraz opinii doradczej na podstawie testów i wywiadu doradczego, analiza SWOT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5, C7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 zakończeniu zajęć dla potwierdzenia osiągnięcia efektów uczenia się student jest gotów do:)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K01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a świadomość znaczenia pogłębiania wiedzy i umiejętności dla efektywnego rozwiązywania problemów poznawczych i praktycznych i rozumie potrzebę ciągłego dokształcania się zawodowego i rozwoju osobistego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osuje nowoczesne metody pracy doradczej, ma aktualną wiedzę w zakresie poradnictwa zawodowego – dyskusja podczas case-study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3, C6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. Szczegółowe treści  programowe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:</w:t>
            </w:r>
          </w:p>
          <w:p>
            <w:pPr>
              <w:pStyle w:val="Normal"/>
              <w:ind w:left="360" w:hanging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zczegółowe treści programow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dniesienie do  efektów uczenia się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 1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Zapoznanie studentów z obowiązującymi aktami prawnymi stosowanymi w poradnictwie zawodowym. Podstawy prawne programu edukacyjno-doradczego w szkołach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K14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 2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bycie umiejętności diagnozowania klienta poprzez stosowanie rozmowy doradczej – pytania otwarte oraz przygotowania kwestionariusza wywiadu – pytania zamknięte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3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 3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bycie wiedzy z zakresu efektywnego zarzadzania czasem – zasada Pareta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K0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 4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bycie praktycznych umiejętności stosowania testów diagnostycznych: test Hollanda, Klimowa, Belbina, Gardnera, Ex-ante, analiza SWOT, określenie celu, zasada SMART, matryca Eisenhowera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3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 5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ygotowanie studenta do samodzielnego tworzenia harmonogramu pracy w wewnątrzszkolnym systemie doradztwa zawodowego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4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 6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poznanie studentów z autentycznymi przykładami diagnozy osób poniżej 18 roku życia – case study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K0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 7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bycie umiejętności tworzenia diagnozy doradczej oraz Indywidualnego Planu Działania jako efektywne zakończenie pracy z klientem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4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.Warunki zaliczenia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Wykład: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Wiedza teoretyczna sprawdzana przy pomocy testu zawierającego pytania zamknięte i otwarte: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.0: 93-100%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,5: 84-92%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.0: 76-83%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,5: 68-75%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,0: 60-67%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,0: poniżej 60%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Ćwiczenia: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- samodzielne przygotowanie kwestionariusza wywiadu stosowanego w rozmowie doradczej, 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- przygotowanie analizy SWOT wraz z oceną i stworzeniem strategii działania w oparciu o analizę SWOT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- przygotowanie Indywidualnego Planu Działania jako efektu potwierdzającego umiejętność samodzielnej pracy z klientem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. Metody prowadzenia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ezentacja multimedialna, filmy, ćwiczenia w grupach, praca indywidualna z testami arkuszami stosowanymi w poradnictwie zawodowym, analiza przypadków, dyskusja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. Literatura 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Literatura obowiązkowa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Literatura zalecana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Nosal C. S., Piskorz Z., Ćwiatnicki K., Kwestionariusz do badania preferencji zawodowych i J. Hollanda jako metoda diagnozy osobowości i zainteresowań w procesie doboru kadr, Kraków 1998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 teorii i praktyce poradnictwa, Warszawa 2004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Klasyfikacja zawodów i specjalności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Watts A., Sultan R., Podręcznik nowoczesnego poradnictwa kariery, Warszawa 2005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ziurkowska A. i in., Przykładowy program doradztwa zawodowego dla klas VII-VIII szkoły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Bolles R., Jakiego koloru jest Twój spadochron?, Wyd. EMKA 201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stawowej z proponowanymi scenariuszami, ORE, Warszawa 2017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2"/>
        <w:gridCol w:w="3597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8. Kalkulacja ECTS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i/>
                <w:i/>
                <w:color w:val="000000"/>
              </w:rPr>
            </w:pPr>
            <w:r>
              <w:rPr>
                <w:rFonts w:cs="Calibri"/>
                <w:bCs/>
                <w:i/>
                <w:color w:val="000000"/>
              </w:rPr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/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ST 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Godziny zajęć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Przygotowanie prezentacji </w:t>
            </w:r>
            <w:r>
              <w:rPr>
                <w:rFonts w:cs="Calibri"/>
                <w:bCs/>
                <w:i/>
              </w:rPr>
              <w:t>(o ile występuje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UMA GODZIN / taka sama dla formy stacjonarnej i niestacjonarnej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UMARYCZNA LICZBA PUNKTÓW ECTS DLA ZAJĘĆ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Cs/>
                <w:i/>
                <w:i/>
                <w:color w:val="00FFFF"/>
                <w:sz w:val="22"/>
                <w:szCs w:val="22"/>
              </w:rPr>
            </w:pPr>
            <w:r>
              <w:rPr>
                <w:rFonts w:cs="Calibri"/>
                <w:bCs/>
                <w:i/>
                <w:color w:val="00FFFF"/>
                <w:sz w:val="22"/>
                <w:szCs w:val="22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T NIE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Godziny zajęć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18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5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4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Przygotowanie prezentacji </w:t>
            </w:r>
            <w:r>
              <w:rPr>
                <w:rFonts w:cs="Calibri"/>
                <w:bCs/>
                <w:i/>
              </w:rPr>
              <w:t>(o ile występuje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17</w:t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UMA GODZIN / taka sama dla formy stacjonarnej i niestacjonarnej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25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UMARYCZNA LICZBA PUNKTÓW ECTS DLA ZAJĘĆ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5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079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b/>
        <w:sz w:val="18"/>
        <w:szCs w:val="18"/>
      </w:rPr>
      <w:t>Wyższa Szkoła Pedagogiki i Administracji im. Mieszka I w Poznaniu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</w:rPr>
    </w:pPr>
    <w:r>
      <w:rPr>
        <w:rFonts w:cs="Cambria" w:ascii="Cambria" w:hAnsi="Cambria"/>
      </w:rPr>
      <w:t>Wyższa Szkoła Pedagogiki i Administracji im. Mieszka I w Poznaniu</w:t>
    </w:r>
  </w:p>
  <w:p>
    <w:pPr>
      <w:pStyle w:val="Header"/>
      <w:rPr>
        <w:rFonts w:ascii="Cambria" w:hAnsi="Cambria" w:cs="Cambria"/>
      </w:rPr>
    </w:pPr>
    <w:r>
      <w:rPr>
        <w:rFonts w:cs="Cambria" w:ascii="Cambria" w:hAnsi="Cambri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7T10:32:00Z</dcterms:created>
  <dc:creator>`</dc:creator>
  <dc:description/>
  <cp:keywords/>
  <dc:language>en-US</dc:language>
  <cp:lastModifiedBy>EWA</cp:lastModifiedBy>
  <cp:lastPrinted>2012-08-02T18:33:00Z</cp:lastPrinted>
  <dcterms:modified xsi:type="dcterms:W3CDTF">2021-02-26T20:31:00Z</dcterms:modified>
  <cp:revision>11</cp:revision>
  <dc:subject/>
  <dc:title>Wyższa Szkoła Pedagogiki i Administracji im. Mieszka I w Poznaniu</dc:title>
</cp:coreProperties>
</file>