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Współczesny menedżer i marketing usług edukacyj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nga Lonka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istoty i funkcji marketing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e składnikami rynku usług edukacyjnych – popyt, podaż, ceny usług edukac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 podstawową kompozycją marketingu – marketing mix i jej rozszerz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nięcie praktycznych umiejętności w zakresie przygotowania planu promocji placówki edukacyj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i rozwinięcie praktycznych umiejętności w zakresie badania rynku usług edukac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analizy problemów ekonomicznych oraz podstawowych kwestii związanych z zarządzaniem i marketingiem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3402"/>
        <w:gridCol w:w="3859"/>
        <w:gridCol w:w="1437"/>
      </w:tblGrid>
      <w:tr>
        <w:trPr>
          <w:trHeight w:val="73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cele, strukturę i funkcje systemu edukacj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główne trendy rozwojowe dyscyplin naukowych istotnych dla działalności 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ywać analizy własnych działań i samodzielnie planować własne uczenie się przez całe życie i ukierunkowywać innych w tym zakres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, swoją zawodową przyszłość, jak również wspierać innych w tego typu działaniac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, z wykorzystani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ów audio-wizualnych. Ćwiczenia: dyskusja moderowana, analiza i interpretacj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ów źródłowych, studium przypadku, przygotowy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ów, zespołowe rozwiązywanie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zagadnienia marketingu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stawowe pojęcia i definicje związane z marketingiem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ncepcje działalności na rynku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rketing-mix – ogólne omówienie narzędz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owolenie klienta jako cel działalności marketingowej w zakresie usług edukacyjnych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łkowita wartość i całkowity koszt dla klient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iomy satysfakcji klien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otoczenia marketingowego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aliza potrzeb i trendów w makrootoczeniu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ielowymiarowe otoczenie marketing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rynku konsumenta i zachowania nabywcy usług edukacyjnych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adnicze czynniki wpływające na zachowanie konsumenta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ces decyzyjny konsument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le i fazy w procesie zakup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niki rynku usług edukacyjnych – popyt, podaż, ceny usług edukacyj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ategia promocji usług edukacyjnych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ystem komunikacji marketingowej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y procesu komunikacji marketingowej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rzędzia komunikacji marketingow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ota strategii marketing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ształtowanie strategii marketingu-mix na rynku usług edukacyjnych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gólne założenia w kontekście postawy względem konkur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nie struktury produktu usługowego z uwzględnieniem elemen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nia pozycji konkuren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strategii komunikacji marketingowej – założenia program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cyjnego usług eduk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ktyczne zastosowanie metod wyznaczania cen usług edukacyjnych. Ustalanie progów cenowych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tyki rabatowej, zarządzanie cenami usług eduk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nazwy dla wybranych usług edukacyjnych, tworzenie koncepcji nowej usługi eduk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sloganów reklamowych, tekstu artykułu sponsorowa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kanałów dystrybucji dla różnych usług eduk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owa ogólnych założeń strategii marketingowej dla wybranej placówki oświat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worzenie i prezenta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ozytywna z prac/testów pisemnych (30%) plus ocena aktywności na zajęciach (50%) plus ocena uzyskana z prezentowanego referatu (20%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: prezentacja multimedialna z wykorzystaniem materiałów audio-wizualn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: dyskusja moderowana, analiza i interpretacja tekstów źródłowych, studium przypadku, przygotowywanie referatów, zespołowe rozwiązywanie problem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63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Kotler P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en-US"/>
              </w:rPr>
              <w:t>Marketing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, Rebis, Poznań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byłowski K., Hartley W. S., Kerin A. R., Rudelius W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arketing</w:t>
            </w:r>
            <w:r>
              <w:rPr>
                <w:rFonts w:cs="Calibri" w:ascii="Calibri" w:hAnsi="Calibri"/>
                <w:sz w:val="22"/>
                <w:szCs w:val="22"/>
              </w:rPr>
              <w:t>, Dom Wydawniczy ABC, Warszawa 200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Michalski E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Marketing. Podręcznik akademicki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PWN, Warszawa 200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sz w:val="22"/>
                <w:szCs w:val="22"/>
              </w:rPr>
              <w:t xml:space="preserve">Pluta-Olearnik M., </w:t>
            </w:r>
            <w:r>
              <w:rPr>
                <w:rStyle w:val="Wrtext"/>
                <w:rFonts w:cs="Calibri" w:ascii="Calibri" w:hAnsi="Calibri"/>
                <w:b/>
                <w:i/>
                <w:sz w:val="22"/>
                <w:szCs w:val="22"/>
              </w:rPr>
              <w:t>Marketing usług</w:t>
            </w:r>
            <w:r>
              <w:rPr>
                <w:rStyle w:val="Wrtext"/>
                <w:rFonts w:cs="Calibri" w:ascii="Calibri" w:hAnsi="Calibri"/>
                <w:b/>
                <w:sz w:val="22"/>
                <w:szCs w:val="22"/>
              </w:rPr>
              <w:t>, PWE, Warszawa 1993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rzosek W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Strategie marketingow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Polskie Wydawnictwo Ekonomiczne 20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goziński K., Nicholls R. F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arketing usług na przykładach</w:t>
            </w:r>
            <w:r>
              <w:rPr>
                <w:rFonts w:cs="Calibri" w:ascii="Calibri" w:hAnsi="Calibri"/>
                <w:sz w:val="22"/>
                <w:szCs w:val="22"/>
              </w:rPr>
              <w:t>, Wydawnictwo Akademii Ekonomicznej w Poznaniu 2001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sz w:val="22"/>
                <w:szCs w:val="22"/>
              </w:rPr>
              <w:t xml:space="preserve">Mazur K., </w:t>
            </w:r>
            <w:r>
              <w:rPr>
                <w:rStyle w:val="Wrtext"/>
                <w:rFonts w:cs="Calibri" w:ascii="Calibri" w:hAnsi="Calibri"/>
                <w:b/>
                <w:i/>
                <w:sz w:val="22"/>
                <w:szCs w:val="22"/>
              </w:rPr>
              <w:t>Marketing usług edukacyjnych</w:t>
            </w:r>
            <w:r>
              <w:rPr>
                <w:rStyle w:val="Wrtext"/>
                <w:rFonts w:cs="Calibri" w:ascii="Calibri" w:hAnsi="Calibri"/>
                <w:b/>
                <w:sz w:val="22"/>
                <w:szCs w:val="22"/>
              </w:rPr>
              <w:t>, Wydawnictwo APS, Warszawa 200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zubała A. Jonas A., Smoleń T., Wiktor J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Marketing usług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Wolters Kluwer, 2012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 </w:t>
            </w:r>
            <w:r>
              <w:rPr>
                <w:rFonts w:cs="Calibri"/>
                <w:bCs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 </w:t>
            </w:r>
            <w:r>
              <w:rPr>
                <w:rFonts w:cs="Calibri"/>
                <w:bCs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4:58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12:00Z</dcterms:modified>
  <cp:revision>10</cp:revision>
  <dc:subject/>
  <dc:title>Wyższa Szkoła Pedagogiki i Administracji im. Mieszka I w Poznaniu</dc:title>
</cp:coreProperties>
</file>