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przedmiot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IKTYMOLOGI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przedmiotu: PED-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dagogi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Społeczna i Resocjalizacj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oordynator przedmiotu i osoby prowadząc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 xml:space="preserve">(imię nazwisko, tytuł/stopień naukowy)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Malgorzata Biskup, magister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Zdobycie przez studentów podstawowej wiedzy z zakresu wiktymologi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Ukazanie mnogich koncepcji wiktymologicznych, które funkcjonują w literaturze przedmiotu oraz różnych możliwości postrzegania ofiary w ww. nauce. Poznanie roli, jaką odgrywa ofiara w genezie przestępstwa oraz jej wpływu na proces wiktymizacj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Zdobycie umiejętności szacowania potencjału wiktymogennego i określania cech predestynujących potencjalną ofiarę do przekształcenia się w ofiarę rzeczywistą w procesie wiktymizacj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Zdobycie podstawowych informacji na temat psychologii ofiary i sprawc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Zdobycie umiejętności wykorzystywania pozyskanej wiedzy teoretycznej w praktyce, m.in. podczas pracy/terapii z ofiarami przestępstw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Uzmysłowienie przydatności i utylitarności ww. nauki oraz konieczności wykorzystywania jej w praktyc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Zakłada się, że studenci posiadają podstawową wiedzę z zakresu psychologii i pedagogiki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695"/>
        <w:gridCol w:w="1816"/>
        <w:gridCol w:w="239"/>
        <w:gridCol w:w="144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pogłębioną wiedzę o różnych środowiskach wychowawczych, ich specyfice i uwarunkowaniach ich funkcjonowania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liczenie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 i rozumie w pogłębionym stopniu podstawy prawne, organizację i uwarunkowania funkcjonowania różnych instytucji edukacyjnych, wychowawczych, opiekuńczych, terapeutycznych, kulturalnych i pomocowych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liczenie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pogłębioną wiedzę na temat różnych subdyscyplin pedagogiki (obejmującą terminologię, teorię, metodykę) oraz ich wzajemnych zależności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liczenie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ywanie zadań praktycznych podczas ćwiczeń/ zaliczenie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dokonywać krytycznej analizy wniosków z badań, opracować je, twórczo interpretować i prezentować ich wyniki (z wykorzystaniem ICT) oraz wykorzystywać je w praktyce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ywanie zadań praktycznych podczas ćwiczeń/ zaliczenie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posługiwać się pogłębioną wiedzą dotyczącą procesów komunikowania interpersonalnego i społecznego, ich prawidłowości i zakłóceń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ywanie zadań praktycznych podczas ćwiczeń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1 –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świadomość znaczenia pogłębiania wiedzy i umiejętności dla efektywnego rozwiązywania problemów poznawczych i praktycznych i rozumie potrzebę ciągłego dokształcania się zawodowego i rozwoju osobistego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Wykonywanie zadań praktycznych podczas ćwicze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1 – C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Wprowadzenie do wiktymolog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Koncepcje wiktymolog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Rola ofiary w genezie przestępst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roces wiktym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otencjał wiktymoge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Cechy predestynujące do stania się ofiarą przestępstwa w procesie wiktym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Relacja ofiara – spraw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otywacja i stosunek sprawcy do ofia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nne okoliczności przestępst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WG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W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UK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1. Egzamin z wykładów w formie ustnej. W ocenie w znacznym stopniu uwzględnia się obecność na zajęciach oraz pracę studentów podczas zajęć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Wykład: przekazywanie treści teoretycznych wspomagane jest poprzez wykorzystanie pomocy multimedialnych, w postaci prezentacji multimedialnej ze zdjęciami, wykresami i schematami. Większość ludzi lepiej i trwalej zapamiętuje obraz. Z tego względu preferuję wykorzystanie narzędzi </w:t>
              <w:br/>
              <w:t>i taktyk skupiających i podtrzymujących uwagę, tak aby jak najwięcej zostało zapamiętane podczas zajęć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2. Ćwiczenia: mają zawsze postać zadań praktycznych. Nauka jest najbardziej efektywna, gdy przekazane informacje teoretyczne, są stosowane w zadaniach praktycznych. Zajęcia są skorelowane z wykładem tak, aby treści przekazane na wykładzie, studenci musieli wykorzystać później w praktyce podczas ćwiczeń. Dzięki takiej strategii, studenci są w stanie szybciej zrozumieć skomplikowane zagadnienia teoretyczne, które zwykle mogą sprawiać trudności. Wykład ma stanowić jedynie podłoże teoretyczne dla praktyki, na którą położony będzie główny nacisk. Najistotniejsza jest umiejętność wykorzystania w praktyce wiedzy, którą przekazuje się w teorii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Hołyst B., Wiktymologia, Lexis nexis, 2006. - wybrane rozdział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ć M., Wiktymologia, C.H. Beck, 20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łyst B., Kryminologia, Lexix nexis, 2014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                              </w:t>
            </w:r>
            <w:r>
              <w:rPr>
                <w:rFonts w:cs="Calibri"/>
                <w:i/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2:29:00Z</dcterms:created>
  <dc:creator>marta nawrocka</dc:creator>
  <dc:description/>
  <cp:keywords/>
  <dc:language>en-US</dc:language>
  <cp:lastModifiedBy>EWA</cp:lastModifiedBy>
  <cp:lastPrinted>2012-08-02T18:33:00Z</cp:lastPrinted>
  <dcterms:modified xsi:type="dcterms:W3CDTF">2021-02-26T22:58:00Z</dcterms:modified>
  <cp:revision>8</cp:revision>
  <dc:subject/>
  <dc:title>Wyższa Szkoła Pedagogiki i Administracji im. Mieszka I w Poznaniu</dc:title>
</cp:coreProperties>
</file>