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AGNOZA FUNKCJONAL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ustyna Rakoczy - Wieczorek, magis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ozumienie pojęcia diagnoza funkcjonal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cechy diagnosty i zasad obserwowania/ diagnoz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posługiwania się narzędziem do diagnozowania: PEP-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posługiwania się narzędziem do diagnozowania: KOR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janie umiejętności posługiwania się narzędziem do diagnozowania: Profil osiągnieć Jacka Kielina, Karty diagnozy Jagody Cieszyńskiej, Rozwój emocjonalny wg Stanleya Greensp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konstruowaniu diagnozy funkcjonalnej małego dziec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77"/>
        <w:gridCol w:w="1611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i rozumie w pogłębionym stopniu wybrane koncepcje człowieka: filozoficzne, psychologiczne i społeczne,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pogłębioną wiedzę dotyczącą miejsca pedagogiki w systemie nauk oraz na temat jej przedmiotowych i metodologicznych zależności i powiązań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pogłębio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pogłębio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Ma pogłębioną wiedzę na temat rozwoju człowieka w cyklu życia zarówno w aspekcie biologicznym, jak i psychologicznym oraz społecznym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7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rozumie w pogłębionym stopniu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identyfikować, interpretować i wyjaśni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prognozować i modelować złożone procesy społeczne; analizuje ich skutki w kontekście różnych obszarów działalności pedagogicznej oraz nowej wiedzy, również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posługiwać się złożonymi ujęciami teoretycznymi w celu analizowania i wyjaśniania motywów i wzorów ludzkich zachowań, diagnozowania i prognozowania sytuacji oraz modelowania strategii działań praktycznych w odniesieniu do różnych kontekstów działalności pedagogicznej w nie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siada umiejętności badawcze pozwalające na samodzielne analizowanie i twórcze interpretowanie przykładów badań oraz konstruowanie i prowadzenie badań dotyczących złożonych zjawisk i procesó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świadomość znaczenia pogłębi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gotów do podejmowania trudu realizacji indywidualnych i zespołowych działań profesjonalnych w zakresie pedagogiki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K7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rzypadku – opracowanie diagnoz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 – C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agnoza funkcjonalna- zrozumienie pojęcia, interpretacja i definiowanie wg badaczy. Istota diagnozy funkcjonalnej i jej aspekt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teczny diagnosta- warunki obserwacji, zbieranie danych. Cechy diagnosty i aspekt etycz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P-R: Profil Psychoedukacyjny do przeprowadzenia całościowej diagnozy funkcjonalnej dzieck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RP- Karty Oceny Rozwoju Psychoruchowego do przeprowadzenia całościowej diagnozy funkcjonalnej i jej ewalu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fil osiągnieć Jacka Kielina, Karty diagnozy Jagody Cieszyńskiej, Rozwój emocjonalny wg Stanleya Greenspana do diagnozowania wybranych sfer funkcjonowania dziecka lub diagnozowania dziecka funkcjonującego na niskim poziomie psychomotor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truowanie dokumentu- diagnoza funkcjonalna dziecka: ćwiczenia w diagnozowaniu umiejętności w sferze komunikacji, percepcji i funkcjonowaniu poznawczym, w sferze motoryki, zachowania i emo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G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WK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UW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K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O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naliza przypadku i opracowanie diagnozy funkcjonalnej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w oparciu o prezentację multimedialna, analiza indywidualnych przypadków, dyskusja, projekt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  <w:bCs/>
                <w:color w:val="000000"/>
                <w:spacing w:val="-12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-12"/>
                <w:kern w:val="2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pacing w:val="-12"/>
                <w:kern w:val="2"/>
                <w:sz w:val="22"/>
                <w:szCs w:val="22"/>
              </w:rPr>
              <w:t>Wczesna diagnoza i terapia zaburzeń autystycznych”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eszyńska Jagod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rofil psychoedukacyjny PEP-R”</w:t>
              <w:br/>
            </w:r>
            <w:hyperlink r:id="rId2">
              <w:r>
                <w:rPr>
                  <w:rStyle w:val="InternetLink"/>
                  <w:rFonts w:cs="Calibri" w:ascii="Calibri" w:hAnsi="Calibri"/>
                  <w:kern w:val="2"/>
                  <w:sz w:val="22"/>
                  <w:szCs w:val="22"/>
                </w:rPr>
                <w:t>Eric Schopler</w:t>
              </w:r>
            </w:hyperlink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łe dziecko z autyzmem. Diagnoza i terapia” Pisula E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ww.komlogo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eric-schople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1:00Z</dcterms:created>
  <dc:creator>`</dc:creator>
  <dc:description/>
  <cp:keywords/>
  <dc:language>en-US</dc:language>
  <cp:lastModifiedBy>Róża</cp:lastModifiedBy>
  <cp:lastPrinted>2012-08-02T18:33:00Z</cp:lastPrinted>
  <dcterms:modified xsi:type="dcterms:W3CDTF">2021-02-26T17:49:00Z</dcterms:modified>
  <cp:revision>4</cp:revision>
  <dc:subject/>
  <dc:title>Wyższa Szkoła Pedagogiki i Administracji im. Mieszka I w Poznaniu</dc:title>
</cp:coreProperties>
</file>