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64812595"/>
      <w:bookmarkEnd w:id="0"/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64812595"/>
      <w:bookmarkStart w:id="2" w:name="_Hlk64812595"/>
      <w:bookmarkEnd w:id="2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LITERATURA DLA DZIEC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</w:t>
              <w:br/>
              <w:t>i wczesnoszkolna, Edukacja przedszkolna</w:t>
              <w:br/>
              <w:t>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Koordynator przedmiotu i 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óża Sawala, magister – S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Ewa Czaja, doktor - NS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</w:rPr>
              <w:t xml:space="preserve">Zapoznanie studentów z historią,  gatunkami literatury dla dzieci literatury dla dzieci </w:t>
              <w:br/>
              <w:t>oraz różnorodnością form książek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Uświadomienie studentom wartości ideowych i artystycznych literatury dla dzieci; </w:t>
            </w:r>
            <w:r>
              <w:rPr>
                <w:rFonts w:cs="Calibri" w:ascii="Calibri" w:hAnsi="Calibri"/>
                <w:bCs/>
                <w:color w:val="000000"/>
              </w:rPr>
              <w:t>zalety wynikające z czytania książek; wpływ na wszechstronny rozwój dzieck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poznanie z programami </w:t>
            </w:r>
            <w:r>
              <w:rPr>
                <w:rFonts w:cs="Calibri" w:ascii="Calibri" w:hAnsi="Calibri"/>
                <w:bCs/>
                <w:color w:val="000000"/>
              </w:rPr>
              <w:t>edukacyjnymi propagującymi czytelnictwo wśród dzie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Wdrożenie do umiejętnego wykorzystywania literatury, jako materiału źródłowego </w:t>
              <w:br/>
              <w:t>w działaniach dydaktyczno-wychowawczych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omość wybranych dzieł literatury dla dziec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wybrane koncepcje człowieka: filozoficzne, psychologiczne </w:t>
              <w:br/>
              <w:t>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mówienie opracowań literackich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cechy człowieka, jako twórcy kultury i podmiotu konstytuującego struktury społeczne oraz zasady </w:t>
              <w:br/>
              <w:t>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omówienie opracowań literackich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., C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ą wiedzę na temat wychowani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</w:t>
              <w:br/>
              <w:t xml:space="preserve">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., 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prawa autorskie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dokonać obserwacji i interpretacji zjawisk społecznych; analizuje ich powiazania z różnymi obszarami działalności pedagogicznej w kontekście wiedzy z dyscyplin naukowych współpracujących </w:t>
              <w:br/>
              <w:t>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1., C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wykorzystywać zaawansowana wiedzę teoretyczną z zakresu pedagogiki oraz powiązanych z nią dyscyplin w celu analizowania i interpretowania problemów edukacyjnych, wychowawczych, opiekuńczych, kulturalnych </w:t>
              <w:br/>
              <w:t>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3., 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</w:t>
              <w:br/>
              <w:t>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3., 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 rozwinięte w zaawansowanym stopniu umiejętności w zakresie komunikacji interpersonalnej, potrafi używać języka specjalistycznego i porozumiewać się w sposób precyzyjny i spójny przy użyciu różnych kanałów </w:t>
              <w:br/>
              <w:t>i technik komunikacyjnych ze specjalistami w zakresie pedagogiki, jak i z odbiorcami spoza grona specjalist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</w:t>
              <w:br/>
              <w:t xml:space="preserve">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, C3., 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mówienie opracowań literatury zawodow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stawowe zagadnienia z zakresu historii,  gatunków literatury dla dzieci literatury dla dzieci oraz przedstawienie różnorodności form książek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ci ideowe i artystyczne literatury dla dzie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bCs/>
                <w:color w:val="000000"/>
              </w:rPr>
              <w:t>alety wynikających z czytania książek i znaczącego wpływu na wszechstronny rozwój dziecka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gramy </w:t>
            </w:r>
            <w:r>
              <w:rPr>
                <w:rFonts w:cs="Calibri" w:ascii="Calibri" w:hAnsi="Calibri"/>
                <w:bCs/>
                <w:color w:val="000000"/>
              </w:rPr>
              <w:t>edukacyjne propagujące czytelnictwo wśród dzie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drożenie do umiejętnego wykorzystywania literatury, jako materiału źródłowego w działaniach dydaktyczno-wychowawczych.</w:t>
            </w:r>
            <w:r>
              <w:rPr>
                <w:bCs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tkanie z twórcami literatury dziecięcej; zajęcia warszta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Obecność i aktywny udział w zajęciach</w:t>
              <w:br/>
              <w:t>- Opracowanie scenariusza i przygotowanie audycji dla dzieci w oparciu o tekst literack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sponu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izu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7. Literatur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Adamczykowa Z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Literatura dla dzieci : funkcje, kategorie, gatunk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yższa Szkoła Pedagogiczna Towarzystwa Wiedzy Powszechnej w Warszawie, Warszawa 2001</w:t>
              <w:br/>
            </w:r>
            <w:r>
              <w:rPr>
                <w:rStyle w:val="Citelastname"/>
                <w:rFonts w:cs="Calibri" w:ascii="Calibri" w:hAnsi="Calibri"/>
                <w:b/>
                <w:sz w:val="22"/>
                <w:szCs w:val="22"/>
              </w:rPr>
              <w:t>Cysewski</w:t>
            </w:r>
            <w:r>
              <w:rPr>
                <w:rStyle w:val="Citenameafter"/>
                <w:rFonts w:cs="Calibri" w:ascii="Calibri" w:hAnsi="Calibri"/>
                <w:b/>
                <w:vanish/>
                <w:sz w:val="22"/>
                <w:szCs w:val="22"/>
              </w:rPr>
              <w:t> </w:t>
            </w:r>
            <w:r>
              <w:rPr>
                <w:rStyle w:val="Citenameinitials"/>
                <w:rFonts w:cs="Calibri" w:ascii="Calibri" w:hAnsi="Calibri"/>
                <w:b/>
                <w:vanish/>
                <w:sz w:val="22"/>
                <w:szCs w:val="22"/>
              </w:rPr>
              <w:t>K.</w:t>
            </w:r>
            <w:r>
              <w:rPr>
                <w:rStyle w:val="Citation"/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Style w:val="Citation"/>
                <w:rFonts w:cs="Calibri" w:ascii="Calibri" w:hAnsi="Calibri"/>
                <w:b/>
                <w:iCs/>
                <w:sz w:val="22"/>
                <w:szCs w:val="22"/>
              </w:rPr>
              <w:t>O literaturze dla dzieci i młodzieży</w:t>
            </w:r>
            <w:r>
              <w:rPr>
                <w:rStyle w:val="Citation"/>
                <w:rFonts w:cs="Calibri" w:ascii="Calibri" w:hAnsi="Calibri"/>
                <w:b/>
                <w:sz w:val="22"/>
                <w:szCs w:val="22"/>
              </w:rPr>
              <w:t>, Olsztyn: Wydawnictwo Uniwersytetu Warmińsko-Mazurskiego, 200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  <w:br/>
              <w:t>Molicka M., Bajkoterapia, Media rodzina, Poznań 2002</w:t>
              <w:br/>
              <w:t>Przecławska A.,Literatura dla dzieci i młodzieży w procesie wychowania, WSiP 197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aluch A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Archetypy literatury dziecięcej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Kraków 1993</w:t>
              <w:br/>
              <w:t xml:space="preserve">Cieślikowski J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Literatura i podkultura dziecięc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Zakład Narodowy im. Ossolińskich, Wrocław 197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cławski J., Kątny M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Literatura dla dzieci i młodzież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ielce 199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itation">
    <w:name w:val="citation"/>
    <w:qFormat/>
    <w:rPr/>
  </w:style>
  <w:style w:type="character" w:styleId="Citelastname">
    <w:name w:val="cite-lastname"/>
    <w:qFormat/>
    <w:rPr/>
  </w:style>
  <w:style w:type="character" w:styleId="Citenameafter">
    <w:name w:val="cite-name-after"/>
    <w:qFormat/>
    <w:rPr/>
  </w:style>
  <w:style w:type="character" w:styleId="Citenameinitials">
    <w:name w:val="cite-name-initia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2:00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30:00Z</dcterms:modified>
  <cp:revision>19</cp:revision>
  <dc:subject/>
  <dc:title>Wyższa Szkoła Pedagogiki i Administracji im. Mieszka I w Poznaniu</dc:title>
</cp:coreProperties>
</file>