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ORIA I PRAKTYKA  KSZTAŁCE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 i eduka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wa  Roman,  doktor              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interesowanie studentów ogólną wiedzą z zakresu dyscypliny naukowej jaką są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oria  kształce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krytycznego, refleksyjnego i odpowiedzialnego organizowania i realizowania procesu kształcenia z uwzględnieniem kontekstów charakterystycznych dla danej specjalnośc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m studiow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orii i praktyki  kształc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st poznanie, zrozumienie i ocena wybranych koncepcji i teorii kształcenia aktualnie tworzonych i rozwijanych, które wywarły w przeszłości i do dziś wywierają wpływ na teorię i praktykę kształc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projektowania,  analizy oraz oceny poszczególnych elementów procesu kształce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otwartej, aktywnej i samodzielnej postawy studenta  z przygotowaniem studentów do planowania dydaktyczneg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terminologii i podstawowej wiedzy z zakresu pedagogiki ogólnej, psychologii rozwoju człowieka i osobowości człowiek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jomość elementarnych pojęć używanych w naukach pedagogicznych i umiejętność ich zastosowania w opisie, analizie i interpretacji procesów edukacyj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uczenia się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1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krytycznej analizy przydatności ujęć teoretycznych dla wyjaśni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precyzyjny i spójny wyrażać i argumentować swoje stanowisko dotyczące złożonych zagadnień pedagogicznych z wykorzystaniem różnych ujęć teoretycznych, mających swe źródło zarówno w dorobku pedagogiki, jak i innych dyscypl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i ocena umiejętności praktycznych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grup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indywidual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; C3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zaangażowania w dyskusj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;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erzony egzamin dotyczący części a nie całoś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a- uczenia się jako proces. Relacyjność w obrębie tych procesów. P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rocesy oświatowo – wychowa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7_UW07;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i rodzaje celów dydaktycznych. Cele kształcenia i znaczenie wartości w procesie edukacji. Taksonomia cel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ci i programy kształcenia. Kryteria doboru treści kształcenia ich interdyscyplinarny charak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nie  zasad w dydaktyce i rodzaje metod dydaktycznych. Pojęcie i klasyfikacja zasad. Pojęcie, rozwój i podział metod nauc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nie, klasyfikowanie, egzaminowanie. Nowy system oceni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3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powodzenia  szkol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8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;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arządzanie klasą”. Relacje nauczyciel – uczeń. Formy zajęć edukacyjnych a przygotowanie merytoryczne i metodyczne nauczyciela do ich prowad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 diagnoz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- aktywność studentów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refleksja co już potrafią a co muszą ćwiczyć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formu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sprawdzian praktyczny umiejętn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obserwacja podczas zajęć / aktywn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 podsumowując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projek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5245" w:type="dxa"/>
              <w:jc w:val="left"/>
              <w:tblInd w:w="1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6"/>
              <w:gridCol w:w="1439"/>
            </w:tblGrid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​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Suma uzyskanych punktów % z przedmiotu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(łącznie z egzaminu i ćwiczeń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Ocena 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mniej niż 5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0% – 60 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wyżej  ​62%-7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72% - 8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82% - 92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4,5</w:t>
                  </w:r>
                </w:p>
              </w:tc>
            </w:tr>
            <w:tr>
              <w:trPr/>
              <w:tc>
                <w:tcPr>
                  <w:tcW w:w="3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owyżej  92% - 100%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konwersatoryjny z prezentacją multimedialn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proble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z prezentacją multimedial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ąbel P., Wiśniak M., 12 zasad skutecznej edukacji czyli jak uczyć żeby nauczyć, GWP,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75"/>
              <w:outlineLvl w:val="0"/>
              <w:rPr>
                <w:rFonts w:ascii="Calibri" w:hAnsi="Calibri" w:cs="Calibri"/>
                <w:bCs/>
                <w:cap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Kupisiewicz Cz; Dydaktyka. Podręcznik akademicki, Warszawa 2012</w:t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hen L.,Manion L., Morrison K., Wprowadzenie do nauczania, Zyska i S-ka, 2003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Bereźnicki F.; Dydaktyka szkolna dla kandydatów na nauczycieli, Impuls, Warszawa  2018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ermin M., Jak motywować uczniów do nauki, CEO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extAlignment w:val="baseline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shd w:fill="FFFFFF" w:val="clear"/>
              </w:rPr>
              <w:t xml:space="preserve">Bocheńska-Włostowska K., Korzeniecka-Bondar A., Kowalczuk-Walędziak M.; </w:t>
            </w:r>
            <w:r>
              <w:rPr>
                <w:rFonts w:cs="Calibri" w:ascii="Calibri" w:hAnsi="Calibri"/>
                <w:b w:val="false"/>
                <w:kern w:val="2"/>
                <w:sz w:val="22"/>
                <w:szCs w:val="22"/>
              </w:rPr>
              <w:t>Twórcze wiązanie teorii i praktyki pedagogicznej. możliwości, wyzwania, inspiracje. Impuls, Warszawa 2014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rzewski K. (red.), Sztuka nauczania. Szkoła, PWN, 2008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lus-Stańska D,  Hurło L.,  Łojko M., (red.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aradygmaty współczesnej dydaktyki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. Impuls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pisiewicz Cz., Dydaktyka. Podręcznik częściowo programowany, IMPULS, 2013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szmider M., Materiały do ćwiczeń z dydaktyki  ogólnej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zurkiewicz G., Ucząca się szkoła. Od rozwoju jednostek do rozwoju wspólnoty, Ośrodek Rozwoju Edukacji, 2015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tlak E., Innowacje w nauczaniu szkolnym, Petrus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12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1:30:00Z</dcterms:modified>
  <cp:revision>14</cp:revision>
  <dc:subject/>
  <dc:title>Wyższa Szkoła Pedagogiki i Administracji im. Mieszka I w Poznaniu</dc:title>
</cp:coreProperties>
</file>